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textAlignment w:val="bottom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ведомление о проведении общественного обсуждения</w:t>
        </w:r>
      </w:hyperlink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Кочубеевского муниципального округа  Ставропольского края сообщает о проведении общественного обсуждения проекта постановления администрации Кочубеевского муниципального округа Ставропольского края «Об утверждении уточненного прогноза социально-экономического развития Кочубеевского муниципального округа Ставропольского края на период 2024 - 2026 годы»  (далее – проект Прогноз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рогноза и пояснительная записка к нему  размещены на сайте администрации Кочубеевского муниципального округа  Ставропольского края  в разделе «Стратегическое планирование (муниципальные программы)», подраздел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бщественное обсуждение проектов документов стратегического план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приёма замечаний и предложений с  01 ноября 2023 г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кончания приёма замечаний – 07  ноября  2023 г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в письменном и электронном виде направляются в администрацию Кочубеевского муниципального округа  Ставропольского края по почте или на электронный адрес отдела экономического развития администрации Кочубеевского муниципального округа  Ставропольского края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администрации Кочубеевского муниципального округа Ставропольского края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Октябрьской Революции, 64,  с. Кочубеевское, Ставропольский край, 35700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bCs/>
          <w:sz w:val="28"/>
          <w:szCs w:val="28"/>
        </w:rPr>
        <w:t>8-800-200-75-46 (доб. 151), (доб. 15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 экономического развития администрации Кочубеевского муниципального округа Ставропольского края: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kochu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;  </w:t>
      </w:r>
      <w:r>
        <w:rPr>
          <w:rStyle w:val="Fontstyle01"/>
          <w:b/>
          <w:sz w:val="28"/>
          <w:szCs w:val="28"/>
          <w:u w:val="single"/>
        </w:rPr>
        <w:t>kapran.akmr@yandex.ru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дготовил отдел экономического развития администрации Кочубеевского муниципального округа Ставропольского кра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press-centre/informations/8668-uvedomlenie-o-provedenii-obshchestvennogo-obsuzhdeniya.html" TargetMode="External"/><Relationship Id="rId3" Type="http://schemas.openxmlformats.org/officeDocument/2006/relationships/hyperlink" Target="http://xn----8sbbeoawicbe5bck1al3a5e.xn--p1ai/obshcestvennoe-obsuzhdenie-0.html" TargetMode="External"/><Relationship Id="rId4" Type="http://schemas.openxmlformats.org/officeDocument/2006/relationships/hyperlink" Target="mailto:econom-kochub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1:00Z</dcterms:created>
  <dc:creator>SeduhinaLI</dc:creator>
  <dc:description/>
  <cp:keywords/>
  <dc:language>en-US</dc:language>
  <cp:lastModifiedBy>KapranOG</cp:lastModifiedBy>
  <cp:lastPrinted>2021-07-15T08:13:00Z</cp:lastPrinted>
  <dcterms:modified xsi:type="dcterms:W3CDTF">2023-10-31T10:16:00Z</dcterms:modified>
  <cp:revision>5</cp:revision>
  <dc:subject/>
  <dc:title/>
</cp:coreProperties>
</file>