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6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КОЧУБЕЕВСКОГО  МУНИЦИПАЛЬН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 xml:space="preserve"> 2023 г.</w:t>
        <w:tab/>
        <w:tab/>
        <w:tab/>
        <w:tab/>
        <w:t>с. Кочубеевское</w:t>
        <w:tab/>
        <w:tab/>
        <w:tab/>
        <w:t xml:space="preserve">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точненного прогноза социально-экономического развития Кочубеевского муниципального округа Ставропольского края на период 2024 - 2026 го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исьмом министерства экономического развития Ставропольского края от 11.10.2023 г. №МЭР-02/11892 «О представлении информации для разработки уточненного прогноза социально-экономического развития на период 2024-2026 годы» и постановлением администрации Кочубеевского муниципального округа Ставропольского края от 20 февраля  2021 года № 272 «Об утверждении Порядка разработки, корректировки, осуществления мониторинга и контроля реализации прогноза социально-экономического развития Кочубеевского муниципального округа Ставропольского края на среднесрочный период», администрация Кочубеевского муниципального округа 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точненный прогноз социально-экономического развития Кочубеевского муниципального округа Ставропольского края на период 2024 - 2026 годы согласно приложению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left="1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очубеевского муниципального района Ставропольского края от 22 июня 2023 г. №711 «Об утверждении предварительного прогноза социально-экономического развития Кочубеевского муниципального округа Ставропольского края на период 2024 - 2026 годы» признать утратившим сил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Кочубее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Кочубеевского муниципального округа Ставропольского края Тарасенко И.В., заместителей главы администрации Кочубеевского муниципального округа Ставропольского края  Арапову Л.В. и Рогового А.Н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круга                                                        А.П. Клев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: руководитель отдела экономического развития  администрации Кочубеевского муниципального округа                       Ставропольского края                                                                                                 Дудникова Н.В.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чубеев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И.В. Тарас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30"/>
        <w:gridCol w:w="227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чубеевского муниципального округа Ставропольского кра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Арапо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чубеевского муниципального округа Ставропольского кра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Роговой</w:t>
            </w:r>
          </w:p>
        </w:tc>
      </w:tr>
      <w:tr>
        <w:trPr>
          <w:trHeight w:val="683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 делами администрации Кочубеевского муниципального округа Ставропольского края                                     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 Юр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правового и кадров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администрации муниципального округа Ставропольского края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И. Бакшее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3:00Z</dcterms:created>
  <dc:creator>user</dc:creator>
  <dc:description/>
  <cp:keywords/>
  <dc:language>en-US</dc:language>
  <cp:lastModifiedBy>KapranOG</cp:lastModifiedBy>
  <cp:lastPrinted>2021-07-14T11:06:00Z</cp:lastPrinted>
  <dcterms:modified xsi:type="dcterms:W3CDTF">2023-10-31T08:50:00Z</dcterms:modified>
  <cp:revision>30</cp:revision>
  <dc:subject/>
  <dc:title/>
</cp:coreProperties>
</file>