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Normal"/>
        <w:tabs>
          <w:tab w:val="clear" w:pos="708"/>
          <w:tab w:val="left" w:pos="6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КОЧУБЕЕВСКОГО  МУНИЦИПАЛЬНО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юня </w:t>
      </w:r>
      <w:r>
        <w:rPr>
          <w:rFonts w:cs="Times New Roman" w:ascii="Times New Roman" w:hAnsi="Times New Roman"/>
          <w:sz w:val="28"/>
          <w:szCs w:val="28"/>
        </w:rPr>
        <w:t xml:space="preserve"> 2023 г.</w:t>
        <w:tab/>
        <w:tab/>
        <w:tab/>
        <w:tab/>
        <w:t>с. Кочубеевское</w:t>
        <w:tab/>
        <w:tab/>
        <w:tab/>
        <w:t xml:space="preserve">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едварительного прогноза социально-экономического развития Кочубеевского муниципального округа Ставропольского края на период 2024 - 2026 год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исьмом министерства экономического развития Ставропольского края от 22.05.2023 г. №МЭР-02/5222 «О представлении информации для разработки предварительного прогноза социально-экономического развития на период 2024-2026 годы» и постановлением администрации Кочубеевского муниципального округа Ставропольского края от 20 февраля  2021 года № 272 «Об утверждении Порядка разработки, корректировки, осуществления мониторинга и контроля реализации прогноза социально-экономического развития Кочубеевского муниципального округа Ставропольского края на среднесрочный период», администрация Кочубеевского муниципального округа 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варительный прогноз социально-экономического развития Кочубеевского муниципального округа Ставропольского края на период 2024 - 2026 годы согласно приложению к настоящему постановлению.</w:t>
      </w:r>
    </w:p>
    <w:p>
      <w:pPr>
        <w:pStyle w:val="Normal"/>
        <w:suppressAutoHyphens w:val="true"/>
        <w:spacing w:lineRule="auto" w:line="240" w:before="0" w:after="0"/>
        <w:ind w:left="17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Кочубеевского муниципального района Ставропольского края от 14 ноября 2022 г. №1263 «Об утверждении уточненного прогноза социально-экономического развития Кочубеевского муниципального округа Ставропольского края на 2023 год и плановый период 2024 и 2025 годов» признать утратившим сил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Кочубее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Кочубеевского муниципального округа Ставропольского края Тарасенко И.В., заместителей главы администрации Кочубеевского муниципального округа Ставропольского края  Арапову Л.В. и Рогового А.Н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 (обнародования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круга                                                        А.П. Клевц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: руководитель отдела экономического развития  администрации Кочубеевского муниципального округа                       Ставропольского края                                                                                           Дудникова Н.В.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чубеевского муниципальн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И.В. Тарасенк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30"/>
        <w:gridCol w:w="2279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Кочубеевского муниципального округа Ставропольского кра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 Арапов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Кочубеевского муниципального округа Ставропольского кра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Н. Роговой</w:t>
            </w:r>
          </w:p>
        </w:tc>
      </w:tr>
      <w:tr>
        <w:trPr>
          <w:trHeight w:val="683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 делами администрации Кочубеевского муниципального округа Ставропольского края                                                  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 Юр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2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отдела правового и кадров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я администрации муниципального округа Ставропольского края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.И. Бакшеев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23:00Z</dcterms:created>
  <dc:creator>user</dc:creator>
  <dc:description/>
  <cp:keywords/>
  <dc:language>en-US</dc:language>
  <cp:lastModifiedBy>KapranOG</cp:lastModifiedBy>
  <cp:lastPrinted>2021-07-14T11:06:00Z</cp:lastPrinted>
  <dcterms:modified xsi:type="dcterms:W3CDTF">2023-06-13T08:44:00Z</dcterms:modified>
  <cp:revision>29</cp:revision>
  <dc:subject/>
  <dc:title/>
</cp:coreProperties>
</file>