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textAlignment w:val="bottom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</w:t>
      </w:r>
      <w:hyperlink r:id="rId2">
        <w:r>
          <w:rPr>
            <w:rStyle w:val="InternetLink"/>
            <w:rFonts w:cs="Times New Roman" w:ascii="Times New Roman" w:hAnsi="Times New Roman"/>
            <w:b/>
            <w:sz w:val="32"/>
            <w:szCs w:val="32"/>
          </w:rPr>
          <w:t>ведомление о проведении общественного обсуждения</w:t>
        </w:r>
      </w:hyperlink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Кочубеевского муниципального округа  Ставропольского края сообщает о проведении общественного обсуждения проекта постановления администрации Кочубеевского муниципального округа Ставропольского края «Об утверждении предварительного прогноза социально-экономического развития Кочубеевского муниципального округа Ставропольского края на период 2024 - 2026 годы»  (далее – проект Прогноз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роект Прогноза и пояснительная записка к нему  размещены на сайте администрации Кочубеевского муниципального округа  Ставропольского края  в разделе «Стратегическое планирование (муниципальные программы)», подраздел «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Общественное обсуждение проектов документов стратегического планир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начала приёма замечаний и предложений с  14 июня  2023 г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окончания приёма замечаний – 21  июня  2023 г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чания и предложения в письменном и электронном виде направляются в администрацию Кочубеевского муниципального округа  Ставропольского края по почте или на электронный адрес отдела экономического развития администрации Кочубеевского муниципального округа  Ставропольского края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б администрации Кочубеевского муниципального округа Ставропольского края: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: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Октябрьской Революции, 64,  с. Кочубеевское, Ставропольский край, 357000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ый телефон: </w:t>
      </w:r>
      <w:r>
        <w:rPr>
          <w:rFonts w:cs="Times New Roman" w:ascii="Times New Roman" w:hAnsi="Times New Roman"/>
          <w:bCs/>
          <w:sz w:val="28"/>
          <w:szCs w:val="28"/>
        </w:rPr>
        <w:t>8-800-200-75-46 (доб. 151), (доб. 152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отдела экономического развития администрации Кочубеевского муниципального округа Ставропольского края: 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econom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kochu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;  </w:t>
      </w:r>
      <w:r>
        <w:rPr>
          <w:rStyle w:val="Fontstyle01"/>
          <w:b/>
          <w:sz w:val="28"/>
          <w:szCs w:val="28"/>
          <w:u w:val="single"/>
        </w:rPr>
        <w:t>kapran.akmr@yandex.ru</w:t>
      </w:r>
      <w:r>
        <w:rPr>
          <w:rFonts w:cs="Times New Roman" w:ascii="Times New Roman" w:hAnsi="Times New Roman"/>
          <w:b/>
          <w:sz w:val="28"/>
          <w:szCs w:val="28"/>
        </w:rPr>
        <w:t xml:space="preserve"> 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подготовил отдел экономического развития администрации Кочубеевского муниципального округа Ставропольского кра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ntstyle01">
    <w:name w:val="fontstyle01"/>
    <w:basedOn w:val="Style13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alexandrovsk.ru/press-centre/informations/8668-uvedomlenie-o-provedenii-obshchestvennogo-obsuzhdeniya.html" TargetMode="External"/><Relationship Id="rId3" Type="http://schemas.openxmlformats.org/officeDocument/2006/relationships/hyperlink" Target="http://xn----8sbbeoawicbe5bck1al3a5e.xn--p1ai/obshcestvennoe-obsuzhdenie-0.html" TargetMode="External"/><Relationship Id="rId4" Type="http://schemas.openxmlformats.org/officeDocument/2006/relationships/hyperlink" Target="mailto:econom-kochub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8:01:00Z</dcterms:created>
  <dc:creator>SeduhinaLI</dc:creator>
  <dc:description/>
  <dc:language>en-US</dc:language>
  <cp:lastModifiedBy>KapranOG</cp:lastModifiedBy>
  <cp:lastPrinted>2021-07-15T08:13:00Z</cp:lastPrinted>
  <dcterms:modified xsi:type="dcterms:W3CDTF">2023-06-13T08:01:00Z</dcterms:modified>
  <cp:revision>2</cp:revision>
  <dc:subject/>
  <dc:title/>
</cp:coreProperties>
</file>