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520"/>
      </w:tblGrid>
      <w:tr>
        <w:trPr>
          <w:trHeight w:val="80" w:hRule="atLeast"/>
        </w:trPr>
        <w:tc>
          <w:tcPr>
            <w:tcW w:w="9648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8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108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ЦИИ КОЧУБЕЕВСКОГО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080" w:hanging="0"/>
              <w:jc w:val="left"/>
              <w:rPr/>
            </w:pPr>
            <w:r>
              <w:rPr>
                <w:bCs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8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80" w:hanging="0"/>
              <w:jc w:val="left"/>
              <w:rPr>
                <w:bCs/>
              </w:rPr>
            </w:pPr>
            <w:r>
              <w:rPr>
                <w:bCs/>
                <w:lang w:val="ru-RU"/>
              </w:rPr>
              <w:t>__ ноября 2023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Кочубеевско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exact" w:line="240"/>
        <w:ind w:left="0" w:firstLine="1080"/>
        <w:jc w:val="both"/>
        <w:rPr/>
      </w:pPr>
      <w:r>
        <w:rPr>
          <w:lang w:val="ru-RU"/>
        </w:rPr>
        <w:t>О проекте Бюджетного прогноза Кочубеевского муниципального округа Ставропольского края на период до 2029 года</w:t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exact" w:line="240"/>
        <w:ind w:left="180" w:firstLine="18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Утвердить прилагаемый проект Бюджетного прогноза     Кочубеевского муниципального округа Ставропольского края на период до 2029 года согласно приложению. 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аспоряжения возложить на главу Кочубеевского муниципального округа А.П. Клевцова.</w:t>
      </w:r>
    </w:p>
    <w:p>
      <w:pPr>
        <w:pStyle w:val="TextBodyIndent"/>
        <w:autoSpaceDE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3. 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круга                                                            А.П. Клевц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firstLine="8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Кочубеевского муниципального округа Ставропольского края</w:t>
      </w:r>
    </w:p>
    <w:p>
      <w:pPr>
        <w:pStyle w:val="Normal"/>
        <w:spacing w:lineRule="exact" w:line="24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  <w:t>от 01 ноября 2023 г. №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БЮДЖЕТНОГО ПРОГНО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чубее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9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го прогноза Кочубеевского муниципального округа Ставропольского края на период до 2029 года (далее – проект бюджетного прогноза) разработан в соответствии со статьей 170.1 Бюджетного кодекса Российской Федерации и постановлением администрации Кочубеевского муниципального округа Ставропольского края от 20 мая 2021 г. № 803 «Об утверждении Порядка разработки и утверждения бюджетного прогноза Кочубеевского муниципального округа Ставропольского края на долгосрочный пери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Основные итоги развития бюджетной системы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, условия формирования бюджетного прогноза в текущем финансовом году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ротяжении последних лет в Кочубеевском муниципальном округе Ставропольского края проводилась работа по реализации мер, направленных на повышение качества планирования и исполнения бюджета, увеличение налоговых и неналоговых доходов, консолидаци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</w:rPr>
        <w:t xml:space="preserve">За период 2020 - 2022 годов по налоговым и неналоговым доходам отмечается ежегодная положительная динамика поступлений. В общей структуре налоговых и неналоговых доходов бюджета </w:t>
      </w:r>
      <w:r>
        <w:rPr>
          <w:sz w:val="28"/>
          <w:szCs w:val="28"/>
        </w:rPr>
        <w:t>Кочубеевского</w:t>
      </w:r>
      <w:r>
        <w:rPr>
          <w:sz w:val="28"/>
        </w:rPr>
        <w:t xml:space="preserve"> муниципального округа Ставропольского края значительный удельный вес (более 67 процентов) занимает налог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0 – 2022 годах расходы</w:t>
      </w:r>
      <w:r>
        <w:rPr>
          <w:sz w:val="28"/>
        </w:rPr>
        <w:t xml:space="preserve"> бюджета </w:t>
      </w:r>
      <w:r>
        <w:rPr>
          <w:sz w:val="28"/>
          <w:szCs w:val="28"/>
        </w:rPr>
        <w:t>Кочубеевского</w:t>
      </w:r>
      <w:r>
        <w:rPr>
          <w:sz w:val="28"/>
        </w:rPr>
        <w:t xml:space="preserve"> муниципального округа Ставропольского края</w:t>
      </w:r>
      <w:r>
        <w:rPr>
          <w:sz w:val="28"/>
          <w:szCs w:val="28"/>
        </w:rPr>
        <w:t xml:space="preserve"> (далее – бюджет муниципального округа) были направлены, прежде всего, на реализацию приоритетных направлений государственной политики в социальной сфере, сформулированных в указах Президента Российской Федерации от 7 мая 2012 года и безусловное финансовое обеспечение законодательно установленных обязательств по социальным выплатам отдельным категориям населения Кочубеевского муниципального округа Ставропольского края, что привело к значительному изменению структуры расходов бюджета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9 процентов расходов бюджета муниципального округа приходится на оплату труда работников бюджетной сферы, 24 процента расходов бюджета муниципального округа ежегодно направляется на социальное обеспе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е параметры бюджета муниципального округа за период 2020 -2022 годов представлены в таблице 1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3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а муниципального округа за период 2020-2022 годов</w:t>
      </w:r>
    </w:p>
    <w:p>
      <w:pPr>
        <w:pStyle w:val="Normal"/>
        <w:ind w:firstLine="708"/>
        <w:jc w:val="right"/>
        <w:rPr/>
      </w:pPr>
      <w:r>
        <w:rPr/>
        <w:t>(млн. 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425"/>
        <w:gridCol w:w="2466"/>
        <w:gridCol w:w="2419"/>
      </w:tblGrid>
      <w:tr>
        <w:trPr>
          <w:trHeight w:val="106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ателя</w:t>
            </w:r>
          </w:p>
        </w:tc>
        <w:tc>
          <w:tcPr>
            <w:tcW w:w="2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7,3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1,54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8,65</w:t>
            </w:r>
          </w:p>
        </w:tc>
        <w:tc>
          <w:tcPr>
            <w:tcW w:w="2419" w:type="dxa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1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,1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6,69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,25</w:t>
            </w:r>
          </w:p>
        </w:tc>
        <w:tc>
          <w:tcPr>
            <w:tcW w:w="2466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2,89</w:t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,32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лг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466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сполнения бюджета муниципального округа за 2020 – 2022 годы показал, что увеличение динамики поступления доходов по сравнению с предыдущим периодом (2020 год – 130,17 процента, 2021 год – 116,35 процента, 2022 год – 111,26 процента) обусловил исполнение бюджета муниципального округа по расходам с превышением доходов над расходами (профици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установлены следующие базовые показатели долговой устойчивости муниципального образования: отношение объема муниципального долга к общему объему доходов местного бюджета без учета безвозмездных поступ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поступлений налоговых доходов по дополнительным нормативам отчислений, которое не может превысить 100,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ъема расходов на обслуживание муниципального долга к общему объему расходов бюджета муниципального округа без учета объема расходов, осуществляемых за счет субвенций из бюджетов других уровней бюджетной системы Российской Федерации, которая не может превысить 15,0 процентов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 на начало 2020 года составил 6,00 млн. рублей удельный вес которого к общему объему доходов бюджета муниципального округа без учета безвозмездных поступлений сложился в объеме 0,65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униципальный долг на начало года составил 3,00 мл. рублей который был погашен в течении 1 квартала 2021 год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Цели, задачи реализации бюджетной политики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 и долговой политики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 на долгосрочный период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бюджетной политики Кочубеевского муниципального округа Ставропольского края на среднесрочный период определены муниципаль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чубеевского муниципального округа Ставропольского края «Управление финансами Кочубеевского муниципального округа Ставропольского края», утвержденной постановлением администрации Кочубеевского муниципального округа  Ставропольского края от 29 декабря 2022 года № 1444, «Основными направлениями бюджетной и налоговой политики Кочубеевского муниципального округа Ставропольского округа на 2024 год и плановый период 2025 и 2026 годов» утвержденными постановлением администрации Кочубеевского муниципального округа Ставропольского края от 25 сентября 2023 года № 1154 и направлены на обеспечение общей цели – обеспечение долгосрочной сбалансированности и устойчивости бюджетной системы Кочубеевского муниципального округа Ставропольского края путем осуществления мероприятий, направленных на оздоровление бюджетной системы Кочубее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ложную экономическую ситуацию в целом по краю и наличие рисков значительного невыполнения плановых назначений по доходам бюджета муниципального округа и риск резкого роста процентных ставок по привлекаемым заимствованиям, для обеспеч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очубеевского муниципального округа Ставропольского края посредством увеличения налогового потенциала Кочубеевского муниципальн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держивание темпов роста расходов бюджета муниципального округа в период с 2024 до 2029 года с целью недопущения образования муниципального дол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еобходимости выполнения перечисленных задач осуществле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бюджета муниципального округа на долгосрочный период, представленный в приложении 1 к настоящему бюджетному прогнозу, а также определены предель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округа на реализацию муниципальных программ Кочубеевского муниципального округа Ставропольского края на период их действия, представленные в приложении 2 к настоящему бюджетному прогнозу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3000" w:leader="none"/>
        </w:tabs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10632"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jc w:val="both"/>
        <w:rPr>
          <w:sz w:val="28"/>
          <w:szCs w:val="28"/>
        </w:rPr>
      </w:pPr>
      <w:r>
        <w:rPr>
          <w:sz w:val="20"/>
          <w:szCs w:val="20"/>
        </w:rPr>
        <w:t>К Проекту Бюджетного прогноза Кочубеевского муниципального округа Ставропольского края на период до 2029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/>
      </w:pPr>
      <w:r>
        <w:rPr>
          <w:sz w:val="28"/>
          <w:szCs w:val="28"/>
        </w:rPr>
        <w:t xml:space="preserve">основных характеристик бюджета Кочубее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09" w:leader="none"/>
        </w:tabs>
        <w:autoSpaceDE w:val="false"/>
        <w:ind w:right="-31" w:hanging="0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лн</w:t>
      </w:r>
      <w:r>
        <w:rPr/>
        <w:t>. рублей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201"/>
        <w:gridCol w:w="1197"/>
        <w:gridCol w:w="1300"/>
        <w:gridCol w:w="1300"/>
        <w:gridCol w:w="1180"/>
        <w:gridCol w:w="1220"/>
        <w:gridCol w:w="1360"/>
        <w:gridCol w:w="1191"/>
        <w:gridCol w:w="1360"/>
        <w:gridCol w:w="1090"/>
      </w:tblGrid>
      <w:tr>
        <w:trPr>
          <w:trHeight w:val="7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вариант         </w:t>
            </w:r>
          </w:p>
        </w:tc>
      </w:tr>
      <w:tr>
        <w:trPr>
          <w:trHeight w:val="48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очубеевского муниципального округа Ставропольского края</w:t>
            </w:r>
          </w:p>
        </w:tc>
      </w:tr>
      <w:tr>
        <w:trPr>
          <w:trHeight w:val="6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7,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1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1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9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3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8</w:t>
            </w:r>
          </w:p>
        </w:tc>
      </w:tr>
      <w:tr>
        <w:trPr>
          <w:trHeight w:val="78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0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6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4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6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6</w:t>
            </w:r>
          </w:p>
        </w:tc>
      </w:tr>
      <w:tr>
        <w:trPr>
          <w:trHeight w:val="315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8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1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9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 Кочубеевского муниципального округа Ставропольского кра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,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,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9,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/>
        <w:t>2. Консервативный вариант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2129"/>
        <w:gridCol w:w="1186"/>
        <w:gridCol w:w="1183"/>
        <w:gridCol w:w="1285"/>
        <w:gridCol w:w="1284"/>
        <w:gridCol w:w="1165"/>
        <w:gridCol w:w="1207"/>
        <w:gridCol w:w="1345"/>
        <w:gridCol w:w="1177"/>
        <w:gridCol w:w="1345"/>
        <w:gridCol w:w="1078"/>
        <w:gridCol w:w="307"/>
      </w:tblGrid>
      <w:tr>
        <w:trPr/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91" w:type="dxa"/>
            <w:gridSpan w:val="1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Бюджет Кочубеевского муниципального округа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сервативный вариант        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очубеевского муниципального округа Ставропольского края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7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1,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1,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9,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4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5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,1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7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1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3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4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8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9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9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6,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6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7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6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,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8,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,6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1,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9,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 Кочубеевского муниципального округа Ставропольского кра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,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,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9,3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rPr>
          <w:sz w:val="28"/>
          <w:szCs w:val="28"/>
        </w:rPr>
      </w:pPr>
      <w:r>
        <w:rPr>
          <w:sz w:val="28"/>
          <w:szCs w:val="28"/>
        </w:rPr>
        <w:t>К Проекту Бюджетного прогноза Кочубеевского муниципального округа Ставропольского края на период до 2029 года</w:t>
      </w:r>
    </w:p>
    <w:p>
      <w:pPr>
        <w:pStyle w:val="Normal"/>
        <w:widowControl w:val="false"/>
        <w:autoSpaceDE w:val="false"/>
        <w:spacing w:lineRule="exact" w:line="240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ПРЕДЕЛЬНЫЕ ОБЪЕ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расходов на реализацию муниципальных программ </w:t>
      </w:r>
      <w:r>
        <w:rPr>
          <w:sz w:val="28"/>
          <w:szCs w:val="28"/>
        </w:rPr>
        <w:t>Кочубеевского</w:t>
      </w:r>
      <w:r>
        <w:rPr>
          <w:bCs/>
          <w:sz w:val="28"/>
          <w:szCs w:val="28"/>
        </w:rPr>
        <w:t xml:space="preserve"> муниципального округ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на период их действия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млн. рублей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6"/>
        <w:gridCol w:w="1659"/>
        <w:gridCol w:w="1241"/>
        <w:gridCol w:w="65"/>
        <w:gridCol w:w="1219"/>
        <w:gridCol w:w="9"/>
        <w:gridCol w:w="1271"/>
        <w:gridCol w:w="9"/>
        <w:gridCol w:w="1238"/>
        <w:gridCol w:w="27"/>
        <w:gridCol w:w="1318"/>
        <w:gridCol w:w="316"/>
      </w:tblGrid>
      <w:tr>
        <w:trPr>
          <w:trHeight w:val="108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firstLine="174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бюджета Кочубеевского муниципального округа Ставропольского края (далее – местный бюджет), всего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1,4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6,3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0,4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9,6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4,5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9,5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реализа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программ Кочубеевского муниципального округа Ставропольского края, всего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,4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42,22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2,9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2,97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2,9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2,9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образования Кочубе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6,7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6,26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96,9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96,96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96,9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6,9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5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граждан в Кочубеевском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хранение и развитие культуры Кочубе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стойчивого экономического роста Кочубеевского муниципального круга Ставропольского кра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2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2,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5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5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5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жилищно-коммунальной инфраструктуры, сети муниципальных автомобильных дорог, обеспечение безопасности дорожного движения на территории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,1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42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9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,9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/>
            </w:pPr>
            <w:r>
              <w:rPr/>
              <w:t xml:space="preserve">     </w:t>
            </w:r>
            <w:r>
              <w:rPr/>
              <w:t>139,9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9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ом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финансами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7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лексные меры реализации молодежной политики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физической культуры и массового спорта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ельского хозяйства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лексные меры по профилактике экстремизма и межнациональных конфликтов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населенных пунктов на территории Кочубеевского муниципального округ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жильем молодых семей Кочубеев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действие коррупции в Кочубеевском муниципальном округ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общественного здоровья населения Кочубеевского муниципального округа Ставропольского кра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186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2,31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01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0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0,0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1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539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10632"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е 1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rPr/>
      </w:pPr>
      <w:r>
        <w:rPr/>
        <w:t xml:space="preserve">к Бюджетному прогнозу Кочубеевск муниципального округа Ставропольского края на период до </w:t>
      </w:r>
      <w:r>
        <w:rPr>
          <w:highlight w:val="yellow"/>
        </w:rPr>
        <w:t>2022</w:t>
      </w:r>
      <w:r>
        <w:rPr/>
        <w:t xml:space="preserve"> </w:t>
      </w:r>
    </w:p>
    <w:sectPr>
      <w:headerReference w:type="default" r:id="rId10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rFonts w:eastAsia="Calibri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DE65077BEF6743D5F4CF583405567154ED959586183AFA8EC58FE599u844F" TargetMode="External"/><Relationship Id="rId3" Type="http://schemas.openxmlformats.org/officeDocument/2006/relationships/hyperlink" Target="consultantplus://offline/ref=66DE65077BEF6743D5F4D1552269087B51E6CB91801E35A5D49689B2C6D48CB970CDF45C1A0EC2C3BDE4B1E3uE4BF" TargetMode="External"/><Relationship Id="rId4" Type="http://schemas.openxmlformats.org/officeDocument/2006/relationships/hyperlink" Target="consultantplus://offline/ref=88A25EE04B7A48B2B85E0D7D447ECFE39F7EDCF5C57AC2C854EB5D62191C3F1C73518DBC0623DBB4D37D934DT1IAI" TargetMode="External"/><Relationship Id="rId5" Type="http://schemas.openxmlformats.org/officeDocument/2006/relationships/hyperlink" Target="consultantplus://offline/ref=88A25EE04B7A48B2B85E0D7D447ECFE39F7EDCF5C57AC2C854EB5D62191C3F1C73518DBC0623DBB4D37D9346T1I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55:00Z</dcterms:created>
  <dc:creator>Руслан Владмирович</dc:creator>
  <dc:description/>
  <cp:keywords/>
  <dc:language>en-US</dc:language>
  <cp:lastModifiedBy>Набокова Анастасия Владимировна</cp:lastModifiedBy>
  <cp:lastPrinted>2023-11-01T16:54:00Z</cp:lastPrinted>
  <dcterms:modified xsi:type="dcterms:W3CDTF">2023-11-02T07:38:00Z</dcterms:modified>
  <cp:revision>39</cp:revision>
  <dc:subject/>
  <dc:title>РАСПОРЯЖЕНИЕ</dc:title>
</cp:coreProperties>
</file>