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520"/>
      </w:tblGrid>
      <w:tr>
        <w:trPr>
          <w:trHeight w:val="80" w:hRule="atLeast"/>
        </w:trPr>
        <w:tc>
          <w:tcPr>
            <w:tcW w:w="9648" w:type="dxa"/>
            <w:gridSpan w:val="3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08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108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ЦИИ КОЧУБЕЕВСКОГО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080" w:hanging="0"/>
              <w:jc w:val="left"/>
              <w:rPr/>
            </w:pPr>
            <w:r>
              <w:rPr>
                <w:bCs/>
                <w:lang w:val="ru-RU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08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180" w:hanging="0"/>
              <w:jc w:val="left"/>
              <w:rPr>
                <w:bCs/>
              </w:rPr>
            </w:pPr>
            <w:r>
              <w:rPr>
                <w:bCs/>
                <w:lang w:val="ru-RU"/>
              </w:rPr>
              <w:t>февраля 2024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Кочубеевско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-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юджетного прогноза Кочубеевского муниципального округа Ставропольского края на период до 2030 года</w:t>
      </w:r>
    </w:p>
    <w:p>
      <w:pPr>
        <w:pStyle w:val="TextBodyIndent"/>
        <w:autoSpaceDE w:val="false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exact" w:line="240"/>
        <w:ind w:left="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exact" w:line="240"/>
        <w:ind w:left="180" w:firstLine="180"/>
        <w:jc w:val="both"/>
        <w:rPr>
          <w:rStyle w:val="Style15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 xml:space="preserve"> </w:t>
      </w:r>
      <w:r>
        <w:rPr>
          <w:rStyle w:val="Style15"/>
          <w:b w:val="false"/>
          <w:bCs w:val="false"/>
          <w:i w:val="false"/>
          <w:iCs w:val="false"/>
          <w:lang w:val="ru-RU"/>
        </w:rPr>
        <w:t xml:space="preserve">Утвердить прилагаемый бюджетный прогноз Кочубеевского муниципального округа Ставропольского края на период до 2030 года согласно приложению к настоящему распоряжению.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</w:t>
      </w:r>
    </w:p>
    <w:p>
      <w:pPr>
        <w:pStyle w:val="Normal"/>
        <w:jc w:val="both"/>
        <w:rPr/>
      </w:pPr>
      <w:r>
        <w:rPr>
          <w:lang w:eastAsia="ar-SA"/>
        </w:rPr>
        <w:t xml:space="preserve">                </w:t>
      </w:r>
      <w:r>
        <w:rPr>
          <w:sz w:val="28"/>
          <w:szCs w:val="28"/>
          <w:lang w:eastAsia="ar-SA"/>
        </w:rPr>
        <w:t>2. Признать утратившими силу: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sz w:val="28"/>
          <w:szCs w:val="28"/>
          <w:lang w:eastAsia="ar-SA"/>
        </w:rPr>
        <w:t>распоряжение администрации Кочубеевского муниципального округа Ставропольского края от 08 февраля 2021 года № 114-р «Об утверждении бюджетного прогноза Кочубеевского муниципального округа Ставропольского края на период до 2027 года»</w:t>
      </w:r>
      <w:r>
        <w:rPr>
          <w:lang w:eastAsia="ar-SA"/>
        </w:rPr>
        <w:t>;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sz w:val="28"/>
          <w:szCs w:val="28"/>
          <w:lang w:eastAsia="ar-SA"/>
        </w:rPr>
        <w:t>распоряжение администрации Кочубеевского муниципального округа Ставропольского края от 04 февраля 2022 года № 68-р «О внесении изменений в бюджетный прогноз Кочубеевского муниципального округа Ставропольского края на период до 2027 года, утвержденного распоряжением администрации Кочубеевского муниципального округа Ставропольского края от 08 февраля 2021 года № 114-р «Об утверждении бюджетного прогноза Кочубеевского муниципального округа Ставропольского края на период до 2027 года»</w:t>
      </w:r>
      <w:r>
        <w:rPr>
          <w:lang w:eastAsia="ar-SA"/>
        </w:rPr>
        <w:t>;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sz w:val="28"/>
          <w:szCs w:val="28"/>
          <w:lang w:eastAsia="ar-SA"/>
        </w:rPr>
        <w:t>распоряжение администрации Кочубеевского муниципального округа Ставропольского края от 15 февраля 2023 года № 62-р «О внесении изменений в бюджетный прогноз Кочубеевского муниципального округа Ставропольского края на период до 2027 года, утвержденного распоряжением администрации Кочубеевского муниципального округа Ставропольского края от 08 февраля 2021 года № 114-р «Об утверждении бюджетного прогноза Кочубеевского муниципального округа Ставропольского края на период до 2027 го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распоряжения возложить на главу Кочубеевского муниципального округа Ставропольского края А.П. Клевцова.</w:t>
      </w:r>
    </w:p>
    <w:p>
      <w:pPr>
        <w:pStyle w:val="TextBodyIndent"/>
        <w:autoSpaceDE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ind w:left="283" w:firstLine="709"/>
        <w:rPr/>
      </w:pPr>
      <w:r>
        <w:rPr>
          <w:sz w:val="28"/>
          <w:szCs w:val="28"/>
        </w:rPr>
        <w:t>4. 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круга                                                            А.П. Клевц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внос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итель финансов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>Л.В. Городец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И. А. Юр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итель </w:t>
      </w:r>
      <w:r>
        <w:rPr>
          <w:color w:val="000000"/>
          <w:sz w:val="28"/>
          <w:szCs w:val="28"/>
        </w:rPr>
        <w:t xml:space="preserve">отдела экономического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вития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                                        Н.В. Дудни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итель отдела правов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 кадрового обеспеч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муниципального округа</w:t>
        <w:tab/>
        <w:t xml:space="preserve">                        О.И. Бакше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320" w:leader="none"/>
          <w:tab w:val="right" w:pos="968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53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0" w:firstLine="8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Кочубеевского муниципального округа Ставропольского края</w:t>
      </w:r>
    </w:p>
    <w:p>
      <w:pPr>
        <w:pStyle w:val="Normal"/>
        <w:spacing w:lineRule="exact" w:line="240"/>
        <w:ind w:firstLine="5398"/>
        <w:jc w:val="center"/>
        <w:rPr>
          <w:sz w:val="28"/>
          <w:szCs w:val="28"/>
        </w:rPr>
      </w:pPr>
      <w:r>
        <w:rPr>
          <w:sz w:val="28"/>
          <w:szCs w:val="28"/>
        </w:rPr>
        <w:t>от февраля 2024 г. №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чубее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30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Кочубеевского муниципального округа Ставропольского края на период до 2030 года (далее – бюджетный прогноз) разработан в соответствии со статьей 170.1 Бюджетного кодекса Российской Федерации и постановлением администрации Кочубеевского муниципального округа Ставропольского края от 20 мая 2021 г. № 803 «Об утверждении Порядка разработки и утверждения бюджетного прогноза Кочубеевского муниципального округа Ставропольского края на долгосрочный период».</w:t>
      </w:r>
    </w:p>
    <w:p>
      <w:pPr>
        <w:pStyle w:val="Style18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определяет основные направления налоговой, бюджетной и долговой политики и основные характеристики бюджета Кочубеевского муниципального округа Ставропольского края (далее – бюджет муниципального округа) на долгосрочный период. Подходы к формированию бюджетного прогноза во многом обусловлены итогами реализации бюджетной политики Кочубеевского муниципального округа Ставропольского края за предыдущие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Основные итоги развития бюджетной системы </w:t>
      </w:r>
      <w:r>
        <w:rPr>
          <w:rFonts w:cs="Times New Roman" w:ascii="Times New Roman" w:hAnsi="Times New Roman"/>
          <w:sz w:val="28"/>
          <w:szCs w:val="28"/>
        </w:rPr>
        <w:t>Кочубеев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го округа Ставропольского края, условия формирования бюджетного прогноза в текущем финансовом году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в Кочубеевском муниципальном округе Ставропольского края проводилась работа по реализации мер, направленных на повышение качества планирования и исполнения бюджета, увеличение налоговых и неналоговых доходов, консолидации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</w:rPr>
        <w:t>За период 2020 - 2022 годов по налоговым и неналоговым доходам отмечается ежегодная положительная динамика поступлений. В общей структуре налоговых и неналоговых доходов бюджета муниципального округа Ставропольского края значительный удельный вес (более 67 процентов) занимает налог на доходы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0 – 2022 годах расходы</w:t>
      </w:r>
      <w:r>
        <w:rPr>
          <w:sz w:val="28"/>
        </w:rPr>
        <w:t xml:space="preserve"> бюджета муниципального округа </w:t>
      </w:r>
      <w:r>
        <w:rPr>
          <w:sz w:val="28"/>
          <w:szCs w:val="28"/>
        </w:rPr>
        <w:t>были направлены, прежде всего, на реализацию приоритетных направлений государственной политики в социальной сфере, сформулированных в указах Президента Российской Федерации от 7 мая 2012 года и безусловное финансовое обеспечение законодательно установленных обязательств по социальным выплатам отдельным категориям населения Кочубеевского муниципального округа Ставропольского края, что привело к значительному изменению структуры расходов бюджета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9 процентов расходов бюджета муниципального округа приходится на оплату труда работников бюджетной сферы, 24 процента расходов бюджета муниципального округа ежегодно направляется на социальное обеспе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е параметры бюджета муниципального округа за период 2020 -2022 годов представлены в таблице 1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3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а муниципального округа за период 2020-2022 годов</w:t>
      </w:r>
    </w:p>
    <w:p>
      <w:pPr>
        <w:pStyle w:val="Normal"/>
        <w:ind w:firstLine="708"/>
        <w:jc w:val="right"/>
        <w:rPr/>
      </w:pPr>
      <w:r>
        <w:rPr/>
        <w:t>(млн. 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425"/>
        <w:gridCol w:w="2466"/>
        <w:gridCol w:w="2419"/>
      </w:tblGrid>
      <w:tr>
        <w:trPr>
          <w:trHeight w:val="106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казателя</w:t>
            </w:r>
          </w:p>
        </w:tc>
        <w:tc>
          <w:tcPr>
            <w:tcW w:w="2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425" w:type="dxa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7,3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1,54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8,65</w:t>
            </w:r>
          </w:p>
        </w:tc>
        <w:tc>
          <w:tcPr>
            <w:tcW w:w="2419" w:type="dxa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6,01</w:t>
            </w:r>
          </w:p>
        </w:tc>
      </w:tr>
      <w:tr>
        <w:trPr>
          <w:trHeight w:val="300" w:hRule="atLeas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425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,1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6,69</w:t>
            </w:r>
          </w:p>
        </w:tc>
      </w:tr>
      <w:tr>
        <w:trPr>
          <w:trHeight w:val="300" w:hRule="atLeas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425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3,25</w:t>
            </w:r>
          </w:p>
        </w:tc>
        <w:tc>
          <w:tcPr>
            <w:tcW w:w="2466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2,89</w:t>
            </w:r>
          </w:p>
        </w:tc>
        <w:tc>
          <w:tcPr>
            <w:tcW w:w="2419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9,32</w:t>
            </w:r>
          </w:p>
        </w:tc>
      </w:tr>
      <w:tr>
        <w:trPr>
          <w:trHeight w:val="300" w:hRule="atLeast"/>
        </w:trPr>
        <w:tc>
          <w:tcPr>
            <w:tcW w:w="2328" w:type="dxa"/>
            <w:tcBorders/>
            <w:vAlign w:val="bottom"/>
          </w:tcPr>
          <w:p>
            <w:pPr>
              <w:pStyle w:val="Normal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лг</w:t>
            </w:r>
          </w:p>
        </w:tc>
        <w:tc>
          <w:tcPr>
            <w:tcW w:w="2425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466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9" w:type="dxa"/>
            <w:tcBorders/>
            <w:tcMar>
              <w:right w:w="255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сполнения бюджета муниципального округа за 2020 – 2022 годы показал, что увеличение динамики поступления доходов по сравнению с предыдущим периодом (2020 год – 130,17 процента, 2021 год – 116,35 процента, 2022 год – 111,26 процента) обусловил исполнение бюджета муниципального округа по расходам с превышением доходов над расходами (профици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установлены следующие базовые показатели долговой устойчивости муниципального образования: отношение объема муниципального долга к общему объему доходов местного бюджета без учета безвозмездных поступ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поступлений налоговых доходов по дополнительным нормативам отчислений, которое не может превысить 100,0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объема расходов на обслуживание муниципального долга к общему объему расходов бюджета муниципального округа без учета объема расходов, осуществляемых за счет субвенций из бюджетов других уровней бюджетной системы Российской Федерации, которая не может превысить 15,0 процентов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лг на начало 2020 года составил 6,00 млн. рублей удельный вес которого к общему объему доходов бюджета муниципального округа без учета безвозмездных поступлений сложился в объеме 0,65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муниципальный долг на начало года составил 3,00 мл. рублей который был погашен в течении 1 квартала 2021 год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Основные подходы, цели, задачи реализации бюджетной политики </w:t>
      </w:r>
      <w:r>
        <w:rPr>
          <w:rFonts w:cs="Times New Roman" w:ascii="Times New Roman" w:hAnsi="Times New Roman"/>
          <w:sz w:val="28"/>
          <w:szCs w:val="28"/>
        </w:rPr>
        <w:t>Кочубеев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го округа Ставропольского края и долговой политики </w:t>
      </w:r>
      <w:r>
        <w:rPr>
          <w:rFonts w:cs="Times New Roman" w:ascii="Times New Roman" w:hAnsi="Times New Roman"/>
          <w:sz w:val="28"/>
          <w:szCs w:val="28"/>
        </w:rPr>
        <w:t>Кочубеев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го округа Ставропольского края на долгосрочный пери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8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разработан на основ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Кочубеевского муниципального округа Ставропольского края на период до 2035 года, утвержденного постановлением администрации Кочубеевского муниципального округа Ставропольского края от 11 августа 2021 г. № 1356 «Об одобрении прогноза </w:t>
      </w:r>
      <w:r>
        <w:rPr>
          <w:color w:val="483B3F"/>
          <w:sz w:val="28"/>
          <w:szCs w:val="28"/>
          <w:shd w:fill="FFFFFF" w:val="clear"/>
        </w:rPr>
        <w:t>социально-экономического развития Кочубеевского муниципального округа Ставропольского края на период до 2035 года»</w:t>
      </w:r>
      <w:r>
        <w:rPr>
          <w:sz w:val="28"/>
          <w:szCs w:val="28"/>
        </w:rPr>
        <w:t>, с учетом двух вариантов сценарных условий (базового и консервативного).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го прогноза является оценка на вариативной основе наиболее вероятных тенденций развития бюджетной системы в Кочубеевском муниципальном округе Ставропольского края, позволяющая путем выработки и реализации соответствующих решений в сфере налоговой, бюджетной и долговой политики обеспечить необходимый уровень сбалансированности бюджета муниципального округа и достижение стратегических целей социально-экономического развития Кочубеевского муниципального округа Ставропольского края.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бюджетного прогноза составляет информация об основных параметрах базового варианта долгосрочного прогноза социально-экономического развития Кочубеевского муниципального округа Ставропольского края, определенного в качестве базового для целей долгосрочного бюджетного планирования, прогноз основных характеристик бюджета муниципального округа на долгосрочный период, а также основные подходы к формированию бюджетной политики в указанном период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бюджетной политики Кочубеевского муниципального округа Ставропольского края на среднесрочный период определены муниципаль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чубеевского муниципального округа Ставропольского края «Управление финансами Кочубеевского муниципального округа Ставропольского края», утвержденной постановлением администрации Кочубеевского муниципального округа Ставропольского края от 29 декабря 2022 года № 1444, «Основными направлениями бюджетной и налоговой политики Кочубеевского муниципального округа Ставропольского округа на 2024 год и плановый период 2025 и 2026 годов» утвержденными постановлением администрации Кочубеевского муниципального округа Ставропольского края от 25 сентября 2023 года № 1154 и направлены на обеспечение общей цели – обеспечение долгосрочной сбалансированности и устойчивости бюджетной системы Кочубеевского муниципального округа Ставропольского края путем осуществления мероприятий, направленных на оздоровление бюджетной системы Кочубее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ложную экономическую ситуацию в целом по краю и наличие рисков значительного невыполнения плановых назначений по доходам бюджета муниципального округа и риск резкого роста процентных ставок по привлекаемым заимствованиям, для обеспеч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очубеевского муниципального округа Ставропольского края посредством увеличения налогового потенциала Кочубеевского муниципальн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темпов роста расходов бюджета муниципального округа в период с 2024 до 2029 года с целью недопущения образования муниципального дол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иски реализации бюджетного прогноза, а также механизмы профилактики рисков реализации бюджетного прогноз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восприимчива к изменениям экономической ситуации. В принципиально новых экономических и финансовых условиях возрастают риски для сбалансированности всей бюджетной системы Российской Федерации.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реализации бюджетного прогноза являются: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изисных явлений в экономике и снижение темпов социально-экономического развития как Российской Федерации, Ставропольского края так и, муниципального округа приводящие к сокращению поступлений доходов в бюджет муниципального округа, повышению прогнозируемого уровня инфляции, ухудшению условий для заимствований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с 01 января 2023 года действия договоров о создании консолидированной группы налогоплательщиков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 августа 2018 года N 302-ФЗ "О внесении изменений в части первую и вторую Налогового кодекса Российской Федерации"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едерального законодательства, влияющее на параметры бюджета муниципального округа, в том числе снижение нормативов отчислений от налогов и сборов, установление новых расходных обязательств, сокращение межбюджетных трансфертов из федерального, краевого бюджетов.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ханизмами профилактики рисков реализации бюджетного прогноза являются: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эффективных мер, направленных на развитие экономического потенциала муниципального округа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оста расходных обязательств при одновременном повышении эффективности бюджетных расходов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экономически безопасного уровня муниципального долга и минимально возможной стоимости обслуживания долговых обязательств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зменений федерального, краевого законодательства, оценка последствий влияния указанных изменений и оперативное реагирование на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необходимости выполнения перечисленных задач осуществлен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бюджета муниципального округа на долгосрочный период, представленный в приложении 1 к настоящему бюджетному прогнозу.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. Подходы к прогнозированию финансового обеспеч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Кочубеевского муниципального округа Ставропольского края на период их действия</w:t>
      </w:r>
    </w:p>
    <w:p>
      <w:pPr>
        <w:pStyle w:val="Style18"/>
        <w:spacing w:lineRule="atLeast" w:line="180" w:before="0" w:after="0"/>
        <w:jc w:val="both"/>
        <w:rPr/>
      </w:pPr>
      <w:r>
        <w:rPr/>
        <w:t> </w:t>
      </w:r>
    </w:p>
    <w:p>
      <w:pPr>
        <w:pStyle w:val="Style18"/>
        <w:spacing w:lineRule="atLeast" w:line="180" w:before="0" w:after="0"/>
        <w:ind w:firstLine="540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униципальных программ Кочубеевского муниципального округа Ставропольского края, планируемых к разработке, утвержден постановлением администрации Кочубеевского муниципального округа Ставропольского края от 03 июня 2022 г. № 608 (с изменениями от 09.06.2023 г. № 658).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го обеспечения муниципальных программ Кочубеевского муниципального округа Ставропольского края на 2024 - 2028 годы сформированы на основе следующих основных подходов: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циально значимые статьи расходов (фонд оплаты труда, расходы на оплату коммунальных услуг, уплату налогов, меры социальной поддержки, социальные выплаты) предусмотрены в полном объеме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публичных нормативных обязательств и иных социальных выплат населению рассчитаны нормативным методом исходя из численности получателей выплат и индексации установленных в 2022 году размеров выплат с 01 января 2024 года - на 4,0 процента, с 01 января 2025 года - на 4,0 процента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беспечение выплаты минимального размера оплаты труда учтены в 2024 - 2026 годах исходя из минимального размера оплаты труда в сумме 19242,0 рубля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на повышение оплаты труда работников в сфере образования, культуры, в соответствии с указами Президента Российской Федерации от 7 мая 2012 год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N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N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 и от 28 декабря 2012 года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N 1688</w:t>
        </w:r>
      </w:hyperlink>
      <w:r>
        <w:rPr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- указы Президента Российской Федерации) определен исходя из необходимости ежегодного сохранения целевых показателей на достигнутом уровне в 2024 - 2026 годах (значение среднемесячного дохода от трудовой деятельности в 2022 - 2025 годах - 30556,1 рублей)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плату труда категорий работников бюджетной сферы, которые не попадают под действие указов Президента Российской Федерации, рассчитаны с учетом индексации с 01 октября 2023 года на 4,0 процента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по расходным обязательствам ограниченного срока действия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юджетные ассигнования по мероприятиям "длящегося" характера, возникшим в ходе исполнения местного бюджета в текущем году;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редства на содержание новой (расширение действующей) сети муниципальных учреждений, введенной (вводимой) в 2023 и 2024 годах.</w:t>
      </w:r>
    </w:p>
    <w:p>
      <w:pPr>
        <w:pStyle w:val="Style18"/>
        <w:spacing w:lineRule="atLeast" w:line="180" w:before="105" w:after="0"/>
        <w:ind w:firstLine="540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казатели</w:t>
        </w:r>
      </w:hyperlink>
      <w:r>
        <w:rPr>
          <w:sz w:val="28"/>
          <w:szCs w:val="28"/>
        </w:rPr>
        <w:t xml:space="preserve"> финансового обеспечения муниципальных программ Кочубеевского муниципального округа Ставропольского края на период их действия приведены в приложении 2 к бюджетному прогнозу.</w:t>
      </w:r>
    </w:p>
    <w:p>
      <w:pPr>
        <w:pStyle w:val="22"/>
        <w:widowControl w:val="false"/>
        <w:tabs>
          <w:tab w:val="clear" w:pos="708"/>
          <w:tab w:val="left" w:pos="300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widowControl w:val="false"/>
        <w:tabs>
          <w:tab w:val="clear" w:pos="708"/>
          <w:tab w:val="left" w:pos="300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32"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31" w:right="-31" w:hanging="0"/>
        <w:jc w:val="both"/>
        <w:rPr>
          <w:sz w:val="28"/>
          <w:szCs w:val="28"/>
        </w:rPr>
      </w:pPr>
      <w:r>
        <w:rPr>
          <w:sz w:val="20"/>
          <w:szCs w:val="20"/>
        </w:rPr>
        <w:t>К Бюджетному прогнозу Кочубеевского муниципального округа Ставропольского края на период до 2030 го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598" w:hanging="0"/>
        <w:jc w:val="center"/>
        <w:rPr/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spacing w:lineRule="exact" w:line="240"/>
        <w:ind w:right="-598" w:hanging="0"/>
        <w:jc w:val="center"/>
        <w:rPr/>
      </w:pPr>
      <w:r>
        <w:rPr>
          <w:sz w:val="28"/>
          <w:szCs w:val="28"/>
        </w:rPr>
        <w:t xml:space="preserve">основных характеристик бюджета Кочубее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exact" w:line="240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ind w:right="-5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09" w:leader="none"/>
        </w:tabs>
        <w:autoSpaceDE w:val="false"/>
        <w:ind w:right="-31" w:hanging="0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лн</w:t>
      </w:r>
      <w:r>
        <w:rPr/>
        <w:t>. рублей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201"/>
        <w:gridCol w:w="1197"/>
        <w:gridCol w:w="1300"/>
        <w:gridCol w:w="1300"/>
        <w:gridCol w:w="1180"/>
        <w:gridCol w:w="1220"/>
        <w:gridCol w:w="1360"/>
        <w:gridCol w:w="1191"/>
        <w:gridCol w:w="1360"/>
        <w:gridCol w:w="1090"/>
      </w:tblGrid>
      <w:tr>
        <w:trPr>
          <w:trHeight w:val="7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й вариант         </w:t>
            </w:r>
          </w:p>
        </w:tc>
      </w:tr>
      <w:tr>
        <w:trPr>
          <w:trHeight w:val="48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очубеевского муниципального округа Ставропольского края</w:t>
            </w:r>
          </w:p>
        </w:tc>
      </w:tr>
      <w:tr>
        <w:trPr>
          <w:trHeight w:val="6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7,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1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9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6,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2,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03,3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8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6,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366,1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66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1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93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3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8</w:t>
            </w:r>
          </w:p>
        </w:tc>
      </w:tr>
      <w:tr>
        <w:trPr>
          <w:trHeight w:val="78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0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3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1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9,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6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6,9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4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6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3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3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16</w:t>
            </w:r>
          </w:p>
        </w:tc>
      </w:tr>
      <w:tr>
        <w:trPr>
          <w:trHeight w:val="315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4,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8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34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6,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2,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03,3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3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 Кочубеевского муниципального округа Ставропольского кра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,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2,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9,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/>
        <w:t>2. Консервативный вариант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2132"/>
        <w:gridCol w:w="1186"/>
        <w:gridCol w:w="1183"/>
        <w:gridCol w:w="1285"/>
        <w:gridCol w:w="1284"/>
        <w:gridCol w:w="1165"/>
        <w:gridCol w:w="1207"/>
        <w:gridCol w:w="1345"/>
        <w:gridCol w:w="1177"/>
        <w:gridCol w:w="1345"/>
        <w:gridCol w:w="1078"/>
        <w:gridCol w:w="304"/>
      </w:tblGrid>
      <w:tr>
        <w:trPr/>
        <w:tc>
          <w:tcPr>
            <w:tcW w:w="3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91" w:type="dxa"/>
            <w:gridSpan w:val="1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юджет Кочубеевского муниципального округа Ставрополь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сервативный вариант      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очубеевского муниципального округа Ставропольского края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7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1,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6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9,4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6,2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2,8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03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4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5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,1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8,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6,6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366,16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66,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8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9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2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4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3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3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9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6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9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9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3,8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1,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9,5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6,7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6,9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7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4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2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3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7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3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1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4,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8,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,6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34,5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6,2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2,8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03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,5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9,5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9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2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 Кочубеевского муниципального округа Ставропольского кра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3,2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2,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9,3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31" w:right="-31" w:hanging="0"/>
        <w:rPr>
          <w:sz w:val="28"/>
          <w:szCs w:val="28"/>
        </w:rPr>
      </w:pPr>
      <w:r>
        <w:rPr>
          <w:sz w:val="28"/>
          <w:szCs w:val="28"/>
        </w:rPr>
        <w:t>К Бюджетному прогнозу Кочубеевского муниципального округа Ставропольского края на период до 2030 года</w:t>
      </w:r>
    </w:p>
    <w:p>
      <w:pPr>
        <w:pStyle w:val="Normal"/>
        <w:widowControl w:val="false"/>
        <w:autoSpaceDE w:val="false"/>
        <w:spacing w:lineRule="exact" w:line="240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ПРЕДЕЛЬНЫЕ ОБЪЕ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расходов на реализацию муниципальных программ </w:t>
      </w:r>
      <w:r>
        <w:rPr>
          <w:sz w:val="28"/>
          <w:szCs w:val="28"/>
        </w:rPr>
        <w:t>Кочубеевского</w:t>
      </w:r>
      <w:r>
        <w:rPr>
          <w:bCs/>
          <w:sz w:val="28"/>
          <w:szCs w:val="28"/>
        </w:rPr>
        <w:t xml:space="preserve"> муниципального округ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на период их действия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лн. рублей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6"/>
        <w:gridCol w:w="1659"/>
        <w:gridCol w:w="1241"/>
        <w:gridCol w:w="1284"/>
        <w:gridCol w:w="9"/>
        <w:gridCol w:w="1271"/>
        <w:gridCol w:w="9"/>
        <w:gridCol w:w="1238"/>
        <w:gridCol w:w="27"/>
        <w:gridCol w:w="1318"/>
        <w:gridCol w:w="316"/>
      </w:tblGrid>
      <w:tr>
        <w:trPr>
          <w:trHeight w:val="108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16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firstLine="174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бюджета Кочубеевского муниципального округа Ставропольского края (далее – местный бюджет), всего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4,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6,2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92,8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703,34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24,5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79,5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реализац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 программ Кочубеевского муниципального округа Ставропольского края, всего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49,1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 943,5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75,0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41,17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,9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,97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7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образования Кочубеев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512,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428,3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645,6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 385,64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 296,9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296,9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5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поддержка граждан в Кочубеевском муниципальном округе Ставропольского кр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хранение и развитие культуры Кочубеев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устойчивого экономического роста Кочубеевского муниципального круга Ставропольского кра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3,6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1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,38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7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,5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7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,5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жилищно-коммунальной инфраструктуры, сети муниципальных автомобильных дорог, обеспечение безопасности дорожного движения на территории Кочубеевского муниципального округа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,3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1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,7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,54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" w:leader="none"/>
              </w:tabs>
              <w:rPr/>
            </w:pPr>
            <w:r>
              <w:rPr/>
              <w:t xml:space="preserve">     </w:t>
            </w:r>
            <w:r>
              <w:rPr/>
              <w:t>139,9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9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имуществом Кочубеевского муниципального округа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финансами Кочубеевского муниципального округа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плексные меры реализации молодежной политики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физической культуры и массового спорта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,7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6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сельского хозяйства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плексные меры по профилактике экстремизма и межнациональных конфликтов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а населения и территории Кочубеевского муниципального округа Ставропольского края от чрезвычайных ситуаций, решение задач гражданской обороны, выполнение мероприятий по профилактике правонарушений, идеологии терроризма и наркома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населенных пунктов на территории Кочубеевского муниципального округ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жильем молодых семей Кочубеевского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действие коррупции в Кочубеевском муниципальном округ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общественного здоровья населения Кочубеевского муниципального округа Ставропольского кра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  <w:t>223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  <w:t>4,26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536"/>
              <w:rPr/>
            </w:pPr>
            <w:r>
              <w:rPr/>
              <w:t>24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</w:t>
            </w:r>
            <w:r>
              <w:rPr>
                <w:lang w:val="en-US"/>
              </w:rPr>
              <w:t>0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0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0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0,0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1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1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63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539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10632"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е 1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31" w:right="-31" w:hanging="0"/>
        <w:rPr/>
      </w:pPr>
      <w:r>
        <w:rPr/>
        <w:t xml:space="preserve">к Бюджетному прогнозу Кочубеевск муниципального округа Ставропольского края на период до </w:t>
      </w:r>
      <w:r>
        <w:rPr>
          <w:highlight w:val="yellow"/>
        </w:rPr>
        <w:t>2022</w:t>
      </w:r>
      <w:r>
        <w:rPr/>
        <w:t xml:space="preserve"> </w:t>
      </w:r>
    </w:p>
    <w:sectPr>
      <w:headerReference w:type="default" r:id="rId16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rFonts w:eastAsia="Calibri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DE65077BEF6743D5F4CF583405567154ED959586183AFA8EC58FE599u844F" TargetMode="External"/><Relationship Id="rId3" Type="http://schemas.openxmlformats.org/officeDocument/2006/relationships/hyperlink" Target="https://login.consultant.ru/link/?req=doc&amp;base=RLAW077&amp;n=124199&amp;dst=100011&amp;field=134&amp;date=30.01.2024" TargetMode="External"/><Relationship Id="rId4" Type="http://schemas.openxmlformats.org/officeDocument/2006/relationships/hyperlink" Target="consultantplus://offline/ref=66DE65077BEF6743D5F4D1552269087B51E6CB91801E35A5D49689B2C6D48CB970CDF45C1A0EC2C3BDE4B1E3uE4BF" TargetMode="External"/><Relationship Id="rId5" Type="http://schemas.openxmlformats.org/officeDocument/2006/relationships/hyperlink" Target="https://login.consultant.ru/link/?req=doc&amp;base=LAW&amp;n=389248&amp;date=31.01.2024" TargetMode="External"/><Relationship Id="rId6" Type="http://schemas.openxmlformats.org/officeDocument/2006/relationships/hyperlink" Target="consultantplus://offline/ref=88A25EE04B7A48B2B85E0D7D447ECFE39F7EDCF5C57AC2C854EB5D62191C3F1C73518DBC0623DBB4D37D934DT1IAI" TargetMode="External"/><Relationship Id="rId7" Type="http://schemas.openxmlformats.org/officeDocument/2006/relationships/hyperlink" Target="https://login.consultant.ru/link/?req=doc&amp;base=RLAW077&amp;n=200850&amp;dst=142&amp;field=134&amp;date=31.01.2024" TargetMode="External"/><Relationship Id="rId8" Type="http://schemas.openxmlformats.org/officeDocument/2006/relationships/hyperlink" Target="https://login.consultant.ru/link/?req=doc&amp;base=LAW&amp;n=129344&amp;date=31.01.2024" TargetMode="External"/><Relationship Id="rId9" Type="http://schemas.openxmlformats.org/officeDocument/2006/relationships/hyperlink" Target="https://login.consultant.ru/link/?req=doc&amp;base=LAW&amp;n=130516&amp;date=31.01.2024" TargetMode="External"/><Relationship Id="rId10" Type="http://schemas.openxmlformats.org/officeDocument/2006/relationships/hyperlink" Target="https://login.consultant.ru/link/?req=doc&amp;base=LAW&amp;n=282758&amp;date=31.01.2024" TargetMode="External"/><Relationship Id="rId11" Type="http://schemas.openxmlformats.org/officeDocument/2006/relationships/hyperlink" Target="https://login.consultant.ru/link/?req=doc&amp;base=RLAW077&amp;n=217654&amp;dst=100742&amp;field=134&amp;date=31.01.2024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5:31:00Z</dcterms:created>
  <dc:creator>Руслан Владмирович</dc:creator>
  <dc:description/>
  <cp:keywords/>
  <dc:language>en-US</dc:language>
  <cp:lastModifiedBy>Финансовое Управление</cp:lastModifiedBy>
  <cp:lastPrinted>2024-01-31T13:26:00Z</cp:lastPrinted>
  <dcterms:modified xsi:type="dcterms:W3CDTF">2024-02-01T11:57:00Z</dcterms:modified>
  <cp:revision>29</cp:revision>
  <dc:subject/>
  <dc:title>РАСПОРЯЖЕНИЕ</dc:title>
</cp:coreProperties>
</file>