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УБЕЕВСКОГО МУНИЦИПАЛЬНОГО ОКРУГ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22 года                           с. Кочубеевское                              № 48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 отмене решения Думы Кочубеевского муниципального округа Ставропольского края от 22.12.2022 г. № 470 «О земельном налоге на территор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, Уставом Кочубеевского муниципального округа, Дума Кочубеевского муниципального округа Ставропольского кра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шение Думы Кочубеевского муниципального округа Ставропольского края от 22.12.2022 г. № 470 «О земельном налоге на территории Кочубеевского муниципального округа Ставропольского края» отменить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.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- муниципальной газете "Вестник Кочубеевского муниципального района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ые депутатские комиссии Думы Кочубеевского муниципального округа по законности и местному самоуправлению и по бюджету, экономической политике, налогам, собственности и инвестиц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очуб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Л.В. Елф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чуб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П. Клевц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41:00Z</dcterms:created>
  <dc:creator>Елена</dc:creator>
  <dc:description/>
  <dc:language>en-US</dc:language>
  <cp:lastModifiedBy>Пользователь</cp:lastModifiedBy>
  <cp:lastPrinted>2022-12-29T09:05:00Z</cp:lastPrinted>
  <dcterms:modified xsi:type="dcterms:W3CDTF">2023-01-09T04:41:00Z</dcterms:modified>
  <cp:revision>2</cp:revision>
  <dc:subject/>
  <dc:title>Проект</dc:title>
</cp:coreProperties>
</file>