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ЧУБЕЕВ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 ПЕРВ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7 июля 2022 года </w:t>
        <w:tab/>
        <w:tab/>
        <w:t xml:space="preserve">                с. Кочубеевское </w:t>
        <w:tab/>
        <w:tab/>
        <w:tab/>
        <w:tab/>
        <w:t>№ 4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Кочубеевского муниципального округа Ставропольского края от 02.06.2022 г. № 405 «О дополнительных социальных гарантиях членам семей военнослужащих на территории Кочубеевского муниципального округа Ставропольского края»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 пунктом 5 статьи 1 Федерального </w:t>
      </w:r>
      <w:hyperlink r:id="rId2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а от 27 мая 1998г. № 76-ФЗ «О статусе военнослужащих», Уставом Кочубеевского муниципального округа Ставропольского края, в целях предоставления дополнительных социальных гарантий членам семей военнослужащих, принимавших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, Дума Кочубее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hyperlink w:anchor="P3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дополнительных социальных гарантий членам семей военнослужащих на территории Кочубеевского муниципального округа Ставропольского края изложить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фициально опубликовать настоящее решение в печатном издании органов местного самоуправления Кочубеевского муниципального района Ставропольского края – муниципальной газете «Вестник Кочубеев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Кочубеевского муниципального района по бюджету, экономической политике, налогам, собственности и инвестици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принятия и распространяется на правоотношения, возникшие с 24 февраля 2022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Кочубее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6"/>
          <w:szCs w:val="26"/>
        </w:rPr>
        <w:t>Ставропольского края</w:t>
        <w:tab/>
        <w:tab/>
        <w:tab/>
        <w:tab/>
        <w:tab/>
        <w:tab/>
        <w:tab/>
        <w:t xml:space="preserve">         Л.В. Елф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очубее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тавропольского края </w:t>
        <w:tab/>
        <w:tab/>
        <w:tab/>
        <w:tab/>
        <w:tab/>
        <w:tab/>
        <w:tab/>
        <w:t xml:space="preserve">          А.П. Клевц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Думы Кочубе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7. 2022г. № 424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3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дополнительных социальных гарантий членам семей военнослужащих на территории Кочубеевского муниципального округа Ставропольского кр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едоставления дополнительных социальных гарантий членам семей военнослужащих на территории Кочубеевского муниципального округа Ставропольского края (далее - Порядок) разработан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0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 октября 2003г. № 131-ФЗ «Об общих принципах организации местного самоуправления в Российской Федерации», пунктом 5 статьи 1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от 27 мая 1998г. № 76-ФЗ «О статусе военнослужащих», и устанавливает правила предоставления на территории Кочубеевского муниципального округа Ставропольского края дополнительных социальных гарантий членам семьи военнослужащих, принимавших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 (далее – дополнительные социальные гарантии).</w:t>
      </w:r>
    </w:p>
    <w:p>
      <w:pPr>
        <w:pStyle w:val="Normal"/>
        <w:ind w:firstLine="567"/>
        <w:jc w:val="both"/>
        <w:textAlignment w:val="baseline"/>
        <w:rPr/>
      </w:pPr>
      <w:bookmarkStart w:id="0" w:name="P39"/>
      <w:bookmarkEnd w:id="0"/>
      <w:r>
        <w:rPr>
          <w:sz w:val="28"/>
          <w:szCs w:val="28"/>
        </w:rPr>
        <w:t>2. В целях реализации настоящего Порядка используются следующие основные понятия: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военнослужащие - граждане Российской Федерации, проходившие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принимавшие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 (далее - специальная военная операция) постоянно проживавшие на территории Кочубеевского муниципального округа Ставропольского края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</w:rPr>
        <w:t>2) члены семьи военнослужащего, погибшего (умершего), при выполнении задач в ходе специальной военной операции, - супруг, супруга, состоявшие на день гибели (смерти) военнослужащего в зарегистрированном браке с ним, родители военнослужащего, совершеннолетние дети военнослужащего, постоянно проживающие на территории Кочубеевского муниципального округа Ставропольского кра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близкие родственники военнослужащего, погибшего (умершего), при выполнении задач в ходе специальной военной операции, - дедушка, бабушка, братья и сестры военнослужащего, проживающие на территории Кочубеевского муниципального округа Ставропольского края, иные лица, взявшие на себя обязанность осуществить погребение военнослужащего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Дополнительные социальные гарантии предоставляются в виде единовременной социальной помощи в размере 50,00 тысяч рублей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Единовременная социальная помощь выплачивается члену семьи военнослужащего, а в случае его отсутствия - близкому родственнику военнослужащего, погибшего (умершего), признанного безвестно отсутствующим или объявленного умершим при выполнении задач в ходе специальной военной операции, иному лицу, взявшему на себя обязанность осуществить погребение на территории Кочубеевского муниципального округа Ставропольского края военнослужащего, погибшего (умершего) при выполнении задач в ходе специальной военной оп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назначения и выплаты единовременной социальной помощи определяется нормативно - правовым актом администрации Кочубее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ирование расходов по оказанию единовременной социальной помощи осуществляется за счет средств бюджета Кочубеевского муниципального округа Ставропольского края, предусмотренных на эти цел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полнительные социальные гарантии, предусмотренные настоящим Порядком, предоставляются до окончания специальной военной оп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8. </w:t>
      </w:r>
      <w:r>
        <w:rPr>
          <w:rFonts w:eastAsia="Calibri"/>
          <w:sz w:val="28"/>
          <w:szCs w:val="28"/>
        </w:rPr>
        <w:t>Дополнительные социальные гарантии, предусмотренные настоящим Порядком, предоставляются независимо от получения иных социальных гарантий, мер социальной поддержки, установленных законодательством Российской Федерации или законодательством Ставропольского края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pfo1">
    <w:name w:val="spfo1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3A50DAF11ADB7B0D3C465E616CA959FC89FB7D151E1A941B89D85A4DAB65B705773B3A0D79E0CEBAx8E" TargetMode="External"/><Relationship Id="rId3" Type="http://schemas.openxmlformats.org/officeDocument/2006/relationships/hyperlink" Target="consultantplus://offline/ref=F63A50DAF11ADB7B0D3C465E616CA959FC89FB7D151E1A941B89D85A4DAB65B705773B3A0D79E0CEBAx8E" TargetMode="External"/><Relationship Id="rId4" Type="http://schemas.openxmlformats.org/officeDocument/2006/relationships/hyperlink" Target="consultantplus://offline/ref=F63A50DAF11ADB7B0D3C465E616CA959FC89FB7D151E1A941B89D85A4DAB65B705773B3A0D79E0CEBAx8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6:00Z</dcterms:created>
  <dc:creator>sokula</dc:creator>
  <dc:description/>
  <cp:keywords/>
  <dc:language>en-US</dc:language>
  <cp:lastModifiedBy>Пользователь</cp:lastModifiedBy>
  <cp:lastPrinted>2022-07-28T10:34:00Z</cp:lastPrinted>
  <dcterms:modified xsi:type="dcterms:W3CDTF">2022-07-28T07:34:00Z</dcterms:modified>
  <cp:revision>5</cp:revision>
  <dc:subject/>
  <dc:title/>
</cp:coreProperties>
</file>