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ДУМА</w:t>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КОЧУБЕЕВСКОГО МУНИЦИПАЛЬНОГО ОКРУГА</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 ПЕРВОГО СОЗЫВА</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t>28 июля 2022 года</w:t>
        <w:tab/>
        <w:t xml:space="preserve">              с. Кочубеевское</w:t>
        <w:tab/>
        <w:tab/>
        <w:tab/>
        <w:tab/>
        <w:t xml:space="preserve"> № 422</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Об утверждении отчета об исполнении бюджета Кочубеевского муниципального округа Ставропольского края за 2021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Заслушав результаты публичных слушаний, заключение по результатам внешней проверки по проекту решения Думы Кочубеевского муниципального округа Ставропольского края «Об утверждении отчета об исполнении бюджета Кочубеевского муниципального района Ставропольского края за 2020 год», в соответствии с Бюджетным Кодексом Российской Федерации, Федеральным Законом от 06 октября 2003 года № 131- ФЗ «Об общих принципах организации местного самоуправления в Российской Федерации, Уставом Кочубеевского муниципального округа Ставропольского края, Положением о бюджетном процессе в Кочубеевском муниципальном округе Ставропольского края, принимая во внимание экспертное заключение управления по региональной политике аппарата Правительства Ставропольского края, Дума Кочубеевского муниципального округа Ставропольского края</w:t>
      </w:r>
    </w:p>
    <w:p>
      <w:pPr>
        <w:pStyle w:val="Normal"/>
        <w:jc w:val="both"/>
        <w:rPr>
          <w:i/>
          <w:i/>
          <w:sz w:val="28"/>
          <w:szCs w:val="28"/>
        </w:rPr>
      </w:pPr>
      <w:r>
        <w:rPr>
          <w:i/>
          <w:sz w:val="28"/>
          <w:szCs w:val="28"/>
        </w:rPr>
      </w:r>
    </w:p>
    <w:p>
      <w:pPr>
        <w:pStyle w:val="Normal"/>
        <w:jc w:val="both"/>
        <w:rPr/>
      </w:pPr>
      <w:r>
        <w:rPr>
          <w:b/>
          <w:sz w:val="28"/>
          <w:szCs w:val="28"/>
        </w:rPr>
        <w:t>РЕШИЛА:</w:t>
      </w:r>
    </w:p>
    <w:p>
      <w:pPr>
        <w:pStyle w:val="Normal"/>
        <w:jc w:val="both"/>
        <w:rPr>
          <w:b/>
          <w:b/>
          <w:sz w:val="28"/>
          <w:szCs w:val="28"/>
        </w:rPr>
      </w:pPr>
      <w:r>
        <w:rPr>
          <w:b/>
          <w:sz w:val="28"/>
          <w:szCs w:val="28"/>
        </w:rPr>
      </w:r>
    </w:p>
    <w:p>
      <w:pPr>
        <w:pStyle w:val="Normal"/>
        <w:ind w:firstLine="708"/>
        <w:jc w:val="both"/>
        <w:rPr/>
      </w:pPr>
      <w:r>
        <w:rPr>
          <w:sz w:val="28"/>
          <w:szCs w:val="28"/>
        </w:rPr>
        <w:t>1. Утвердить отчет об исполнении бюджета Кочубеевского муниципального округа Ставропольского края за 2021 год (далее – местный бюджет): Исполнение местного бюджета по расходам осуществлялось в условиях открытия лицевых счетов в Управлении Федерального Казначейства по Ставропольскому краю на основе сводной бюджетной росписи, составленной финансовым управлением в соответствии с требованиями Бюджетного кодекса Российской Федерации.</w:t>
      </w:r>
    </w:p>
    <w:p>
      <w:pPr>
        <w:pStyle w:val="Normal"/>
        <w:ind w:firstLine="708"/>
        <w:jc w:val="both"/>
        <w:rPr>
          <w:sz w:val="28"/>
          <w:szCs w:val="28"/>
        </w:rPr>
      </w:pPr>
      <w:r>
        <w:rPr>
          <w:sz w:val="28"/>
          <w:szCs w:val="28"/>
        </w:rPr>
        <w:t>Финансирование расходов местного бюджета производилось в соответствии с утвержденными порядками, которые определяют механизм исполнения конкретных расходов местного бюджета, процедуры контроля и учета.</w:t>
      </w:r>
    </w:p>
    <w:p>
      <w:pPr>
        <w:pStyle w:val="Normal"/>
        <w:ind w:firstLine="708"/>
        <w:jc w:val="both"/>
        <w:rPr>
          <w:sz w:val="28"/>
          <w:szCs w:val="28"/>
        </w:rPr>
      </w:pPr>
      <w:r>
        <w:rPr>
          <w:sz w:val="28"/>
          <w:szCs w:val="28"/>
        </w:rPr>
        <w:t xml:space="preserve">по доходам в сумме 3 231 538,08 тыс. рублей, </w:t>
      </w:r>
    </w:p>
    <w:p>
      <w:pPr>
        <w:pStyle w:val="Normal"/>
        <w:ind w:firstLine="708"/>
        <w:jc w:val="both"/>
        <w:rPr>
          <w:sz w:val="28"/>
          <w:szCs w:val="28"/>
        </w:rPr>
      </w:pPr>
      <w:r>
        <w:rPr>
          <w:sz w:val="28"/>
          <w:szCs w:val="28"/>
        </w:rPr>
        <w:t xml:space="preserve">по расходам в сумме 3 188 652,47 тыс. рублей, </w:t>
      </w:r>
    </w:p>
    <w:p>
      <w:pPr>
        <w:pStyle w:val="Normal"/>
        <w:ind w:firstLine="708"/>
        <w:jc w:val="both"/>
        <w:rPr>
          <w:sz w:val="28"/>
          <w:szCs w:val="28"/>
        </w:rPr>
      </w:pPr>
      <w:r>
        <w:rPr>
          <w:sz w:val="28"/>
          <w:szCs w:val="28"/>
        </w:rPr>
        <w:t>превышение доходов над расходами (профицит) в сумме 42 885,61</w:t>
      </w:r>
      <w:r>
        <w:rPr>
          <w:b/>
          <w:sz w:val="28"/>
          <w:szCs w:val="28"/>
        </w:rPr>
        <w:t xml:space="preserve"> </w:t>
      </w:r>
      <w:r>
        <w:rPr>
          <w:sz w:val="28"/>
          <w:szCs w:val="28"/>
        </w:rPr>
        <w:t>тыс. рублей и со следующими показателями:</w:t>
      </w:r>
    </w:p>
    <w:p>
      <w:pPr>
        <w:pStyle w:val="Normal"/>
        <w:ind w:firstLine="708"/>
        <w:jc w:val="both"/>
        <w:rPr>
          <w:sz w:val="28"/>
          <w:szCs w:val="28"/>
        </w:rPr>
      </w:pPr>
      <w:r>
        <w:rPr>
          <w:sz w:val="28"/>
          <w:szCs w:val="28"/>
        </w:rPr>
        <w:t>по доходам местного бюджета по кодам классификации доходов бюджетов бюджетной классификации Российской Федерации согласно приложению 1;</w:t>
      </w:r>
    </w:p>
    <w:p>
      <w:pPr>
        <w:pStyle w:val="Normal"/>
        <w:ind w:firstLine="708"/>
        <w:jc w:val="both"/>
        <w:rPr/>
      </w:pPr>
      <w:r>
        <w:rPr>
          <w:sz w:val="28"/>
          <w:szCs w:val="28"/>
        </w:rPr>
        <w:t>по расходам местного бюджета по ведомственной структуре расходов местного бюджета согласно приложению 2;</w:t>
      </w:r>
    </w:p>
    <w:p>
      <w:pPr>
        <w:pStyle w:val="Normal"/>
        <w:ind w:firstLine="708"/>
        <w:jc w:val="both"/>
        <w:rPr>
          <w:sz w:val="28"/>
          <w:szCs w:val="28"/>
        </w:rPr>
      </w:pPr>
      <w:r>
        <w:rPr>
          <w:sz w:val="28"/>
          <w:szCs w:val="28"/>
        </w:rPr>
        <w:t>по расходам местного бюджета по разделам и подразделам классификации расходов бюджетов согласно приложению 3;</w:t>
      </w:r>
    </w:p>
    <w:p>
      <w:pPr>
        <w:pStyle w:val="Normal"/>
        <w:ind w:firstLine="708"/>
        <w:jc w:val="both"/>
        <w:rPr>
          <w:sz w:val="28"/>
          <w:szCs w:val="28"/>
        </w:rPr>
      </w:pPr>
      <w:r>
        <w:rPr>
          <w:sz w:val="28"/>
          <w:szCs w:val="28"/>
        </w:rPr>
        <w:t>по источникам финансирования дефицита местного бюджета по кодам классификации источников финансирования дефицитов бюджетов согласно приложению 4;</w:t>
      </w:r>
    </w:p>
    <w:p>
      <w:pPr>
        <w:pStyle w:val="Normal"/>
        <w:ind w:firstLine="708"/>
        <w:jc w:val="both"/>
        <w:rPr/>
      </w:pPr>
      <w:r>
        <w:rPr>
          <w:sz w:val="28"/>
          <w:szCs w:val="28"/>
        </w:rPr>
        <w:t>сведения о численности муниципальных служащих органов местного самоуправления Кочубеевского муниципального округа, работников муниципальных учреждений Кочубеевского муниципального округа Ставропольского края с указанием фактических расходов на оплату их труда согласно приложению 5.</w:t>
      </w:r>
    </w:p>
    <w:p>
      <w:pPr>
        <w:pStyle w:val="Normal"/>
        <w:ind w:firstLine="708"/>
        <w:jc w:val="both"/>
        <w:rPr>
          <w:sz w:val="28"/>
          <w:szCs w:val="28"/>
        </w:rPr>
      </w:pPr>
      <w:r>
        <w:rPr>
          <w:sz w:val="28"/>
          <w:szCs w:val="28"/>
        </w:rPr>
      </w:r>
    </w:p>
    <w:p>
      <w:pPr>
        <w:pStyle w:val="Normal"/>
        <w:ind w:firstLine="709"/>
        <w:jc w:val="both"/>
        <w:rPr/>
      </w:pPr>
      <w:r>
        <w:rPr>
          <w:sz w:val="28"/>
          <w:szCs w:val="28"/>
        </w:rPr>
        <w:t>2. Решение Думы Кочубеевского муниципального округа Ставропольского края от 02 июня 2022 года № 403 «Об утверждении отчета об исполнении бюджета Кочубеевского муниципального округа Ставропольского края за 2021 год» считать утратившим силу.</w:t>
      </w:r>
    </w:p>
    <w:p>
      <w:pPr>
        <w:pStyle w:val="Normal"/>
        <w:jc w:val="both"/>
        <w:rPr>
          <w:sz w:val="28"/>
          <w:szCs w:val="28"/>
        </w:rPr>
      </w:pPr>
      <w:r>
        <w:rPr>
          <w:sz w:val="28"/>
          <w:szCs w:val="28"/>
        </w:rPr>
      </w:r>
    </w:p>
    <w:p>
      <w:pPr>
        <w:pStyle w:val="Normal"/>
        <w:ind w:firstLine="708"/>
        <w:jc w:val="both"/>
        <w:rPr>
          <w:sz w:val="28"/>
          <w:szCs w:val="28"/>
        </w:rPr>
      </w:pPr>
      <w:r>
        <w:rPr>
          <w:sz w:val="28"/>
          <w:szCs w:val="28"/>
        </w:rPr>
        <w:t>3.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Думы Кочубеевского муниципального округа по бюджету, экономической политике, налогам, собственности и инвестиция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Настоящее решение вступает в силу со дня его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Думы Кочубеевского</w:t>
      </w:r>
    </w:p>
    <w:p>
      <w:pPr>
        <w:pStyle w:val="Normal"/>
        <w:jc w:val="both"/>
        <w:rPr>
          <w:sz w:val="28"/>
          <w:szCs w:val="28"/>
        </w:rPr>
      </w:pPr>
      <w:r>
        <w:rPr>
          <w:sz w:val="28"/>
          <w:szCs w:val="28"/>
        </w:rPr>
        <w:t>муниципального округа</w:t>
      </w:r>
    </w:p>
    <w:p>
      <w:pPr>
        <w:pStyle w:val="Normal"/>
        <w:jc w:val="both"/>
        <w:rPr/>
      </w:pPr>
      <w:r>
        <w:rPr>
          <w:sz w:val="28"/>
          <w:szCs w:val="28"/>
        </w:rPr>
        <w:t xml:space="preserve">Ставропольского края </w:t>
        <w:tab/>
        <w:tab/>
        <w:tab/>
        <w:tab/>
        <w:tab/>
        <w:tab/>
        <w:tab/>
        <w:t xml:space="preserve">       Л.В. Елф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очубеевского</w:t>
      </w:r>
    </w:p>
    <w:p>
      <w:pPr>
        <w:pStyle w:val="Normal"/>
        <w:jc w:val="both"/>
        <w:rPr>
          <w:sz w:val="28"/>
          <w:szCs w:val="28"/>
        </w:rPr>
      </w:pPr>
      <w:r>
        <w:rPr>
          <w:sz w:val="28"/>
          <w:szCs w:val="28"/>
        </w:rPr>
        <w:t>муниципального округа</w:t>
      </w:r>
    </w:p>
    <w:p>
      <w:pPr>
        <w:pStyle w:val="Normal"/>
        <w:jc w:val="both"/>
        <w:rPr/>
      </w:pPr>
      <w:r>
        <w:rPr>
          <w:sz w:val="28"/>
          <w:szCs w:val="28"/>
        </w:rPr>
        <w:t xml:space="preserve">Ставропольского края               </w:t>
        <w:tab/>
        <w:tab/>
        <w:tab/>
        <w:tab/>
        <w:tab/>
        <w:t xml:space="preserve">        А.П. Клевцов</w:t>
      </w:r>
    </w:p>
    <w:p>
      <w:pPr>
        <w:pStyle w:val="Normal"/>
        <w:jc w:val="both"/>
        <w:rPr>
          <w:sz w:val="28"/>
          <w:szCs w:val="28"/>
        </w:rPr>
      </w:pPr>
      <w:r>
        <w:rPr>
          <w:sz w:val="28"/>
          <w:szCs w:val="28"/>
        </w:rPr>
      </w:r>
    </w:p>
    <w:p>
      <w:pPr>
        <w:pStyle w:val="Normal"/>
        <w:ind w:left="7008" w:firstLine="72"/>
        <w:jc w:val="right"/>
        <w:rPr>
          <w:sz w:val="20"/>
          <w:szCs w:val="20"/>
        </w:rPr>
      </w:pPr>
      <w:r>
        <w:rPr>
          <w:sz w:val="20"/>
          <w:szCs w:val="20"/>
        </w:rPr>
      </w:r>
    </w:p>
    <w:p>
      <w:pPr>
        <w:pStyle w:val="Normal"/>
        <w:ind w:left="7008" w:firstLine="72"/>
        <w:jc w:val="right"/>
        <w:rPr>
          <w:sz w:val="20"/>
          <w:szCs w:val="20"/>
        </w:rPr>
      </w:pPr>
      <w:r>
        <w:rPr>
          <w:sz w:val="20"/>
          <w:szCs w:val="20"/>
        </w:rPr>
      </w:r>
    </w:p>
    <w:p>
      <w:pPr>
        <w:pStyle w:val="Normal"/>
        <w:ind w:left="7008" w:firstLine="72"/>
        <w:jc w:val="right"/>
        <w:rPr>
          <w:sz w:val="20"/>
          <w:szCs w:val="20"/>
        </w:rPr>
      </w:pPr>
      <w:r>
        <w:rPr>
          <w:sz w:val="20"/>
          <w:szCs w:val="20"/>
        </w:rPr>
      </w:r>
    </w:p>
    <w:p>
      <w:pPr>
        <w:pStyle w:val="Normal"/>
        <w:ind w:left="7008" w:firstLine="72"/>
        <w:jc w:val="right"/>
        <w:rPr>
          <w:sz w:val="20"/>
          <w:szCs w:val="20"/>
        </w:rPr>
      </w:pPr>
      <w:r>
        <w:rPr>
          <w:sz w:val="20"/>
          <w:szCs w:val="20"/>
        </w:rPr>
      </w:r>
    </w:p>
    <w:p>
      <w:pPr>
        <w:pStyle w:val="Normal"/>
        <w:ind w:left="7008" w:firstLine="72"/>
        <w:jc w:val="right"/>
        <w:rPr>
          <w:sz w:val="20"/>
          <w:szCs w:val="20"/>
        </w:rPr>
      </w:pPr>
      <w:r>
        <w:rPr>
          <w:sz w:val="20"/>
          <w:szCs w:val="20"/>
        </w:rPr>
        <w:t xml:space="preserve">Приложение 1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lang w:val="en-US"/>
        </w:rPr>
      </w:pPr>
      <w:r>
        <w:rPr>
          <w:sz w:val="20"/>
          <w:szCs w:val="20"/>
        </w:rPr>
        <w:t xml:space="preserve">от 28.07.2022 г. № </w:t>
      </w:r>
      <w:r>
        <w:rPr>
          <w:sz w:val="20"/>
          <w:szCs w:val="20"/>
          <w:lang w:val="en-US"/>
        </w:rPr>
        <w:t>42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Доходы </w:t>
      </w:r>
    </w:p>
    <w:p>
      <w:pPr>
        <w:pStyle w:val="Normal"/>
        <w:jc w:val="center"/>
        <w:rPr>
          <w:sz w:val="28"/>
          <w:szCs w:val="28"/>
        </w:rPr>
      </w:pPr>
      <w:r>
        <w:rPr>
          <w:sz w:val="28"/>
          <w:szCs w:val="28"/>
        </w:rPr>
        <w:t xml:space="preserve">местного бюджета по кодам классификации доходов бюджетов бюджетной </w:t>
      </w:r>
    </w:p>
    <w:p>
      <w:pPr>
        <w:pStyle w:val="Normal"/>
        <w:jc w:val="center"/>
        <w:rPr>
          <w:sz w:val="28"/>
          <w:szCs w:val="28"/>
        </w:rPr>
      </w:pPr>
      <w:r>
        <w:rPr>
          <w:sz w:val="28"/>
          <w:szCs w:val="28"/>
        </w:rPr>
        <w:t>классификации Российской Федерации за 2021 год</w:t>
      </w:r>
    </w:p>
    <w:p>
      <w:pPr>
        <w:pStyle w:val="Normal"/>
        <w:jc w:val="center"/>
        <w:rPr>
          <w:sz w:val="28"/>
          <w:szCs w:val="28"/>
        </w:rPr>
      </w:pPr>
      <w:r>
        <w:rPr>
          <w:sz w:val="28"/>
          <w:szCs w:val="28"/>
        </w:rPr>
      </w:r>
    </w:p>
    <w:p>
      <w:pPr>
        <w:pStyle w:val="Normal"/>
        <w:ind w:firstLine="708"/>
        <w:jc w:val="right"/>
        <w:rPr>
          <w:sz w:val="16"/>
          <w:szCs w:val="16"/>
        </w:rPr>
      </w:pPr>
      <w:r>
        <w:rPr>
          <w:sz w:val="16"/>
          <w:szCs w:val="16"/>
        </w:rPr>
        <w:t xml:space="preserve">    </w:t>
      </w:r>
      <w:r>
        <w:rPr>
          <w:sz w:val="16"/>
          <w:szCs w:val="16"/>
        </w:rPr>
        <w:t>(тыс. рублей)</w:t>
      </w:r>
    </w:p>
    <w:tbl>
      <w:tblPr>
        <w:tblW w:w="9895" w:type="dxa"/>
        <w:jc w:val="left"/>
        <w:tblInd w:w="-402" w:type="dxa"/>
        <w:tblLayout w:type="fixed"/>
        <w:tblCellMar>
          <w:top w:w="0" w:type="dxa"/>
          <w:left w:w="108" w:type="dxa"/>
          <w:bottom w:w="0" w:type="dxa"/>
          <w:right w:w="108" w:type="dxa"/>
        </w:tblCellMar>
      </w:tblPr>
      <w:tblGrid>
        <w:gridCol w:w="2255"/>
        <w:gridCol w:w="4376"/>
        <w:gridCol w:w="1137"/>
        <w:gridCol w:w="993"/>
        <w:gridCol w:w="1134"/>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4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оходов</w:t>
            </w:r>
          </w:p>
        </w:tc>
        <w:tc>
          <w:tcPr>
            <w:tcW w:w="11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тверждено решением о бюджете </w:t>
            </w:r>
          </w:p>
          <w:p>
            <w:pPr>
              <w:pStyle w:val="Normal"/>
              <w:jc w:val="center"/>
              <w:rPr>
                <w:sz w:val="16"/>
                <w:szCs w:val="16"/>
              </w:rPr>
            </w:pPr>
            <w:r>
              <w:rPr>
                <w:sz w:val="16"/>
                <w:szCs w:val="16"/>
              </w:rPr>
              <w:t>на 2021 год</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p>
            <w:pPr>
              <w:pStyle w:val="Normal"/>
              <w:jc w:val="center"/>
              <w:rPr>
                <w:sz w:val="16"/>
                <w:szCs w:val="16"/>
              </w:rPr>
            </w:pPr>
            <w:r>
              <w:rPr>
                <w:sz w:val="16"/>
                <w:szCs w:val="16"/>
              </w:rPr>
              <w:t xml:space="preserve"> </w:t>
            </w:r>
            <w:r>
              <w:rPr>
                <w:sz w:val="16"/>
                <w:szCs w:val="16"/>
              </w:rPr>
              <w:t>за 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к принятому плану</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Управление по обеспечению деятельности мировых судей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59,11</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9,11</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3,5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59,1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79,1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3,5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59,1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79,1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3,58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0081160105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63010008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63010009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6301009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6301010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6,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6,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73010017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73010019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2,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8,3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73010027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1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1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7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0,3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0,3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083010037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0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3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right"/>
              <w:rPr/>
            </w:pPr>
            <w:r>
              <w:rPr>
                <w:sz w:val="16"/>
                <w:szCs w:val="16"/>
              </w:rPr>
              <w:t>1,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43010002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4301017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4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53010005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53010006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9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5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73010008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7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93010005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7,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7,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93010012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93010029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19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1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203010008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0081160120301002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81160120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4,1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6,6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1,11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0081160133301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МИНИСТЕРСТВО ИМУЩЕСТВЕННЫХ ОТНОШЕНИЙ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9 015,90</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7 503,18</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96,9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9 015,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7 503,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6,9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111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9 015,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7 503,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6,9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11105012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8 67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7 163,2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6,89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11105312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39,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39,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МИНИСТЕРСТВО ПРИРОДНЫХ РЕСУРСОВ И ОХРАНЫ ОКРУЖАЮЩЕЙ СРЕДЫ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95</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96</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36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4,9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4,9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36116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4,9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4,9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0361161105001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4,9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4,9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ая служба по надзору в сфере природопользовани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210,13</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210,14</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480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210,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210,1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4811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ПЛАТЕЖИ ПРИ ПОЛЬЗОВАНИИ ПРИРОДНЫМИ РЕСУРСАМ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97,9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97,9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481120100000000012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Плата за негативное воздействие на окружающую сред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97,9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97,9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0481120101001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за выбросы загрязняющих веществ в атмосферный воздух стационарными объектам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97,9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97,9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481120103001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за сбросы загрязняющих веществ в водные объект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5,0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5,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481120104101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за размещение отходов производ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317,9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317,9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481120104201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за размещение твердых коммунальных отход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9,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9,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ое казначейство</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460,87</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468,17</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 460,87</w:t>
            </w:r>
          </w:p>
        </w:tc>
        <w:tc>
          <w:tcPr>
            <w:tcW w:w="993" w:type="dxa"/>
            <w:tcBorders>
              <w:bottom w:val="single" w:sz="4" w:space="0" w:color="000000"/>
              <w:right w:val="single" w:sz="4" w:space="0" w:color="000000"/>
            </w:tcBorders>
            <w:vAlign w:val="bottom"/>
          </w:tcPr>
          <w:p>
            <w:pPr>
              <w:pStyle w:val="Normal"/>
              <w:jc w:val="right"/>
              <w:rPr/>
            </w:pPr>
            <w:r>
              <w:rPr>
                <w:sz w:val="16"/>
                <w:szCs w:val="16"/>
              </w:rPr>
              <w:t>40 468,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И НА ТОВАРЫ (РАБОТЫ, УСЛУГИ), РЕАЛИЗУЕМЫЕ НА ТЕРРИТОРИ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 460,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 468,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302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Акцизы по подакцизным товарам (продукции), производимым на территори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 460,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 468,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302231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 680,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 682,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302241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1,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1,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302251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 839,8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 840,1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010302261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190,9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185,8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84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ая налоговая служба России</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74 791,75</w:t>
            </w:r>
          </w:p>
        </w:tc>
        <w:tc>
          <w:tcPr>
            <w:tcW w:w="993" w:type="dxa"/>
            <w:tcBorders>
              <w:bottom w:val="single" w:sz="4" w:space="0" w:color="000000"/>
              <w:right w:val="single" w:sz="4" w:space="0" w:color="000000"/>
            </w:tcBorders>
            <w:vAlign w:val="bottom"/>
          </w:tcPr>
          <w:p>
            <w:pPr>
              <w:pStyle w:val="Normal"/>
              <w:jc w:val="right"/>
              <w:rPr/>
            </w:pPr>
            <w:r>
              <w:rPr>
                <w:b/>
                <w:bCs/>
                <w:sz w:val="16"/>
                <w:szCs w:val="16"/>
              </w:rPr>
              <w:t>876 266,85</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1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74 791,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76 266,8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10200001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 НА ДОХОДЫ ФИЗИЧЕСКИХ ЛИЦ</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06 363,0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07 469,5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10201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90 105,7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1 170,7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102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086,4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086,5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10203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 237,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 278,8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4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10204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8,1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8,2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10208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735,1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735,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И НА СОВОКУПНЫЙ ДОХОД</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6 834,4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6 927,0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100000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в связи с применением упрощенной системы налогооблож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7 005,3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7 069,5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2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1011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 581,0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 634,3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3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1021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424,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435,1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105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Минимальный налог, зачисляемый в бюджеты субъектов Российской Федерации (за налоговые периоды, истекшие до 1 января 2016 год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200002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ый налог на вмененный доход для отдельных видов деятель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610,8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615,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201002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ый налог на вмененный доход для отдельных видов деятель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608,3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613,4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202002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300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ый сельскохозяйственный налог</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9 896,3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9 896,3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301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ый сельскохозяйственный налог</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9 896,3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9 896,3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3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400002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в связи с применением патентной системы налогооблож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322,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345,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4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50406002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в связи с применением патентной системы налогообложения, зачисляемый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322,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345,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4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6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И НА ИМУЩЕСТВО</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2 549,2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2 781,5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2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60102014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 419,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 545,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6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60603214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организаций, обладающих земельным участком, расположенным в границах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9 938,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9 950,4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60604214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физических лиц, обладающих земельным участком, расположенным в границах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3 191,8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3 285,1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2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04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088,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4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80301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 xml:space="preserve">Государственная пошлина по делам, рассматриваемым в судах общей юрисдикции, мировыми судьями </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04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088,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4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80301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04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088,10</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00,4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9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ЗАДОЛЖЕННОСТЬ И ПЕРЕРАСЧЕТЫ ПО ОТМЕНЕННЫМ НАЛОГАМ, СБОРАМ И ИНЫМ ОБЯЗАТЕЛЬНЫМ ПЛАТЕЖА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09040521421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по обязательствам, возникшим до 1 января 2006 года), мобилизуемый на территориях муниципальных округов (пени по соответствующему платеж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5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161012301014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1161012901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5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МВД РОССИИ</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068,18</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068,18</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8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pPr>
            <w:r>
              <w:rPr>
                <w:sz w:val="16"/>
                <w:szCs w:val="16"/>
              </w:rPr>
              <w:t>1 068,1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68,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8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68,1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68,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81161012301014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68,1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68,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Администрация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0 076,99</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1 685,84</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79,9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29,6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38,5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8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080715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выдачу разрешения на установку рекламной конструк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1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5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5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109080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5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5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1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54,1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62,8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1,1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301994142701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 казенным учреждением «ЕДДС»)</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0,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8,2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5,19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301994142702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 казенным учреждением «МФЦ»)</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95,8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96,7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1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8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02,9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03,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9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1053010035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7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9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1073010027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4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111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119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111601203010005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1203010021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1203019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2,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2,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10031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2,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2,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11610032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8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8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89 047,3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0 647,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79,8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pPr>
            <w:r>
              <w:rPr>
                <w:sz w:val="16"/>
                <w:szCs w:val="16"/>
              </w:rPr>
              <w:t>378 259,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0 659,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79,4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0216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7 884,2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7 884,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0216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капитальный ремонт и ремонт автомобильных дорог общего пользования местного значения городских и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7 884,2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7 884,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26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закупку контейнеров для раздельного накопления твердых коммунальных отход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1,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1,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26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закупки контейнеров для раздельного накопления твердых коммунальных отход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1,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1,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39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7 977,6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7 977,6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39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954,9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954,9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39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еспечение дорожной деятельности в рамках реализации национального проекта "Безопасные и качественные автомобильные дорог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8 022,7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8 022,7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49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реализацию мероприятий по обеспечению жильем молодых сем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610,1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610,1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49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реализацию мероприятий по обеспечению жильем молодых сем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610,1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610,1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576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беспечение комплексного развития сельских территор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9 392,9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 392,9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5576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беспечение комплексного развития сельских территорий (Прочие межбюджетные трансферты общего характера)</w:t>
            </w:r>
          </w:p>
        </w:tc>
        <w:tc>
          <w:tcPr>
            <w:tcW w:w="1137" w:type="dxa"/>
            <w:tcBorders>
              <w:bottom w:val="single" w:sz="4" w:space="0" w:color="000000"/>
              <w:right w:val="single" w:sz="4" w:space="0" w:color="000000"/>
            </w:tcBorders>
            <w:vAlign w:val="bottom"/>
          </w:tcPr>
          <w:p>
            <w:pPr>
              <w:pStyle w:val="Normal"/>
              <w:jc w:val="right"/>
              <w:rPr/>
            </w:pPr>
            <w:r>
              <w:rPr>
                <w:sz w:val="16"/>
                <w:szCs w:val="16"/>
              </w:rPr>
              <w:t>69 392,9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 392,9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7576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5 907,6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 331,1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9,1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7576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беспечение комплексного развития сельских территорий (Реконструкция спортивного комплекса "Урожай" Муниципального учреждения Кочубеевского муниципального района Ставропольского края "Спортивный комплекс "Урожай", Ставропольский край, р-н Кочубеевский, с. Кочубеевское, ул. Титова, 23)</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5 907,6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 331,1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9,1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999914120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999914120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проведение информационно-пропагандистских мероприятий, направленных на профилактику идеологии терроризма, на территории муниципальных образова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12022999914123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мероприятий по благоустройству территорий в муниципальных округах и городских округ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 763,8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 763,8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2999914123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реализацию мероприятий по благоустройству территорий в муниципальных округах и городских округ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 763,8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 763,8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02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721,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721,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02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721,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721,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04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169,0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169,0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04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169,0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169,0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04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4,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4,4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04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создание и организацию деятельности комиссий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4,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4,4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18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002414018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Ставропольского края по созданию административных комисс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5118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642,3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642,3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5118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642,3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642,3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12023512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7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3512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7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4999914006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287,8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264,2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8,1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4999914006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обеспечение деятельности депутатов Думы Ставропольского края и их помощников в избирательном округ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287,8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264,2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8,1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24999914125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113,0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113,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7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 4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 6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5,1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07040501413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 в бюджеты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 4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 6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5,1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611,9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611,9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12192549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на реализацию мероприятий по обеспечению жильем молодых семей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9,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9,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2549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реализацию мероприятий по обеспечению жильем молодых сем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9,00</w:t>
            </w:r>
          </w:p>
        </w:tc>
        <w:tc>
          <w:tcPr>
            <w:tcW w:w="993" w:type="dxa"/>
            <w:tcBorders>
              <w:bottom w:val="single" w:sz="4" w:space="0" w:color="000000"/>
              <w:right w:val="single" w:sz="4" w:space="0" w:color="000000"/>
            </w:tcBorders>
            <w:vAlign w:val="bottom"/>
          </w:tcPr>
          <w:p>
            <w:pPr>
              <w:pStyle w:val="Normal"/>
              <w:jc w:val="right"/>
              <w:rPr/>
            </w:pPr>
            <w:r>
              <w:rPr>
                <w:sz w:val="16"/>
                <w:szCs w:val="16"/>
              </w:rPr>
              <w:t>-439,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172,9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172,9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предоставление молодым семьям социальных выплат на приобретение (строительство) жиль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62,2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62,2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проведение информационно-пропагандистских мероприятий, направленных на профилактику идеологии терроризма, на территории муниципальных образова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капитальный ремонт и ремонт автомобильных дорог общего пользования местного значения в муниципальных районах и сельских поселен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473,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473,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проведение ремонта, восстановление и реставрацию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капитальный ремонт и ремонт автомобильных дорог общего пользования местного знач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21,2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21,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1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Отдел имущественных и земельных отношений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 116,63</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 267,05</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5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6 116,6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6 267,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5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1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 127,8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 131,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211105012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 133,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 136,8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105024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23,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23,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1050341428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от сдачи в аренду имущества, находящегося в муниципальной собственности и переданного в оперативное управление казенных учреждений, созданных органами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8,5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8,5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105074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составляющего казну муниципальных округов (за исключением земельных участк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6,7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6,7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10531214000012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0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4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ПРОДАЖИ МАТЕРИАЛЬНЫХ И НЕМАТЕРИАЛЬНЫХ АКТИВ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988,8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988,8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4020421400004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7,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7,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2114020431400004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7,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7,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4060121400004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278,6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278,6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4060241400004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266,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266,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2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6,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70100000000018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евыяснен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6,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21170104014000018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евыясненные поступления,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6,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Финансовое управление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 466,63</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 466,63</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0 466,6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0 466,6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02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1 345,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1 345,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0215001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округов на выравнивание бюджетной обеспеченности из бюджета субъект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7 677,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7 677,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024999914008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поощрение муниципальных округов и городских округов, обеспечивших высокое качество управления бюджетным процессом и стратегического планир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368,1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368,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024999914019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повыш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137" w:type="dxa"/>
            <w:tcBorders>
              <w:bottom w:val="single" w:sz="4" w:space="0" w:color="000000"/>
              <w:right w:val="single" w:sz="4" w:space="0" w:color="000000"/>
            </w:tcBorders>
            <w:vAlign w:val="bottom"/>
          </w:tcPr>
          <w:p>
            <w:pPr>
              <w:pStyle w:val="Normal"/>
              <w:jc w:val="right"/>
              <w:rPr/>
            </w:pPr>
            <w:r>
              <w:rPr>
                <w:sz w:val="16"/>
                <w:szCs w:val="16"/>
              </w:rPr>
              <w:t>2 300,1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300,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19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78,6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78,6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78,6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78,6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44,0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44,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4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проведение в 2020 году мероприятий по преобразованию муниципальных образований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34,5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34,5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Отдел образования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044 836,68</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88 441,15</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85,0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00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 575,6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 576,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 484,9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 485,2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1994142704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и казенными учреждениями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150,0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150,3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1994142705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деятельности, осуществляемой муниципальными казенными учреждениями, по родительской плате за питание в дошкольных образовательных учрежден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 967,5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 967,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1994142706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деятельности, осуществляемой муниципальными казенными учреждениями, по родительской плате за питание в образовательных учреждениях, кроме дошкольны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987,9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987,9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1994142707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деятельности, осуществляемой казенными учреждениями, по родительской плате за пребывание детей в дневном лагер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93,6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3,6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3,4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3,4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ошкольного образовательного учреждения "Ясли-сад" на 140 мест в с. Ивановское по ул. Чапаева, №1А/4)</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1,75</w:t>
            </w:r>
          </w:p>
        </w:tc>
        <w:tc>
          <w:tcPr>
            <w:tcW w:w="993" w:type="dxa"/>
            <w:tcBorders>
              <w:bottom w:val="single" w:sz="4" w:space="0" w:color="000000"/>
              <w:right w:val="single" w:sz="4" w:space="0" w:color="000000"/>
            </w:tcBorders>
            <w:vAlign w:val="bottom"/>
          </w:tcPr>
          <w:p>
            <w:pPr>
              <w:pStyle w:val="Normal"/>
              <w:jc w:val="right"/>
              <w:rPr/>
            </w:pPr>
            <w:r>
              <w:rPr>
                <w:sz w:val="16"/>
                <w:szCs w:val="16"/>
              </w:rPr>
              <w:t>171,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муниципальных казен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12,1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12,2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6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6,9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6,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6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8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6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0,7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0,7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8,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8,25</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60709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5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5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70100000000018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евыяснен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1170104014000018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евыясненные поступления,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6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22 260,9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65 864,2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4,7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22 816,4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66 419,6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4,7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09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23,6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23,6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09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23,6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23,6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23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 594,0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 451,7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73,4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23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ошкольного образовательного учреждения "Ясли-сад" на 140 мест в с. Ивановское по ул. Чапаева, №1А/4)</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64,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64,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232140000150</w:t>
            </w:r>
          </w:p>
        </w:tc>
        <w:tc>
          <w:tcPr>
            <w:tcW w:w="4376" w:type="dxa"/>
            <w:tcBorders>
              <w:bottom w:val="single" w:sz="4" w:space="0" w:color="000000"/>
              <w:right w:val="single" w:sz="4" w:space="0" w:color="000000"/>
            </w:tcBorders>
            <w:vAlign w:val="bottom"/>
          </w:tcPr>
          <w:p>
            <w:pPr>
              <w:pStyle w:val="Normal"/>
              <w:rPr/>
            </w:pPr>
            <w:r>
              <w:rPr>
                <w:sz w:val="16"/>
                <w:szCs w:val="16"/>
              </w:rPr>
              <w:t>Субсидии на создание дополнительных мест для детей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отдельно стоящего корпуса Ясли-сад на 70 мест в МКДОУ № 10 "Светлячок" с. Заветное ул. Баркова 11)</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 229,7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 087,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72,8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30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2 872,7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2 551,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530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2 872,7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2 551,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0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752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9 924,5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64 946,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64,6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752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Строительство общеобразовательной школы на 440 мест в с. Кочубеевское по ул. Тенистая, Ставропольский край, Кочубеевский райо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9 924,5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64 946,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64,6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1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 767,7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 767,7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1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 767,7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 767,7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3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укрепление материально-технической базы муниципальных дошкольных 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837,0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834,0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9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3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укрепление материально-технической базы муниципальных дошкольных 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 837,0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 834,0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95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3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укрепление материально-технической базы муниципальных обще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 269,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 268,9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3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укрепление материально-технической базы муниципальных обще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 269,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 268,9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4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обеспечение мероприятий по закупке средств обучения и воспитания для муниципальных общеобразовательных организаций, создаваемых в текущем год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490,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490,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4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беспечение мероприятий по закупке средств обучения и воспитания для муниципальных общеобразовательных организаций, создаваемых в текущем году</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 490,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490,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6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благоустройство территорий муниципальных 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524,5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524,5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2999914126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благоустройство территорий муниципальных образовательных организаций (обще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524,5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524,5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002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927,4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927,4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002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927,4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927,4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009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2 886,7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2 886,7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009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 694,1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 694,1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009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 148,3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 148,3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009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044,2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044,2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62023002414110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6 218,7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6 218,7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110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6 218,7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6 218,7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110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0 828,8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0 828,8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414110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0 828,8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0 828,8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 627,3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 627,3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002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 627,3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 627,3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999814115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 806,5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 806,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3999814115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на осуществление отдельных государственных полномочий по социальной поддержке семьи и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 806,5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 806,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4530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4 372,8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8 461,6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2,8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4530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4 372,8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8 461,6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2,8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4999914121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785,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785,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4999914121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785,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785,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49999141249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проведение антитеррористических мероприятий в муниципальных 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 258,1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217,6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9,8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249999141249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проведение антитеррористических мероприятий в муниципальных 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 258,1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 217,6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9,86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620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87,7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87,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7040201414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муниципальных округов (в части муниципальных казен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1,3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1,3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07040501414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 в бюджеты муниципальных округов (в части муниципальных казен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46,3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46,3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143,1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143,1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2523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1,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1,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2523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ошкольного образовательного учреждения "Ясли-сад" на 140 мест в с. Ивановское по ул. Чапаева, №1А/4)</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1,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1,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71,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71,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беспечение деятельности центров образования цифрового и гуманитарного профил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6,0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6,0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6,8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6,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0,4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0,4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на осуществление отдельных государственных полномочий по социальной поддержке семьи и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4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4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7,0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7,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25,6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25,6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Отдел культуры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 206,45</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 206,5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334,7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334,7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7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0,8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0,8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30299414131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возвратов дебиторской задолженности бюджетным учреждения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9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муниципальных казен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8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муниципальных казенных учрежде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8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3029941414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отрасли культуры (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текущих расход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283,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283,9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pPr>
            <w:r>
              <w:rPr>
                <w:sz w:val="16"/>
                <w:szCs w:val="16"/>
              </w:rPr>
              <w:t>1 283,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283,9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10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Ремонт внутренних помещений сельского дома культуры в хуторе Беловски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10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Ремонт клуба в селе Дворцовское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10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Ремонт Дома Культуры в селе Ивановское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11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Ремонт Беломечетского сельского дома культуры Кочубеевского округа Ставропольского края 2 этап»)</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0,9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0,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20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Ремонт клуба в селе Дворцовское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5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5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20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Ремонт Дома Культуры в селе Ивановское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21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Ремонт Беломечетского сельского дома культуры Кочубеевского округа Ставропольского края 2 этап»)</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30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Ремонт внутренних помещений сельского дома культуры в хуторе Беловски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1171502014030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Ремонт Дома Культуры в селе Ивановское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00,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3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1 871,7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1 871,7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7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 041,8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 041,8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46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41,4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41,4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467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7" w:type="dxa"/>
            <w:tcBorders>
              <w:bottom w:val="single" w:sz="4" w:space="0" w:color="000000"/>
              <w:right w:val="single" w:sz="4" w:space="0" w:color="000000"/>
            </w:tcBorders>
            <w:vAlign w:val="bottom"/>
          </w:tcPr>
          <w:p>
            <w:pPr>
              <w:pStyle w:val="Normal"/>
              <w:jc w:val="right"/>
              <w:rPr/>
            </w:pPr>
            <w:r>
              <w:rPr>
                <w:sz w:val="16"/>
                <w:szCs w:val="16"/>
              </w:rPr>
              <w:t>641,4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41,4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поддержку отрасли культур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 934,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 934,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отрасли культуры (Федеральный проект "Культурная среда") (Модернизация региональных и муниципальных детских школ искусств по видам искусств путем их реконструкции и (или) капитального ремонт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 376,7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 376,7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отрасли культуры (Федеральный проект "Творческие люди") (государственная поддержка лучших работников сельских учреждений культур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1,0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1,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отрасли культуры (Федеральный проект "Творческие люди") (государственная поддержка лучших сельских учреждений культур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1,0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1,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отрасли культуры за счет средств резервного фонда Правительств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55,4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55,4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 927,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 927,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Ремонт внутренних помещений сельского дома культуры в хуторе Беловский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33,3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33,3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Ремонт клуба в селе Дворцовское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89,0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89,0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Ремонт Дома Культуры в селе Ивановское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495,4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495,4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Ремонт Беломечетского сельского дома культуры Кочубеевского округа Ставропольского края" 2 этап</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509,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509,4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3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муниципальных округов (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 423,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 423,4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003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проведение капитального ремонта зданий и сооружений муниципальных учреждений культуры муниципальных образова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 423,4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 423,4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123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комплектование книжных фондов библиотек муниципальных образова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5,4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5,43</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022999914123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комплектование книжных фондов библиотек муниципальных образован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5,4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5,4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19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0,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0,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19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сидий на поддержку отрасли культуры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192551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государственную поддержку отрасли культуры (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текущих расход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7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3,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3,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Управление труда и социальной защиты населения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80 338,66</w:t>
            </w:r>
          </w:p>
        </w:tc>
        <w:tc>
          <w:tcPr>
            <w:tcW w:w="993" w:type="dxa"/>
            <w:tcBorders>
              <w:bottom w:val="single" w:sz="4" w:space="0" w:color="000000"/>
              <w:right w:val="single" w:sz="4" w:space="0" w:color="000000"/>
            </w:tcBorders>
            <w:vAlign w:val="bottom"/>
          </w:tcPr>
          <w:p>
            <w:pPr>
              <w:pStyle w:val="Normal"/>
              <w:jc w:val="right"/>
              <w:rPr/>
            </w:pPr>
            <w:r>
              <w:rPr>
                <w:b/>
                <w:bCs/>
                <w:sz w:val="16"/>
                <w:szCs w:val="16"/>
              </w:rPr>
              <w:t>779 226,92</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99,8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3,4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3,4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5,3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5,3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30299414132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возвратов переплат социальных выплат и пособ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5,3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5,3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30299414132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плату жилищно-коммунальных услуг отдельным категориям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9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9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91130299414132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30299414132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беспечение мер социальной поддержки ветеранов труда и тружеников тыл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30299414132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в области труда и социальной защиты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7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7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30299414132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8,1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8,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8,1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8,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80 165,2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79 053,4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8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80 290,5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79 178,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86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4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424,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424,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4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государственной социальной помощи малоимущим семьям, малоимущим одиноко проживающим граждана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424,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424,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4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 179,9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 179,9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4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ежемесячной денежной компенсации на каждого ребенка в возрасте до 18 лет многодетным семья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 179,9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 179,9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4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0,7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0,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99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92023002414004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ежегодного социального пособия на проезд студентам</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0,7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0,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99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6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1 970,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1 970,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06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пособия на ребенк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1 970,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1 970,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14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 992,7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 992,7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014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в области труда и социальной защиты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 992,7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 992,7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112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 342,3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 342,3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112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 342,3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 342,3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1209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85,7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1209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денежной компенсации семьям, в которых в период с 1 января 2011 года по 31 декабря 2015 года родился третий или последующий ребенок</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85,7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122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 261,3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 261,3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002414122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 261,3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 261,3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08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7 118,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7 118,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08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7" w:type="dxa"/>
            <w:tcBorders>
              <w:bottom w:val="single" w:sz="4" w:space="0" w:color="000000"/>
              <w:right w:val="single" w:sz="4" w:space="0" w:color="000000"/>
            </w:tcBorders>
            <w:vAlign w:val="bottom"/>
          </w:tcPr>
          <w:p>
            <w:pPr>
              <w:pStyle w:val="Normal"/>
              <w:jc w:val="right"/>
              <w:rPr/>
            </w:pPr>
            <w:r>
              <w:rPr>
                <w:sz w:val="16"/>
                <w:szCs w:val="16"/>
              </w:rPr>
              <w:t>54 295,6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4 295,6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08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 823,1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 823,1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22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189,4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189,4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22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7" w:type="dxa"/>
            <w:tcBorders>
              <w:bottom w:val="single" w:sz="4" w:space="0" w:color="000000"/>
              <w:right w:val="single" w:sz="4" w:space="0" w:color="000000"/>
            </w:tcBorders>
            <w:vAlign w:val="bottom"/>
          </w:tcPr>
          <w:p>
            <w:pPr>
              <w:pStyle w:val="Normal"/>
              <w:jc w:val="right"/>
              <w:rPr/>
            </w:pPr>
            <w:r>
              <w:rPr>
                <w:sz w:val="16"/>
                <w:szCs w:val="16"/>
              </w:rPr>
              <w:t>3 189,4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189,4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25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плату жилищно-коммунальных услуг отдельным категориям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 05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 05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25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плату жилищно-коммунальных услуг отдельным категориям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 05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 05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28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4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0,2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28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4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0,2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30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существление ежемесячных выплат на детей в возрасте от трех до семи лет включительно</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53 522,4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53 522,4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30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ежемесячных выплат на детей в возрасте от трех до семи лет включительно</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35 360,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35 360,5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30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 161,9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 161,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38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9 802,6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9 802,6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38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9 802,6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9 802,6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0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 771,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 771,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04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казание государственной социальной помощи на основании социального контракта отдельным категориям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 771,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 771,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6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45,7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45,7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6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8,1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8,1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62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07,5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07,5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6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проведение Всероссийской переписи населения 2020 год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100,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469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проведение Всероссийской переписи населения 2020 год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100,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57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4 207,4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4 207,4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5573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ежемесячной выплаты в связи с рождением (усыновлением) первого ребенк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4 207,43</w:t>
            </w:r>
          </w:p>
        </w:tc>
        <w:tc>
          <w:tcPr>
            <w:tcW w:w="993" w:type="dxa"/>
            <w:tcBorders>
              <w:bottom w:val="single" w:sz="4" w:space="0" w:color="000000"/>
              <w:right w:val="single" w:sz="4" w:space="0" w:color="000000"/>
            </w:tcBorders>
            <w:vAlign w:val="bottom"/>
          </w:tcPr>
          <w:p>
            <w:pPr>
              <w:pStyle w:val="Normal"/>
              <w:jc w:val="right"/>
              <w:rPr/>
            </w:pPr>
            <w:r>
              <w:rPr>
                <w:sz w:val="16"/>
                <w:szCs w:val="16"/>
              </w:rPr>
              <w:t>64 207,4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999814115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3 907,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3 907,5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3999814115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3 907,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3 907,5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4999914006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 (выплата социального пособия на погребе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80,8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80,8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024999914006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выплату социального пособия на погребение</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80,8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80,8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5,3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5,3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3525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венций на оплату жилищно-коммунальных услуг отдельным категориям граждан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9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9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092193525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плату жилищно-коммунальных услуг отдельным категориям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2,9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2,9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3538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3538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9,5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9,5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беспечение мер социальной поддержки ветеранов труда и тружеников тыл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отдельных государственных полномочий в области труда и социальной защиты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78</w:t>
            </w:r>
          </w:p>
        </w:tc>
        <w:tc>
          <w:tcPr>
            <w:tcW w:w="993" w:type="dxa"/>
            <w:tcBorders>
              <w:bottom w:val="single" w:sz="4" w:space="0" w:color="000000"/>
              <w:right w:val="single" w:sz="4" w:space="0" w:color="000000"/>
            </w:tcBorders>
            <w:vAlign w:val="bottom"/>
          </w:tcPr>
          <w:p>
            <w:pPr>
              <w:pStyle w:val="Normal"/>
              <w:jc w:val="right"/>
              <w:rPr/>
            </w:pPr>
            <w:r>
              <w:rPr>
                <w:sz w:val="16"/>
                <w:szCs w:val="16"/>
              </w:rPr>
              <w:t>-9,7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921960010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Управление сельского хозяйства и охраны окружающей среды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444,33</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436,37</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99,7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444,3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436,3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7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444,3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436,3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7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3002414003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9,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9,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3002414003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137" w:type="dxa"/>
            <w:tcBorders>
              <w:bottom w:val="single" w:sz="4" w:space="0" w:color="000000"/>
              <w:right w:val="single" w:sz="4" w:space="0" w:color="000000"/>
            </w:tcBorders>
            <w:vAlign w:val="bottom"/>
          </w:tcPr>
          <w:p>
            <w:pPr>
              <w:pStyle w:val="Normal"/>
              <w:jc w:val="right"/>
              <w:rPr/>
            </w:pPr>
            <w:r>
              <w:rPr>
                <w:sz w:val="16"/>
                <w:szCs w:val="16"/>
              </w:rPr>
              <w:t>139,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9,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3002414003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219,9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219,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3002414003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 219,9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 219,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3002414111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85,1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77,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2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312023002414111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венции на организацию мероприятий при осуществлении деятельности по обращению с животными без владельце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85,1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77,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9,27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Кочубее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7 841,31</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 744,6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1,92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pPr>
            <w:r>
              <w:rPr>
                <w:sz w:val="16"/>
                <w:szCs w:val="16"/>
              </w:rPr>
              <w:t>1 628,9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29,1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301994142709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платы за содержание мест захорон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2,9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2,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2,9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2,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20,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20,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020,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020,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1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71502014010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Обустройство спортивной площадки в селе Кочубеев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79,8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8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4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71502014010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Обустройство детской площадки в селе Кочубеев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90,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90,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71502014020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спортивной площадки в селе Кочубеев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2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2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1171502014020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детской площадки в селе Кочубеев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3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3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0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6 212,3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9 115,4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1,7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6 212,3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9 115,4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91,77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5555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реализацию программ формирования современной городской сре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5 230,1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5 230,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555514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реализацию программ формирования современной городской сре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5 230,1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5 230,1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885,3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885,3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устройство спортивной площадки в селе Кочубеевском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947,4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947,4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устройство детской площадки в селе Кочубеевском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937,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937,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999914123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мероприятий по благоустройству территорий в муниципальных округах и городских округ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 096,8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02022999914123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убсидии на реализацию мероприятий по благоустройству территорий в муниципальных округах и городских округах</w:t>
            </w:r>
          </w:p>
        </w:tc>
        <w:tc>
          <w:tcPr>
            <w:tcW w:w="1137" w:type="dxa"/>
            <w:tcBorders>
              <w:bottom w:val="single" w:sz="4" w:space="0" w:color="000000"/>
              <w:right w:val="single" w:sz="4" w:space="0" w:color="000000"/>
            </w:tcBorders>
            <w:vAlign w:val="bottom"/>
          </w:tcPr>
          <w:p>
            <w:pPr>
              <w:pStyle w:val="Normal"/>
              <w:jc w:val="right"/>
              <w:rPr/>
            </w:pPr>
            <w:r>
              <w:rPr>
                <w:sz w:val="16"/>
                <w:szCs w:val="16"/>
              </w:rPr>
              <w:t>7 096,8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Балахоно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962,62</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962,6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3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3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3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3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3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3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171502014011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Спортивно-игровая площадка с парковым оборудованием в парковой зоне села Балахонов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171502014011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Открытая спортивная площадка аула Карамурзин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1715020140211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портивно-игровая площадка с парковым оборудованием в парковой зоне села Балахонов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7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7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11715020140213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ткрытая спортивная площадка аула Карамурзин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7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7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332,6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332,6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pPr>
            <w:r>
              <w:rPr>
                <w:sz w:val="16"/>
                <w:szCs w:val="16"/>
              </w:rPr>
              <w:t>3 332,6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332,6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332,6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332,6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Спортивно-игровая площадка с парковым оборудованием в парковой зоне села Балахоновского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41,3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41,3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1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ткрытая спортивная площадка аула Карамурзинского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pPr>
            <w:r>
              <w:rPr>
                <w:sz w:val="16"/>
                <w:szCs w:val="16"/>
              </w:rPr>
              <w:t>1 691,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91,2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Барсуко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3,26</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3,26</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5,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5,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2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2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2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2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2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2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2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9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9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9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8,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8,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8,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8,00</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171502014011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Устройство детской игровой площадки по улице Ленина в станице Барсуковско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171502014021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Устройство детской игровой площадки по улице Ленина в станице Барсуковско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11715020140312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Устройство детской игровой площадки по улице Ленина в станице Барсуковско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pPr>
            <w:r>
              <w:rPr>
                <w:sz w:val="16"/>
                <w:szCs w:val="16"/>
              </w:rPr>
              <w:t>808,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2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Устройство детской игровой площадки по улице Ленина в станице Барсуковской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08,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Беломечет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82</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82</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3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3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3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3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3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31130200000000013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3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Василье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40</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4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4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4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4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4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4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41610000000000014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Платежи в целях возмещения причиненного ущерба (убытк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411610031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137" w:type="dxa"/>
            <w:tcBorders>
              <w:bottom w:val="single" w:sz="4" w:space="0" w:color="000000"/>
              <w:right w:val="single" w:sz="4" w:space="0" w:color="000000"/>
            </w:tcBorders>
            <w:vAlign w:val="bottom"/>
          </w:tcPr>
          <w:p>
            <w:pPr>
              <w:pStyle w:val="Normal"/>
              <w:jc w:val="right"/>
              <w:rPr/>
            </w:pPr>
            <w:r>
              <w:rPr>
                <w:sz w:val="16"/>
                <w:szCs w:val="16"/>
              </w:rPr>
              <w:t>16,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6,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Георгие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50</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5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6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6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6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6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Заветнен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874,04</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874,04</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34,1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34,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8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2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2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4,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4,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1171502014011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Обустройство комплексной спортивной  площадки в селе Заветное (в районе Дома Культуры)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30,7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30,7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811715020140215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комплексной спортивной  площадки в селе Заветное (в районе Дома Культуры)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8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8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устройство комплексной спортивной площадки в селе Заветное (в районе Дома Культуры)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39,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Ивано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5,82</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5,82</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79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35,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35,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9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9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9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9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8,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8,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7911301994142709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округов (в части доходов, поступающих от платы за содержание мест захорон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28,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28,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Казьмин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292,85</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292,85</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8,6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8,6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8,6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8,6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pPr>
            <w:r>
              <w:rPr>
                <w:sz w:val="16"/>
                <w:szCs w:val="16"/>
              </w:rPr>
              <w:t>408,6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8,6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1171502014011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Размещение детской игровой площадки в селе Казьмин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5,1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5,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1171502014021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Размещение детской игровой площадки в селе Казьмин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8,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8,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1171502014031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Размещение детской игровой площадки в селе Казьминском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15,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15,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0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80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Размещение детской игровой площадки в селе Казьминском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84,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Мищен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158,13</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158,13</w:t>
            </w:r>
          </w:p>
        </w:tc>
        <w:tc>
          <w:tcPr>
            <w:tcW w:w="1134" w:type="dxa"/>
            <w:tcBorders>
              <w:bottom w:val="single" w:sz="4" w:space="0" w:color="000000"/>
              <w:right w:val="single" w:sz="4" w:space="0" w:color="000000"/>
            </w:tcBorders>
            <w:vAlign w:val="bottom"/>
          </w:tcPr>
          <w:p>
            <w:pPr>
              <w:pStyle w:val="Normal"/>
              <w:jc w:val="right"/>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1,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1,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30200000000013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81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71502014010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парка хутора Мищен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71502014020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парка хутора Мищен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11715020140306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Благоустройство парка хутора Мищенск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pPr>
            <w:r>
              <w:rPr>
                <w:sz w:val="16"/>
                <w:szCs w:val="16"/>
              </w:rPr>
              <w:t>1 846,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1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Благоустройство парка хутора Мищенского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846,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Надзорнен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20,41</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20,41</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74,03</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74,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1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30200000000013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1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1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1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pPr>
            <w:r>
              <w:rPr>
                <w:sz w:val="16"/>
                <w:szCs w:val="16"/>
              </w:rPr>
              <w:t>1,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9,2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9,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9,2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9,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1171502014010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Продолжение благоустройства парковой зоны села Надзорн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9,28</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9,2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8211715020140307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Продолжение благоустройства парковой зоны села Надзорного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2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должение благоустройства парковой зоны села Надзорного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46,3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Новодеревен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148,48</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148,48</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00,7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00,7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83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83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4,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4,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pPr>
            <w:r>
              <w:rPr>
                <w:sz w:val="16"/>
                <w:szCs w:val="16"/>
              </w:rPr>
              <w:t>783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9,9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9,9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19,9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19,9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6,7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6,7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76,7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76,7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171502014010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Обустройство комплексной спортивной площадки в хуторе Прогресс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84,6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4,6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1171502014030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Обустройство комплексной спортивной площадки в хуторе Прогресс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292,1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292,1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47,7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47,7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45,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45,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45,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45,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устройство комплексной спортивной площадки в хуторе Прогресс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645,82</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645,8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207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3207040501413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 в бюджеты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8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8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Стародворцов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6</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16</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12,4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4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8,1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12,4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4113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ОКАЗАНИЯ ПЛАТНЫХ УСЛУГ (РАБОТ) И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41130200000000013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Доходы от компенсации затрат государств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41130299414130013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доходы от компенсации затрат бюджетов муниципальных округов (в части органов местного самоуправ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4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41170104014000018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Невыясненные поступления,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9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Усть-Невинский территориальный отдел администрации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076,95</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076,95</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НАЛОГОВЫЕ И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680,86</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680,8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08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080400000000011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080402001000011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6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6,6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6,6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160701014000014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56,61</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56,6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170000000000000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23,8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23,8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1715020000000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23,84</w:t>
            </w:r>
          </w:p>
        </w:tc>
        <w:tc>
          <w:tcPr>
            <w:tcW w:w="993" w:type="dxa"/>
            <w:tcBorders>
              <w:bottom w:val="single" w:sz="4" w:space="0" w:color="000000"/>
              <w:right w:val="single" w:sz="4" w:space="0" w:color="000000"/>
            </w:tcBorders>
            <w:vAlign w:val="bottom"/>
          </w:tcPr>
          <w:p>
            <w:pPr>
              <w:pStyle w:val="Normal"/>
              <w:jc w:val="right"/>
              <w:rPr/>
            </w:pPr>
            <w:r>
              <w:rPr>
                <w:sz w:val="16"/>
                <w:szCs w:val="16"/>
              </w:rPr>
              <w:t>523,8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1715020140109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физических лиц на реализацию проекта «Обустройство спортивной и детской площадки (уличные тренажеры) в хуторе Родниковски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1715020140309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Обустройство спортивной и детской площадки (уличные тренажеры) в хуторе Родниковски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67,75</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67,7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11715020140314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Инициативные платежи, зачисляемые в бюджеты муниципальных округов (поступления от организаций на реализацию проекта «Обустройство детской площадки в центре хутора Усть-Невинский Кочубеевского муниципальн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56,1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6,1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200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396,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396,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20200000000000000</w:t>
            </w:r>
          </w:p>
        </w:tc>
        <w:tc>
          <w:tcPr>
            <w:tcW w:w="4376" w:type="dxa"/>
            <w:tcBorders>
              <w:bottom w:val="single" w:sz="4" w:space="0" w:color="000000"/>
              <w:right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396,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396,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 (реализация проектов развития территорий муниципальных образований, основанных на местных инициативах)</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3 396,0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3 396,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устройство спортивной и детской площадки (уличные тренажеры) в хуторе Родниковский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919,29</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919,2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8520229999140018150</w:t>
            </w:r>
          </w:p>
        </w:tc>
        <w:tc>
          <w:tcPr>
            <w:tcW w:w="4376" w:type="dxa"/>
            <w:tcBorders>
              <w:bottom w:val="single" w:sz="4" w:space="0" w:color="000000"/>
              <w:right w:val="single" w:sz="4" w:space="0" w:color="000000"/>
            </w:tcBorders>
            <w:vAlign w:val="bottom"/>
          </w:tcPr>
          <w:p>
            <w:pPr>
              <w:pStyle w:val="Normal"/>
              <w:rPr>
                <w:sz w:val="16"/>
                <w:szCs w:val="16"/>
              </w:rPr>
            </w:pPr>
            <w:r>
              <w:rPr>
                <w:sz w:val="16"/>
                <w:szCs w:val="16"/>
              </w:rPr>
              <w:t>Обустройство детской площадки в центре хутора Усть-Невинский Кочубеевского округа Ставропольского края</w:t>
            </w:r>
          </w:p>
        </w:tc>
        <w:tc>
          <w:tcPr>
            <w:tcW w:w="1137" w:type="dxa"/>
            <w:tcBorders>
              <w:bottom w:val="single" w:sz="4" w:space="0" w:color="000000"/>
              <w:right w:val="single" w:sz="4" w:space="0" w:color="000000"/>
            </w:tcBorders>
            <w:vAlign w:val="bottom"/>
          </w:tcPr>
          <w:p>
            <w:pPr>
              <w:pStyle w:val="Normal"/>
              <w:jc w:val="right"/>
              <w:rPr>
                <w:sz w:val="16"/>
                <w:szCs w:val="16"/>
              </w:rPr>
            </w:pPr>
            <w:r>
              <w:rPr>
                <w:sz w:val="16"/>
                <w:szCs w:val="16"/>
              </w:rPr>
              <w:t>1 476,8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1 476,8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0,00 </w:t>
            </w:r>
          </w:p>
        </w:tc>
      </w:tr>
      <w:tr>
        <w:trPr/>
        <w:tc>
          <w:tcPr>
            <w:tcW w:w="22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3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474 400,10</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231 538,08</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93,01 </w:t>
            </w:r>
          </w:p>
        </w:tc>
      </w:tr>
    </w:tbl>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left="7008" w:firstLine="72"/>
        <w:jc w:val="right"/>
        <w:rPr>
          <w:sz w:val="20"/>
          <w:szCs w:val="20"/>
        </w:rPr>
      </w:pPr>
      <w:r>
        <w:rPr>
          <w:sz w:val="20"/>
          <w:szCs w:val="20"/>
        </w:rPr>
        <w:t xml:space="preserve">Приложение 2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lang w:val="en-US"/>
        </w:rPr>
      </w:pPr>
      <w:r>
        <w:rPr>
          <w:sz w:val="20"/>
          <w:szCs w:val="20"/>
        </w:rPr>
        <w:t xml:space="preserve">от 28.07.2022 г. № </w:t>
      </w:r>
      <w:r>
        <w:rPr>
          <w:sz w:val="20"/>
          <w:szCs w:val="20"/>
          <w:lang w:val="en-US"/>
        </w:rPr>
        <w:t>422</w:t>
      </w:r>
    </w:p>
    <w:p>
      <w:pPr>
        <w:pStyle w:val="Normal"/>
        <w:ind w:left="6300" w:hanging="0"/>
        <w:rPr>
          <w:sz w:val="20"/>
          <w:szCs w:val="2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 xml:space="preserve">расходов местного бюджета за 2021 год по ведомственной структуре расходов местного бюджета в разрезе разделов (РЗ), подразделов (ПР), целевых статей (ЦСР) и вида расходов (ВР) классификации бюджетов Российской Федерации </w:t>
      </w:r>
    </w:p>
    <w:p>
      <w:pPr>
        <w:pStyle w:val="Normal"/>
        <w:jc w:val="center"/>
        <w:rPr>
          <w:sz w:val="28"/>
          <w:szCs w:val="28"/>
        </w:rPr>
      </w:pPr>
      <w:r>
        <w:rPr>
          <w:sz w:val="28"/>
          <w:szCs w:val="28"/>
        </w:rPr>
      </w:r>
    </w:p>
    <w:p>
      <w:pPr>
        <w:pStyle w:val="Normal"/>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3972"/>
        <w:gridCol w:w="616"/>
        <w:gridCol w:w="474"/>
        <w:gridCol w:w="421"/>
        <w:gridCol w:w="1116"/>
        <w:gridCol w:w="476"/>
        <w:gridCol w:w="858"/>
        <w:gridCol w:w="993"/>
        <w:gridCol w:w="708"/>
      </w:tblGrid>
      <w:tr>
        <w:trPr>
          <w:trHeight w:val="48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а</w:t>
            </w:r>
          </w:p>
        </w:tc>
        <w:tc>
          <w:tcPr>
            <w:tcW w:w="47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4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1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4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8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о бюджете на 2021 год</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2021 год</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к принятому плану</w:t>
            </w:r>
          </w:p>
        </w:tc>
      </w:tr>
      <w:tr>
        <w:trPr>
          <w:trHeight w:val="191" w:hRule="atLeast"/>
        </w:trPr>
        <w:tc>
          <w:tcPr>
            <w:tcW w:w="3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7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2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7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5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ума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2,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7,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2,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7,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2,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7,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20,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1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седатель законодательного(представительного) органа муниципального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14,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14,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1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1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1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7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7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1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7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7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05,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00,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98,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94,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2,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0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06,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0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06,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6 738,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6 026,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6,5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5 477,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 494,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67,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66,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67,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66,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67,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66,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10010</w:t>
            </w:r>
          </w:p>
        </w:tc>
        <w:tc>
          <w:tcPr>
            <w:tcW w:w="476" w:type="dxa"/>
            <w:tcBorders>
              <w:bottom w:val="single" w:sz="4" w:space="0" w:color="000000"/>
              <w:right w:val="single" w:sz="4" w:space="0" w:color="000000"/>
            </w:tcBorders>
            <w:vAlign w:val="bottom"/>
          </w:tcPr>
          <w:p>
            <w:pPr>
              <w:pStyle w:val="Normal"/>
              <w:jc w:val="center"/>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5,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4,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5,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4,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3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53 87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 26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 83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 22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 837,70</w:t>
            </w:r>
          </w:p>
        </w:tc>
        <w:tc>
          <w:tcPr>
            <w:tcW w:w="993" w:type="dxa"/>
            <w:tcBorders>
              <w:bottom w:val="single" w:sz="4" w:space="0" w:color="000000"/>
              <w:right w:val="single" w:sz="4" w:space="0" w:color="000000"/>
            </w:tcBorders>
            <w:vAlign w:val="bottom"/>
          </w:tcPr>
          <w:p>
            <w:pPr>
              <w:pStyle w:val="Normal"/>
              <w:jc w:val="center"/>
              <w:rPr/>
            </w:pPr>
            <w:r>
              <w:rPr>
                <w:sz w:val="16"/>
                <w:szCs w:val="16"/>
              </w:rPr>
              <w:t>53 22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732,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132,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4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08,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08,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385,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793,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8,9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 014,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14,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 014,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14,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7,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7,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10,00</w:t>
            </w:r>
          </w:p>
        </w:tc>
        <w:tc>
          <w:tcPr>
            <w:tcW w:w="993" w:type="dxa"/>
            <w:tcBorders>
              <w:bottom w:val="single" w:sz="4" w:space="0" w:color="000000"/>
              <w:right w:val="single" w:sz="4" w:space="0" w:color="000000"/>
            </w:tcBorders>
            <w:vAlign w:val="bottom"/>
          </w:tcPr>
          <w:p>
            <w:pPr>
              <w:pStyle w:val="Normal"/>
              <w:jc w:val="center"/>
              <w:rPr/>
            </w:pPr>
            <w:r>
              <w:rPr>
                <w:sz w:val="16"/>
                <w:szCs w:val="16"/>
              </w:rPr>
              <w:t>1 300,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48,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38,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1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1,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1,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здание и организация деятельности комиссий по делам несовершеннолетних и защите их пра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3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3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рмирование, содержание и использование Архивного фонд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6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69,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69,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6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4,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4,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6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4,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дебная систем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51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51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59 712,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 341,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7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 380,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298,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информационного пространства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рганизация системного информирования населения Кочубеевского округа через С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информатизации ( развитию информационного пространства)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30120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30120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одпрограмма "Снижение административных барьеров, оптимизация и повышение качества предоставления государственных и муниципальных услуг в Кочубее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869,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786,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овышение доступности государственных и муниципальных услуг, предоставляемых по принципу "одного ок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869,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786,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02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940,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 029,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029,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02,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62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0,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0,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3,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3,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pPr>
            <w:r>
              <w:rPr>
                <w:sz w:val="16"/>
                <w:szCs w:val="16"/>
              </w:rPr>
              <w:t>045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8,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8,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4,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4,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осуществляемые за счет средств от арендной платы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25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3,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3,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50125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3,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3,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Комплексные меры по профилактике экстремизма и межнациональных конфликт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злоупотребления наркотиками на территории Кочубеевского муниципального район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района Ставропольского края до уровня минимальной опасности для общества"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район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20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20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экстремизма и межнациональных конфликтов на территории Кочубеевского муниципальн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20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20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тиводействие коррупции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по противодействию коррупции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противодействию коррупции в сфере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1012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1012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муниципальной службы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по совершенствованию и развитию муниципальной службы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развитию муниципальной служб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2012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22012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0,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0,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кой направленности, усиления мер по защите населения Кочубеевского округа от террористических угроз"</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информационно-пропагандистских мероприятий, направленных на профилактику идеологии терроризм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S7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S7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26</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правонарушений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Укрепление законности и правопорядка как необходимого условия признания, соблюдения и защиты прав и свобод человека и граждани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профилактике правонарушений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3012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3012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231,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75,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5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х мероприят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231,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75,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5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231,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75,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5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231,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75,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5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049,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042,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126,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977,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9,6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45,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661,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87,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64,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1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6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87,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64,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1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6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29,84</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6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9,4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1 457,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97,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8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57,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97,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8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1,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60,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6,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6,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7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25,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7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25,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71,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22,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71,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22,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отдельных государственных полномочий Ставропольского края по созданию административных комисс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769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769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11,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67,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776,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67,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776,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8 867,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776,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и совершенствование гражданской обороны и защиты населения, территории от чрезвычайных ситуац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67,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776,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упреждение и ликвидация чрезвычайных ситуаций в Кочубеевск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67,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776,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оказание услуг) поисковых и аварийно-спасате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pPr>
            <w:r>
              <w:rPr>
                <w:sz w:val="16"/>
                <w:szCs w:val="16"/>
              </w:rPr>
              <w:t>1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76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674,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pPr>
            <w:r>
              <w:rPr>
                <w:sz w:val="16"/>
                <w:szCs w:val="16"/>
              </w:rPr>
              <w:t>6 683,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683,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066,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75,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2,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1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4 206,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 589,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1 245,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2 628,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1 245,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2 628,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1 245,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2 628,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834,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098,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834,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098,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834,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098,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асходы по развитию сети муниципальных автомобильных дорог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 328,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447,90</w:t>
            </w:r>
          </w:p>
        </w:tc>
        <w:tc>
          <w:tcPr>
            <w:tcW w:w="708" w:type="dxa"/>
            <w:tcBorders>
              <w:bottom w:val="single" w:sz="4" w:space="0" w:color="000000"/>
              <w:right w:val="single" w:sz="4" w:space="0" w:color="000000"/>
            </w:tcBorders>
            <w:vAlign w:val="bottom"/>
          </w:tcPr>
          <w:p>
            <w:pPr>
              <w:pStyle w:val="Normal"/>
              <w:jc w:val="center"/>
              <w:rPr/>
            </w:pPr>
            <w:r>
              <w:rPr>
                <w:sz w:val="16"/>
                <w:szCs w:val="16"/>
              </w:rPr>
              <w:t>70,1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2S86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 328,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447,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0,1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2S86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 328,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447,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0,1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Региональная и местная дорожная сеть"</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R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 08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8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орожной деятельности в рамках реализации национального проекта "Безопасные и качественные автомобильные дорог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R1539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478,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478,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R1539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478,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478,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орожной деятельности в рамках реализации национального проекта "Безопасные и качественные автомобильные дорог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R1S39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 602,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 602,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R1S39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 602,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 602,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61,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61,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экономики, малого и среднего бизнеса, потребительского рынка, туризма, информационного пространства, улучшение инвестиционного климата, повышение качества государственных и муниципальных услуг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убъектов малого и среднего предпринимательства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Финансовая поддержка субъектов малого и среднего предпринимательства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мероприятия по поддержке развития малого и среднего предпринимательства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1016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1016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потребительского рынка и бытовых услуг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азвитие потребительского рынк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развитию потребительского рынка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201200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201200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Улучшение инвестиционного климата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Формирование инвестиционной привлекательност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мер по улучшению инвестиционного климата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40120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440120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Градостроительство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Наполнение информационной системы обеспечения градостроительной деятельности, разработка документов территориального планирования и зонир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pPr>
            <w:r>
              <w:rPr>
                <w:sz w:val="16"/>
                <w:szCs w:val="16"/>
              </w:rPr>
              <w:t>05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обеспечению градостроительной деятельности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30120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30120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4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997,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6,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жилищно-коммунальной инфраструктуры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Комплексная система обращения с твердыми коммунальными отхо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pPr>
            <w:r>
              <w:rPr>
                <w:sz w:val="16"/>
                <w:szCs w:val="16"/>
              </w:rPr>
              <w:t>055G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закупки контейнеров для раздельного накопления твердых коммунальных отход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5G252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5G252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374,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4,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87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87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87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87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87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тилизации мусора, обустройство площадок под контейне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7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7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ОКРУЖАЮЩЕЙ СРЕ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храны окружающей сре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ликвидации несанкционированных свалок в границах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60</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2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0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2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0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Комплексные меры реализации молодежной политики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pPr>
            <w:r>
              <w:rPr>
                <w:sz w:val="16"/>
                <w:szCs w:val="16"/>
              </w:rPr>
              <w:t>08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2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0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рганизация работы с молодежью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рганизация и проведение комплекса мероприятий, направленных на осуществление молодежной политики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молодежной политики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101201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101201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101201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безнадзорности и правонарушений несовершеннолетних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рганизация и проведение комплекса мероприятий по формированию действенной системы профилактики безнадзорности и правонарушений несовершеннолетних, их социальной реабилитации в современном обществ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рофилактике безнадзорности и правонарушений несовершеннолетних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201201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201201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2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учреждения в области организационно-воспитательной работы с молодежь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2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4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2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1,69</w:t>
            </w:r>
          </w:p>
        </w:tc>
        <w:tc>
          <w:tcPr>
            <w:tcW w:w="708" w:type="dxa"/>
            <w:tcBorders>
              <w:bottom w:val="single" w:sz="4" w:space="0" w:color="000000"/>
              <w:right w:val="single" w:sz="4" w:space="0" w:color="000000"/>
            </w:tcBorders>
            <w:vAlign w:val="bottom"/>
          </w:tcPr>
          <w:p>
            <w:pPr>
              <w:pStyle w:val="Normal"/>
              <w:jc w:val="center"/>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4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87,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587,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4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2,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4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84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9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насе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оддержка социально-ориентированных некоммерческих организ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мероприятий по поддержке социально-ориентированных некомерческих организ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ы единовременного поощрения членам Кочубеевского округного отделения Ставропольской краевой общественной организации ветеранов (пенсионеров) войны, труда, Вооруженных Сил и правоохранительных орган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401204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401204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семьи и дет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жильем молодых семей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казание поддержки молодым семьям по улучшению жилищных услов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Улучшение жилищных условий молодых семе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молодым семьям социальных выплат на приобретение(строительство) жиль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5101L49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5101L49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00,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тдел имущественных и земельных отношений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858,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816,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518,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502,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518,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502,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82,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66,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7,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7,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по оценке недвижимости, признание прав и регулирование отношений по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1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1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содержание имущества находящегося в казне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204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204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плата услуг по публикации информационных сообщ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3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3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3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145,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129,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 и общепрограммных мероприят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145,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129,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4,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9,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3,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601,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601,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601,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601,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формление права собственности на земельные участки, и рациональное их исполь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землеустройству и землепользова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222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16" w:type="dxa"/>
            <w:tcBorders>
              <w:bottom w:val="single" w:sz="4" w:space="0" w:color="000000"/>
              <w:right w:val="single" w:sz="4" w:space="0" w:color="000000"/>
            </w:tcBorders>
            <w:vAlign w:val="bottom"/>
          </w:tcPr>
          <w:p>
            <w:pPr>
              <w:pStyle w:val="Normal"/>
              <w:jc w:val="center"/>
              <w:rPr/>
            </w:pPr>
            <w:r>
              <w:rPr>
                <w:sz w:val="16"/>
                <w:szCs w:val="16"/>
              </w:rPr>
              <w:t>0610222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26,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01,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26,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01,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содержание имущества находящегося в казне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204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101204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10,38</w:t>
            </w:r>
          </w:p>
        </w:tc>
        <w:tc>
          <w:tcPr>
            <w:tcW w:w="993" w:type="dxa"/>
            <w:tcBorders>
              <w:bottom w:val="single" w:sz="4" w:space="0" w:color="000000"/>
              <w:right w:val="single" w:sz="4" w:space="0" w:color="000000"/>
            </w:tcBorders>
            <w:vAlign w:val="bottom"/>
          </w:tcPr>
          <w:p>
            <w:pPr>
              <w:pStyle w:val="Normal"/>
              <w:jc w:val="center"/>
              <w:rPr/>
            </w:pPr>
            <w:r>
              <w:rPr>
                <w:sz w:val="16"/>
                <w:szCs w:val="16"/>
              </w:rPr>
              <w:t>1 310,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капитальному ремонту муниципального жилищного фонд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4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4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нансовое управление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 053,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 995,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 052,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 995,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 503,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443,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финансам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 389,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329,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 389,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329,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финансового управления по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pPr>
            <w:r>
              <w:rPr>
                <w:sz w:val="16"/>
                <w:szCs w:val="16"/>
              </w:rPr>
              <w:t>07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 389,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329,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2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460,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6,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6,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222,67</w:t>
            </w:r>
          </w:p>
        </w:tc>
        <w:tc>
          <w:tcPr>
            <w:tcW w:w="993" w:type="dxa"/>
            <w:tcBorders>
              <w:bottom w:val="single" w:sz="4" w:space="0" w:color="000000"/>
              <w:right w:val="single" w:sz="4" w:space="0" w:color="000000"/>
            </w:tcBorders>
            <w:vAlign w:val="bottom"/>
          </w:tcPr>
          <w:p>
            <w:pPr>
              <w:pStyle w:val="Normal"/>
              <w:jc w:val="center"/>
              <w:rPr/>
            </w:pPr>
            <w:r>
              <w:rPr>
                <w:sz w:val="16"/>
                <w:szCs w:val="16"/>
              </w:rPr>
              <w:t>2 162,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72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72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72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72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4,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 549,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551,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финансам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 5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54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овышение сбалансированности и устойчивости бюджетной систе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 5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54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Централизованное ведение бюджетного(бухгалтерского) учета и отчет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 5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54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я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 5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549,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 021,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21,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548,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528,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80,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80,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80,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78,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СЛУЖИВАНИЕ ГОСУДАРСТВЕННОГО (МУНИЦИПАЛЬНОГО) ДОЛ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служивание государственного (муниципального) внутреннего дол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ого управления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финансового управления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2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обслуживанием муниципального дол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210022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служивание государственного (муниципального) дол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210022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тдел образования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08 376,15</w:t>
            </w:r>
          </w:p>
        </w:tc>
        <w:tc>
          <w:tcPr>
            <w:tcW w:w="993" w:type="dxa"/>
            <w:tcBorders>
              <w:bottom w:val="single" w:sz="4" w:space="0" w:color="000000"/>
              <w:right w:val="single" w:sz="4" w:space="0" w:color="000000"/>
            </w:tcBorders>
            <w:vAlign w:val="bottom"/>
          </w:tcPr>
          <w:p>
            <w:pPr>
              <w:pStyle w:val="Normal"/>
              <w:jc w:val="center"/>
              <w:rPr/>
            </w:pPr>
            <w:r>
              <w:rPr>
                <w:sz w:val="16"/>
                <w:szCs w:val="16"/>
              </w:rPr>
              <w:t>1 433 951,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9,1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Комплексные меры по профилактике экстремизма и межнациональных конфликт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злоупотребления наркотиками на территории Кочубеевского муниципального район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района Ставропольского края до уровня минимальной опасности для общества"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район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20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20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экстремизма и межнациональных конфликтов на территории Кочубеевского муниципальн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20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20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84 936,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10 972,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9,0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5 261,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 009,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8 29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5 494,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3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дошкольного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8 25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5 454,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3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8 061,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3 13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5 551,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1 604,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7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 934,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 856,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 52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 987,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0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058,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724,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2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5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5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5,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5,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комплексного развития сельских территорий за счет внебюджетных источник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446,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446,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446,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446,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 территорий муниципальных образовательных организ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64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976,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5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1,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264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976,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5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1,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771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 218,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 191,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771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 529,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 502,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771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9,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9,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комплексного развития сельских территор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56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56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56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56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крепление материально-технической базы муниципальных дошкольных образовательных организ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S85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144,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141,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S85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144,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141,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троительство дошкольных образовате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49,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азвитию дошкольного образования в Кочубеевском округе (в части строительства детских сад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24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49,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24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49,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3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694,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693,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694,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693,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238,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237,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55,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55,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Содействие занят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P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751,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567,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3,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обеспечение ввода объектов в эксплуатацию) (Строительство дошкольного образовательного учреждения "Ясли-сад" на 140 мест в с. Ивановское по ул. Чапаева, №1А/4 Кочубеевского рай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P2S232В</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7,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7,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P2S232В</w:t>
            </w:r>
          </w:p>
        </w:tc>
        <w:tc>
          <w:tcPr>
            <w:tcW w:w="476" w:type="dxa"/>
            <w:tcBorders>
              <w:bottom w:val="single" w:sz="4" w:space="0" w:color="000000"/>
              <w:right w:val="single" w:sz="4" w:space="0" w:color="000000"/>
            </w:tcBorders>
            <w:vAlign w:val="bottom"/>
          </w:tcPr>
          <w:p>
            <w:pPr>
              <w:pStyle w:val="Normal"/>
              <w:jc w:val="center"/>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7,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7,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обеспечение ввода объектов в эксплуатацию)(Строительство отдельно стоящего корпуса Ясли-сад на 70 мест в МКДОУ № 10 "Светлячок" с.Заветное ул.Баркова 11, Кочубеевский округ)</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P2S232Г</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383,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199,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8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P2S232Г</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383,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199,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8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адровое обеспечение отрасли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917,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468,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917,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468,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кой направленности, усиления мер по защите населения Кочубеевского округа от террористических угроз"</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917,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468,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3,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4,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1,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3,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4,48</w:t>
            </w:r>
          </w:p>
        </w:tc>
        <w:tc>
          <w:tcPr>
            <w:tcW w:w="708" w:type="dxa"/>
            <w:tcBorders>
              <w:bottom w:val="single" w:sz="4" w:space="0" w:color="000000"/>
              <w:right w:val="single" w:sz="4" w:space="0" w:color="000000"/>
            </w:tcBorders>
            <w:vAlign w:val="bottom"/>
          </w:tcPr>
          <w:p>
            <w:pPr>
              <w:pStyle w:val="Normal"/>
              <w:jc w:val="center"/>
              <w:rPr/>
            </w:pPr>
            <w:r>
              <w:rPr>
                <w:sz w:val="16"/>
                <w:szCs w:val="16"/>
              </w:rPr>
              <w:t>81,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антитеррористических мероприятий в муниципальных образовательных организаци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S87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004,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3,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3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S87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pPr>
            <w:r>
              <w:rPr>
                <w:sz w:val="16"/>
                <w:szCs w:val="16"/>
              </w:rPr>
              <w:t>6 004,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3,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3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8 218,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7 981,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5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0 801,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2 082,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общего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0 701,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1 982,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предоставления бесплатного общего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6 04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3 947,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0 811,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4 98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 123,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 057,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 291,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 105,0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7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70,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1,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7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 663,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663,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563,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307,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25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7,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6,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25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7,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6,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комплексного развития сельских территорий за счет внебюджетных источник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54,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54,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53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 372,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46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2,8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53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 778,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 867,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1,4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53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93,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593,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0 82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0 810,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6 741,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6 738,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67,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652,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 420,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420,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785,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85,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3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3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77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9,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9,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L3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 602,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 265,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0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L3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 622,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 285,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L3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8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8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комплексного развития сельских территор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783,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783,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783,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783,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 территорий муниципальных образовательных организаций</w:t>
            </w:r>
          </w:p>
        </w:tc>
        <w:tc>
          <w:tcPr>
            <w:tcW w:w="616" w:type="dxa"/>
            <w:tcBorders>
              <w:bottom w:val="single" w:sz="4" w:space="0" w:color="000000"/>
              <w:right w:val="single" w:sz="4" w:space="0" w:color="000000"/>
            </w:tcBorders>
            <w:vAlign w:val="bottom"/>
          </w:tcPr>
          <w:p>
            <w:pPr>
              <w:pStyle w:val="Normal"/>
              <w:jc w:val="center"/>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S64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762,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762,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S64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762,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762,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крепление материально-технической базы муниципальных общеобразовательных организ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S85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862,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862,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1S85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862,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862,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троительство общеобразовате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4 451,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7 829,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4,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азвитию общего образования в Кочубеевском округе (в части строительства общеобразовате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24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5,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3,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24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5,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3,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социально-экономическому развитию субъектов Российской Федерации, входящих в состав Северо-Кавказского федерального округа (Строительство общеобразовательной школы на 440 мест в с. Кочубеевское по ул. Тенист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2L523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4 065,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7 622,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4,6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2L523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4 065,81</w:t>
            </w:r>
          </w:p>
        </w:tc>
        <w:tc>
          <w:tcPr>
            <w:tcW w:w="993" w:type="dxa"/>
            <w:tcBorders>
              <w:bottom w:val="single" w:sz="4" w:space="0" w:color="000000"/>
              <w:right w:val="single" w:sz="4" w:space="0" w:color="000000"/>
            </w:tcBorders>
            <w:vAlign w:val="bottom"/>
          </w:tcPr>
          <w:p>
            <w:pPr>
              <w:pStyle w:val="Normal"/>
              <w:jc w:val="center"/>
              <w:rPr/>
            </w:pPr>
            <w:r>
              <w:rPr>
                <w:sz w:val="16"/>
                <w:szCs w:val="16"/>
              </w:rPr>
              <w:t>267 622,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4,6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 162,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160,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 148,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147,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 397,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396,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00,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00,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3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Мероприятия по закупке средств обучения и воспитания для муниципальных общеобразовательных организаций, создаваемых в текущем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pPr>
            <w:r>
              <w:rPr>
                <w:sz w:val="16"/>
                <w:szCs w:val="16"/>
              </w:rPr>
              <w:t>012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9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9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закупке средств обучения и воспитания для муниципальных общеобразовательных организаций, создаваемых в текущем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4S87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9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9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04S87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9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9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Современная школ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229,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229,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функционирования центров образования цифрового и гуманитарного профилей "Точка роста", а так 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1S1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229,23</w:t>
            </w:r>
          </w:p>
        </w:tc>
        <w:tc>
          <w:tcPr>
            <w:tcW w:w="993" w:type="dxa"/>
            <w:tcBorders>
              <w:bottom w:val="single" w:sz="4" w:space="0" w:color="000000"/>
              <w:right w:val="single" w:sz="4" w:space="0" w:color="000000"/>
            </w:tcBorders>
            <w:vAlign w:val="bottom"/>
          </w:tcPr>
          <w:p>
            <w:pPr>
              <w:pStyle w:val="Normal"/>
              <w:jc w:val="center"/>
              <w:rPr/>
            </w:pPr>
            <w:r>
              <w:rPr>
                <w:sz w:val="16"/>
                <w:szCs w:val="16"/>
              </w:rPr>
              <w:t>9 229,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1S1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011,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011,86</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1S1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73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34,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1S1690</w:t>
            </w:r>
          </w:p>
        </w:tc>
        <w:tc>
          <w:tcPr>
            <w:tcW w:w="476" w:type="dxa"/>
            <w:tcBorders>
              <w:bottom w:val="single" w:sz="4" w:space="0" w:color="000000"/>
              <w:right w:val="single" w:sz="4" w:space="0" w:color="000000"/>
            </w:tcBorders>
            <w:vAlign w:val="bottom"/>
          </w:tcPr>
          <w:p>
            <w:pPr>
              <w:pStyle w:val="Normal"/>
              <w:jc w:val="center"/>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83,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83,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Успех каждого ребен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25,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25,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здание в общеобразовательных организациях, расположенных в сельской местности и местных городах, условий для занятий физической культурой и спорто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2509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25,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25,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2E2509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25,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25,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адровое обеспечение отрасли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 384,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865,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2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 384,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865,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2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кой направленности, усиления мер по защите населения Кочубеевского округа от террористических угроз"</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 384,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865,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2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360,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886,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1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112,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638,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7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4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4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антитеррористических мероприятий в муниципальных образовательных организаци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S87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024,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978,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9,1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S87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024,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978,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9,1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олнительное образование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91 764,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 560,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 691,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 486,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дополнительного образования и воспитания детей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 641,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 436,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предоставления бесплатного дополнительного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 505,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 301,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 367,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163,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 728,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704,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78,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5,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 553,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 553,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7,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3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25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25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25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53,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53,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125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53,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53,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094,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094,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2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094,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094,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2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2,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2,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2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2,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2,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3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041,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41,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недрение и обеспечение функционирования системы персонифицированного финансирования дополнительного образования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3250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041,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41,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303250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041,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41,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адровое обеспечение отрасли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pPr>
            <w:r>
              <w:rPr>
                <w:sz w:val="16"/>
                <w:szCs w:val="16"/>
              </w:rPr>
              <w:t>0140120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кой направленности, усиления мер по защите населения Кочубеевского округа от террористических угроз"</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3201200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993" w:type="dxa"/>
            <w:tcBorders>
              <w:bottom w:val="single" w:sz="4" w:space="0" w:color="000000"/>
              <w:right w:val="single" w:sz="4" w:space="0" w:color="000000"/>
            </w:tcBorders>
            <w:vAlign w:val="bottom"/>
          </w:tcPr>
          <w:p>
            <w:pPr>
              <w:pStyle w:val="Normal"/>
              <w:jc w:val="center"/>
              <w:rPr/>
            </w:pPr>
            <w:r>
              <w:rPr>
                <w:sz w:val="16"/>
                <w:szCs w:val="16"/>
              </w:rPr>
              <w:t>5,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рганизация каникулярного отдыха, оздоровления и занятости детей и подростк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оздоровительных лагерей с дневным пребыванием детей на базе образовательных учреждений и круглосуточных оздоровительных загородных лагер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5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оздоровлению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50122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722,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50122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50122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14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149,26</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50122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26,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526,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968,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699,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96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69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96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69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96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69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8,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3,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0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7,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6,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6,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4,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582,37</w:t>
            </w:r>
          </w:p>
        </w:tc>
        <w:tc>
          <w:tcPr>
            <w:tcW w:w="993" w:type="dxa"/>
            <w:tcBorders>
              <w:bottom w:val="single" w:sz="4" w:space="0" w:color="000000"/>
              <w:right w:val="single" w:sz="4" w:space="0" w:color="000000"/>
            </w:tcBorders>
            <w:vAlign w:val="bottom"/>
          </w:tcPr>
          <w:p>
            <w:pPr>
              <w:pStyle w:val="Normal"/>
              <w:jc w:val="center"/>
              <w:rPr/>
            </w:pPr>
            <w:r>
              <w:rPr>
                <w:sz w:val="16"/>
                <w:szCs w:val="16"/>
              </w:rPr>
              <w:t>4 582,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582,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582,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 008,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852,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86,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80,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97,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52,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3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0,2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25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75490</w:t>
            </w:r>
          </w:p>
        </w:tc>
        <w:tc>
          <w:tcPr>
            <w:tcW w:w="476" w:type="dxa"/>
            <w:tcBorders>
              <w:bottom w:val="single" w:sz="4" w:space="0" w:color="000000"/>
              <w:right w:val="single" w:sz="4" w:space="0" w:color="000000"/>
            </w:tcBorders>
            <w:vAlign w:val="bottom"/>
          </w:tcPr>
          <w:p>
            <w:pPr>
              <w:pStyle w:val="Normal"/>
              <w:jc w:val="center"/>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76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27,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1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70176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67,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61,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pPr>
            <w:r>
              <w:rPr>
                <w:sz w:val="16"/>
                <w:szCs w:val="16"/>
              </w:rPr>
              <w:t>0170176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9,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3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3" w:type="dxa"/>
            <w:tcBorders>
              <w:bottom w:val="single" w:sz="4" w:space="0" w:color="000000"/>
              <w:right w:val="single" w:sz="4" w:space="0" w:color="000000"/>
            </w:tcBorders>
            <w:vAlign w:val="bottom"/>
          </w:tcPr>
          <w:p>
            <w:pPr>
              <w:pStyle w:val="Normal"/>
              <w:jc w:val="center"/>
              <w:rPr/>
            </w:pPr>
            <w:r>
              <w:rPr>
                <w:sz w:val="16"/>
                <w:szCs w:val="16"/>
              </w:rPr>
              <w:t>1,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433,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972,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семьи и дет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433,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972,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pPr>
            <w:r>
              <w:rPr>
                <w:sz w:val="16"/>
                <w:szCs w:val="16"/>
              </w:rPr>
              <w:t>0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433,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972,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дошкольного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27,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59,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9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27,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59,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9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76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27,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59,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9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76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5,6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10176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477,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276,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пека детей-сирот и детей, оставшихся без попечения родителей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 806,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612,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Выплаты денежных средств на содержание ребенка опекуну (попечител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643,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633,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денежных средств на содержание ребенка опекуну (попечител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2781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643,77</w:t>
            </w:r>
          </w:p>
        </w:tc>
        <w:tc>
          <w:tcPr>
            <w:tcW w:w="993" w:type="dxa"/>
            <w:tcBorders>
              <w:bottom w:val="single" w:sz="4" w:space="0" w:color="000000"/>
              <w:right w:val="single" w:sz="4" w:space="0" w:color="000000"/>
            </w:tcBorders>
            <w:vAlign w:val="bottom"/>
          </w:tcPr>
          <w:p>
            <w:pPr>
              <w:pStyle w:val="Normal"/>
              <w:jc w:val="center"/>
              <w:rPr/>
            </w:pPr>
            <w:r>
              <w:rPr>
                <w:sz w:val="16"/>
                <w:szCs w:val="16"/>
              </w:rPr>
              <w:t>10 633,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2781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 643,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633,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Выплаты на содержание детей сирот и детей, оставшихся без попечения родителей, в приемных семьях, а также вознаграждения, причитающегося приемным родител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3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412,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28,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pPr>
            <w:r>
              <w:rPr>
                <w:sz w:val="16"/>
                <w:szCs w:val="16"/>
              </w:rPr>
              <w:t>01603781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412,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28,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3781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412,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28,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Выплата единовременного пособия усыновител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единовременного пособия усыновител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478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1604781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тдел культуры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3 216,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3 194,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Комплексные меры по профилактике экстремизма и межнациональных конфликт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экстремизма и межнациональных конфликтов на территории Кочубеевского муниципальн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20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30120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 554,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554,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олнительное образование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 554,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554,18</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 549,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549,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дополнительного образования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pPr>
            <w:r>
              <w:rPr>
                <w:sz w:val="16"/>
                <w:szCs w:val="16"/>
              </w:rPr>
              <w:t>03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 549,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549,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казание муниципальных услуг в соответствии с муниципальными заданиями муниципальными бюджетными учреждениями дополнительного образования дете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 763,03</w:t>
            </w:r>
          </w:p>
        </w:tc>
        <w:tc>
          <w:tcPr>
            <w:tcW w:w="993" w:type="dxa"/>
            <w:tcBorders>
              <w:bottom w:val="single" w:sz="4" w:space="0" w:color="000000"/>
              <w:right w:val="single" w:sz="4" w:space="0" w:color="000000"/>
            </w:tcBorders>
            <w:vAlign w:val="bottom"/>
          </w:tcPr>
          <w:p>
            <w:pPr>
              <w:pStyle w:val="Normal"/>
              <w:jc w:val="center"/>
              <w:rPr/>
            </w:pPr>
            <w:r>
              <w:rPr>
                <w:sz w:val="16"/>
                <w:szCs w:val="16"/>
              </w:rPr>
              <w:t>26 763,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 763,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763,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 763,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763,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6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68,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2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2768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51</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Культурная сред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A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17,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817,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A155197</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17,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817,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4A155197</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17,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817,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6 649,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6 626,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1 093,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1 071,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1 051,19</w:t>
            </w:r>
          </w:p>
        </w:tc>
        <w:tc>
          <w:tcPr>
            <w:tcW w:w="993" w:type="dxa"/>
            <w:tcBorders>
              <w:bottom w:val="single" w:sz="4" w:space="0" w:color="000000"/>
              <w:right w:val="single" w:sz="4" w:space="0" w:color="000000"/>
            </w:tcBorders>
            <w:vAlign w:val="bottom"/>
          </w:tcPr>
          <w:p>
            <w:pPr>
              <w:pStyle w:val="Normal"/>
              <w:jc w:val="center"/>
              <w:rPr/>
            </w:pPr>
            <w:r>
              <w:rPr>
                <w:sz w:val="16"/>
                <w:szCs w:val="16"/>
              </w:rPr>
              <w:t>181 028,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рганизация культурно - досуговой деятельности учреждений культуры, сохранение объектов культурного наследия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 197,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 197,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рганизация культурно-досугового обслуживания населения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5 799,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5 799,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 153,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153,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2,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2,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3 590,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590,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комплексного развития сельских территорий за счет внебюджетных источник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17,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17,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17,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17,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L46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5,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5,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L46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5,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5,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комплексного развития сельских территор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122,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122,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122,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122,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капитального ремонта зданий и сооружений, благоустройство территорий и муниципальных учреждений культуры муниципальных образова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S66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814,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814,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S66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814,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814,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реконструкция) объектов муниципальных учреждений в сфере культуры (Реконструкция сельского Дома культуры с.Заветное Ставропольского края, Кочубеевский муниципальный округ)</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S749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617,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617,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1S749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617,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617,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000,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000,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000,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000,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54,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54,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Деятельность в области демонстрации кинофильм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3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204,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04,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3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204,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04,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3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204,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04,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041,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041,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 (Ремонт внутренних помещений сельского дома культуры в хуторе Беловски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pPr>
            <w:r>
              <w:rPr>
                <w:sz w:val="16"/>
                <w:szCs w:val="16"/>
              </w:rPr>
              <w:t>03104G840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0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 ((Ремонт клуба в селе Дворцовское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0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0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 (Ремонт Дома Культуры в селе Ивановское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0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0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 ("Ремонт Беломечетского сельского дома культуры Кочубеевского округа Ставропольского края" 2 этап)</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1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3,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G841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3,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3,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Ремонт внутренних помещений сельского дома культуры в хуторе Беловски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0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8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8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0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8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85,00</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Ремонт клуба в селе Дворцовское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0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8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8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0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8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8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Ремонт Дома Культуры в селе Ивановское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0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5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5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0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5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5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Ремонт Беломечетского сельского дома культуры Кочубеевского округа Ставропольского края"2 этап)</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1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35,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35,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04S841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35,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35,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Творческие люд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A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отрасли культуры (государственная поддержка муниципальных учреждений культуры, находящихся в сельской мест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A25519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pPr>
            <w:r>
              <w:rPr>
                <w:sz w:val="16"/>
                <w:szCs w:val="16"/>
              </w:rPr>
              <w:t>031A25519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A25519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1A25519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Библиотечная деятельность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 974,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 974,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существление библиотечного, библиографического и информационного обслуживания пользователей библиотек муниципальных образований Кочубеевского муниципального округа Ставропольского края, комплектование и обеспечение сохранности библиотечных фонд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 24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 241,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 745,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745,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 745,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745,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L519F</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4,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4,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L519F</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4,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4,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лектование книжных фондов библиотек муниципальных образова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S85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1,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1,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1S85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1,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1,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2,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2,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2,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2,51</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4,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4,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028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Творческие люд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A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A25519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2A25519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50</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музейного дел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9,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56,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существление хранения, изучения и публичного представления музейных предметов, музейных коллекций и объектов животного ми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9,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56,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9,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56,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64,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64,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1,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8,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3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4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49</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pPr>
            <w:r>
              <w:rPr>
                <w:sz w:val="16"/>
                <w:szCs w:val="16"/>
              </w:rPr>
              <w:t>40,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культуры, кинематограф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555,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555,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529,18</w:t>
            </w:r>
          </w:p>
        </w:tc>
        <w:tc>
          <w:tcPr>
            <w:tcW w:w="993" w:type="dxa"/>
            <w:tcBorders>
              <w:bottom w:val="single" w:sz="4" w:space="0" w:color="000000"/>
              <w:right w:val="single" w:sz="4" w:space="0" w:color="000000"/>
            </w:tcBorders>
            <w:vAlign w:val="bottom"/>
          </w:tcPr>
          <w:p>
            <w:pPr>
              <w:pStyle w:val="Normal"/>
              <w:jc w:val="center"/>
              <w:rPr/>
            </w:pPr>
            <w:r>
              <w:rPr>
                <w:sz w:val="16"/>
                <w:szCs w:val="16"/>
              </w:rPr>
              <w:t>15 529,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ш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529,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529,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по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 529,18</w:t>
            </w:r>
          </w:p>
        </w:tc>
        <w:tc>
          <w:tcPr>
            <w:tcW w:w="993" w:type="dxa"/>
            <w:tcBorders>
              <w:bottom w:val="single" w:sz="4" w:space="0" w:color="000000"/>
              <w:right w:val="single" w:sz="4" w:space="0" w:color="000000"/>
            </w:tcBorders>
            <w:vAlign w:val="bottom"/>
          </w:tcPr>
          <w:p>
            <w:pPr>
              <w:pStyle w:val="Normal"/>
              <w:jc w:val="center"/>
              <w:rPr/>
            </w:pPr>
            <w:r>
              <w:rPr>
                <w:sz w:val="16"/>
                <w:szCs w:val="16"/>
              </w:rPr>
              <w:t>15 529,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43,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43,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43,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943,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pPr>
            <w:r>
              <w:rPr>
                <w:sz w:val="16"/>
                <w:szCs w:val="16"/>
              </w:rPr>
              <w:t>03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 46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463,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 26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263,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8,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8,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993" w:type="dxa"/>
            <w:tcBorders>
              <w:bottom w:val="single" w:sz="4" w:space="0" w:color="000000"/>
              <w:right w:val="single" w:sz="4" w:space="0" w:color="000000"/>
            </w:tcBorders>
            <w:vAlign w:val="bottom"/>
          </w:tcPr>
          <w:p>
            <w:pPr>
              <w:pStyle w:val="Normal"/>
              <w:jc w:val="center"/>
              <w:rPr/>
            </w:pPr>
            <w:r>
              <w:rPr>
                <w:sz w:val="16"/>
                <w:szCs w:val="16"/>
              </w:rPr>
              <w:t>26,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еабилитация инвалид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мероприятий по реабилитации и социальной интеграции инвалид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реабилитация инвалидов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120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120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равление труда и социальной защиты населения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1 667,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0 537,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 536,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436,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 536,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436,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гарантий муниципальных служащим в соответствии с действующим законодательство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 467,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367,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 467,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367,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 367,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367,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 367,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367,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сероссийской переписи населения 2020 год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4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46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1 130,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1 100,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насе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2 653,80</w:t>
            </w:r>
          </w:p>
        </w:tc>
        <w:tc>
          <w:tcPr>
            <w:tcW w:w="993" w:type="dxa"/>
            <w:tcBorders>
              <w:bottom w:val="single" w:sz="4" w:space="0" w:color="000000"/>
              <w:right w:val="single" w:sz="4" w:space="0" w:color="000000"/>
            </w:tcBorders>
            <w:vAlign w:val="bottom"/>
          </w:tcPr>
          <w:p>
            <w:pPr>
              <w:pStyle w:val="Normal"/>
              <w:jc w:val="center"/>
              <w:rPr/>
            </w:pPr>
            <w:r>
              <w:rPr>
                <w:sz w:val="16"/>
                <w:szCs w:val="16"/>
              </w:rPr>
              <w:t>212 652,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2 653,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2 652,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2 653,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2 652,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2 653,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2 652,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158,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158,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1</w:t>
            </w:r>
          </w:p>
        </w:tc>
        <w:tc>
          <w:tcPr>
            <w:tcW w:w="708" w:type="dxa"/>
            <w:tcBorders>
              <w:bottom w:val="single" w:sz="4" w:space="0" w:color="000000"/>
              <w:right w:val="single" w:sz="4" w:space="0" w:color="000000"/>
            </w:tcBorders>
            <w:vAlign w:val="bottom"/>
          </w:tcPr>
          <w:p>
            <w:pPr>
              <w:pStyle w:val="Normal"/>
              <w:jc w:val="center"/>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142,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142,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жилищно-коммунальных услуг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 751,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751,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4,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 556,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556,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pPr>
            <w:r>
              <w:rPr>
                <w:sz w:val="16"/>
                <w:szCs w:val="16"/>
              </w:rPr>
              <w:t>0230152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2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24,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24,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24,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24,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социального пособия на погребе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80,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80,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8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8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ежегодного социального пособия на проезд учащимся (студента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0,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pPr>
            <w:r>
              <w:rPr>
                <w:sz w:val="16"/>
                <w:szCs w:val="16"/>
              </w:rPr>
              <w:t>0230176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7,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8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 261,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261,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8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1,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1,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8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 08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08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 социальной поддержки ветеранов труда и тружеников тыл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 160,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 160,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5,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5,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 485,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 485,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 социальной поддержки ветеранов труд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 927,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 927,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92,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92,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 135,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 135,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250,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250,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219,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219,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доплата к пенсии гражданам, ставшим инвалидами при исполнении служебных обязанностей в округах боевых действ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денежная выплата семьям погибших ветеранов боевых действ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4,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4,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1,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гражданам субсидий на оплату жилого помещения и коммунальных услуг</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825,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825,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4,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4,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 531,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531,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6,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6,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82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казание государственной социальной помощи на основании социального контракта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4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 77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 77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4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 77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 77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46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46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семьи и дет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9 875,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9 865,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9 875,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9 865,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9 875,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9 865,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9 314,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9 304,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3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 229,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 229,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3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 229,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 229,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пособия на ребен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 970,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 970,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7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 964,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 964,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 179,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 179,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8,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8,0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62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 641,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641,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1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342,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342,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1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2,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2,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1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2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2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6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7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6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776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ежемесячных выплат на детей в возрасте от трех до семи лет включительн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3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 360,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 360,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3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 360,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 360,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302F</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 161,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161,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R302F</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 161,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161,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 56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 56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08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 29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 29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08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 29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 29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084F</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23,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23,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084F</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823,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823,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выплата в связи с рождением (усыновлением) первого ребен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5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 441,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 441,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5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 441,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 441,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601,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583,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 052,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52,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68,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68,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2,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2,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жилищно-коммунальных услуг отдельным категориям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8,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8,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2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8,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8,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3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2,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2,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3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01538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7,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7,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65,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65,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выплата в связи с рождением (усыновлением) первого ребен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5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65,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65,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5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9,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9,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3P1557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6,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6,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муниципальной программы "Социальная поддержка граждан в Кочубеевском муниципальном округе Ставропольского края "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 38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383,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 38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383,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4,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4,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4,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4,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4,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4,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4,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4,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76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 992,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992,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76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 260,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260,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76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28,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28,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76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2,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2,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2,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5,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6,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2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61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6,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0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итет по физической культуре, спорту и туризму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5 477,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 169,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7,2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Комплексные меры по профилактике экстремизма и межнациональных конфликт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Профилактика злоупотребления наркотиками на территории Кочубеевского муниципального район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района Ставропольского края до уровня минимальной опасности для общества"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район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20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120120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еабилитация инвалидов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мероприятий по реабилитации и социальной интеграции инвалид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мероприятий по реабилитация инвалидов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120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10120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5 465,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 158,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7,2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3 548,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270,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6,1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3 543,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265,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6,1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рганизация и проведение официальных физкультурно-оздоровительных и спортивных мероприятий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9,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роведение мероприятий в области физической культуры и спор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9,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развития физической культуры и спорта в Кочубеевском округ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101201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9,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101201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5,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5,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101201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3,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21,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420,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21,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420,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21,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420,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33,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33,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387,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8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Создание условий для развития физической культуры и массового спорта в Кочубеевск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5 802,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536,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1,1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троительство, реконструкция, модернизация и капитальный ремонт объектов физической культуры и спорт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5 802,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536,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1,1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комплексного развития сельских территорий за счет внебюджетных источнико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283,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56,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9,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2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283,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56,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9,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комплексного развития сельских территорий (Реконструкция спортивного комплекса "Урожай" Муниципального учреждения Кочубеевского муниципального района Ставропольского края "Спортивный комплекс "Урожай", Ставропольский край, р-н Кочубеевский, с. Кочубеевское, ул. Титова, 23)</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 54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409,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9,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L57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 54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409,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9,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 (Строительство физкультурно-оздоровительного комплекса с универсальным игровым залом в с. Кочубеев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S792Ф</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7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301S792Ф</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7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7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физической культуры и спор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916,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87,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29,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99,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29,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99,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29,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99,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4,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5,0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9,6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7,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7,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44,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44,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44,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44,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6,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равление сельского хозяйства и охраны окружающей среды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249,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236,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249,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236,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 249,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 236,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сельского хозяйств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19,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14,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растениеводств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айонное соревнование по организованному проведению уборки урожая зерновых культур среди коллективов сельскохозяйственных производител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проведением сельскохозяйственных соревнова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10222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102221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животноводств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азвитие племенного, мясного и молочного животновод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201765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201765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кадрового потенциала, информационное сопровождение развития отрасли, обеспечение реализации программных мероприят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830,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825,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830,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825,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1,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6,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1,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1,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4,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7,8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55,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55,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55,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55,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2,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2,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765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219,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219,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765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12,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1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765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85,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7,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85,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7,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77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85,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7,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771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85,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7,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3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нтрольно-счетная палата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6,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71,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6,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71,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6,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71,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3,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9,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03,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9,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7,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2,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0,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6,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96,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96,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96,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96,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вет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тдел имущественных и земельных отношений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 и общепрограммных мероприят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62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4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нансовое управление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финансам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финансового управления по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7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тдел образования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тдел культуры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культуры, кинематограф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ш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деятельности по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3501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равление труда и социальной защиты населения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ЛИТ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муниципальной программы "Социальная поддержка граждан в Кочубеевском муниципальном округе Ставропольского края "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25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итет по физической культуре, спорту и туризму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физической культуры и спорт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92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равление сельского хозяйства и охраны окружающей среды администрации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3,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3,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3,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сельского хозяйства в Кочубеевском муниципальном округе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кадрового потенциала, информационное сопровождение развития отрасли, обеспечение реализации программных мероприят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0301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8,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8,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8,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8,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8,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8,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нтрольно - счетная палата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7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Кочубеевского муниципальн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6,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6,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8,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8,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7,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7,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7,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5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2,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чубее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9 643,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 587,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871,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550,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254,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933,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24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919,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24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919,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62,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41,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9,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5,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5,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8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63,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6,8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591,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591,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591,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591,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6,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6,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7,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7,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0,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0,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9,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9,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05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7,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9,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71,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71,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13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1 53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2 797,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3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0,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0,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0,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оддержка жилищного и коммуналь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0,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жилищ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22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0,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222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0,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оддержка жилищного и коммуналь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коммуналь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22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22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3,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72,6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1 123,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2 590,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4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1 123,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2 590,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4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 900,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367,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 130,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67,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933,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925,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915,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907,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2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зелен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7,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7,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7,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7,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0,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0,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0,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0,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911,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890,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911,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890,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осуществляемые за счет поступления платных услуг за предоставление участка под семейные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50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50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инициативного проекта по благоустройству улицы Братская (квартала, ограниченного ул. Октябрьской революции и ул. Куличенко) по адресу: село Кочубеевское ул. Братская, Кочубеевский район Ставропольский кра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ИП0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47,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47,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ИП0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47,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47,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инициативного проекта по благоустройству улицы Советская (квартала, ограниченного ул. Октябрьской революции и ул. Куличенко) по адресу: село Кочубеевское ул. Советская, Кочубеевский район Ставропольский кра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ИП0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713,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13,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ИП0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713,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13,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697,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662,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697,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662,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3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3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Обустройство спортивной площадки в селе Кочубеев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9,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9,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9,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9,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Обустройство детской площадки в селе Кочубеев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0,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0,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0,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0,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бустройство спортивной площадки в селе Кочубеев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00,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00,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00,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00,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бустройство детской площадки в селе Кочубеев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79,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579,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79,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579,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к прилегающей территории к ЦУМ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6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70,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6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70,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6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70,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Формирование современной городской сре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3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 222,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 22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го проекта "Формирование комфортной городской сре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3F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 222,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 22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грамм формирования современной городской сре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3F2555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 222,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 22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3F2555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 222,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 22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алахоно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 605,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306,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8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76,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61,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26,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11,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47,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32,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47,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32,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0,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5,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6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1,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6,9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42,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42,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942,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942,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8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00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42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20,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42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20,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42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20,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42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320,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76,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71,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7,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6,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7,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6,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8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8,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4,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8,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4,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949,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949,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Спортивно-игровая площадка с парковым оборудованием в парковой зоне села Балахоновск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 Открытая спортивная площадка аула Карамурзинск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Спортивно-игровая площадка с парковым оборудованием в парковой зоне села Балахоновск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2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2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1</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2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2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ткрытая спортивная площадка аула Карамурзинск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4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1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14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арсуко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931,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743,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521,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25,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519,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23,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24,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28,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24,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28,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2,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6,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2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4,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8,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0,5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08,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08,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08,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08,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2,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2,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3,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3,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3,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43,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23,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31,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8,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2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8,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2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1,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1,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1,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1,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1,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1,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20,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20,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 (Устройство детской игровой площадки по улице Ленина в станице Барсуковско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Устройство детской игровой площадки по улице Ленина в станице Барсуковско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3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3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2</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32,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3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еломечет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148,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076,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507,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58,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99,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50,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18,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69,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5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18,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69,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5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4,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6,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5,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7,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4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9,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9,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8,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72,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49,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8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72,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49,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8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72,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49,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8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72,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49,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8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72,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49,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8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48,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48,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9,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9,0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9,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9,0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8,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8,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8,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8,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асилье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92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70,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7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51,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7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51,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49,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27,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49,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27,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7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5,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3,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6,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3,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6,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0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3,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6,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0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3,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6,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0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3,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6,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0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3,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6,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0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3,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9,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9,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772,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74,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9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53,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99,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53,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99,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73,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19,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73,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19,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30,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9,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4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6,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6,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8,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89,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5,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89,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5,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 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7,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2,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4,1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4,1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5,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5,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7,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7,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5,9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еоргие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618,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509,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0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99,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16,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99,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16,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36,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54,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36,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54,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3,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0,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1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1,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9,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1,2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70,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70,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70,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70,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5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74,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48,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74,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48,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74,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48,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74,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48,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74,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48,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93,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3,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93,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93,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6,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6,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етнен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536,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510,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28,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0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426,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04,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45,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24,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45,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24,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7,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5,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9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3,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1,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1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7,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7,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7,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7,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8,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8,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4,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04,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99,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Поддержка жилищного и коммуналь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коммуналь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22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22225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03,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98,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03,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98,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03,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98,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97,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92,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2,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2,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2,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2,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505,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505,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 (Обустройство комплексной спортивной площадки в селе Заветное (в районе Дома Культуры)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бустройство комплексной спортивной площадки в селе Заветное (в районе Дома Культуры)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249,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249,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5</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249,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249,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вано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175,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832,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9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32,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752,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29,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748,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753,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7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753,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7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94,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14,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0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1,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1,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9,7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93,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3,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93,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3,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9,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1,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1,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5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48,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85,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48,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85,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48,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85,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48,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85,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048,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85,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5,7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5,7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50,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4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50,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4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осуществляемые за счет поступления платных услуг за предоставление участка под семейные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50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50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4,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4,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7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94,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094,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зьмин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 79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658,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84,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61,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84,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861,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4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15,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1,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815,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791,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1,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8,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5,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4,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6,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2,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4,2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4,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4,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4,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4,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6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 820,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710,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 820,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710,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 820,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710,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 820,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710,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 940,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830,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66,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66,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55,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55,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инициативного проекта по благоустройству парка по адресу: село Казьминское ул. Советская,70А Кочубеевский район Ставропольский кра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ИП0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264,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264,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ИП03</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264,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264,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0,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0,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0,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0,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8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8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Размещение детской игровой площадки в селе Казьмин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8,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8,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8,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8,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Размещение детской игровой площадки в селе Казьминском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44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441,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441,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441,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ищен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 691,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 612,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1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83,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70,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76,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63,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18,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05,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18,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05,4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5,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2,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6,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3,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89,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9,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89,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9,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6,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1,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78,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12,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78,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12,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78,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12,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878,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812,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91,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25,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1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4,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4,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7,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87,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9,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5,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9,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5,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8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18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186,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Благоустройство парка хутора Мищенск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Благоустройство парка хутора Мищенск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1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1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6</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1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1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дзорнен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 415,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 264,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9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6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63,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6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63,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0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594,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0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594,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60,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4,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0,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1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1,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80,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35,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80,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35,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80,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35,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80,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35,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4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65,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20,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40,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40,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63,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0,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63,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0,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7,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7,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7,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7,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515,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515,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 (Продолжение благоустройства парковой зоны села Надзорн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7</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7</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Продолжение благоустройства парковой зоны села Надзорного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7</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0,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0,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7</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40,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0,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деревен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 394,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345,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224,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195,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192,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162,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3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117,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88,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117,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088,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1,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7,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8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4,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0,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6,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17,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11,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17,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11,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4,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9,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9,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26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264,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685,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65,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685,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65,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685,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65,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 685,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 665,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892,6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872,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9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3,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3,5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3,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3,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8,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08,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08,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08,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6,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6,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96,2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96,2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92,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92,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Обустройство комплексной спортивной площадки в хуторе Прогресс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8</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6,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8</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6,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бустройство комплексной спортивной площадки в хуторе Прогресс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8</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373,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373,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8</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373,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373,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родворцов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181,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143,9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48,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36,7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43,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31,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12,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00,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312,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300,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2,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0,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4,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2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87,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7,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87,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87,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4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19,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3,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19,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3,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19,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3,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19,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3,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019,4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3,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7,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7,0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2,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1,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2,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1,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ть-Невинский территориальный отдел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 356,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186,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5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735,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61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14,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92,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07,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85,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 607,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 485,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7,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5,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4,4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4,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86,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0,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77,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77,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777,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777,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7549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5118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обеспечение безопасности дорожного движения и градостроительство на территории Кочубеевского муниципального округа Ставропольского края "</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мероприятия по поддержке дорожного хозяй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0510122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79,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30,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583,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30,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583,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30,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583,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 630,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 583,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393,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346,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6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организации и содержанию мест захорон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53,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8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53,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6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S856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9,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9,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 237,4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 237,4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284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Обустройство спортивной и детской площадки (уличные тренажеры) в хуторе Родниковски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9</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09</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7,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7,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за счет внебюджетных источников (Обустройство детской площадки в центре хутора Усть-Невински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G841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бустройство спортивной и детской площадки (уличные тренажеры) в хуторе Родниковски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9</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78,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78,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09</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 878,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 878,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проектов развития территорий муниципальных образований, основанных на местных инициативах (Обустройство детской площадки в центре хутора Усть-Невинский Кочубеевск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772,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72,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4S8414</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772,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772,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село Кочубеевское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36,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04,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7,4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2,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3,5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8,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9,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89,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4,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4,35</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5,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57,0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4</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29,2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3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8,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8,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9,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8,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2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6,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4,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4,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1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хозяйственного обслужи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8,3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61,1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7,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7,5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9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9</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57</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5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3</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1,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78</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Балахоно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2,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2,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81,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1,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7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7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8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8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7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7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2,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Благоустройство населенных пунктов и формирование современной городской среды на территории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14101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7,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7,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Барсуко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1,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1,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5,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5,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1,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1,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4,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4,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4,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станицы Беломечетской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3,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3,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9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9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7,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8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5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5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Василье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6,2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6,2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5,3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5,3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3,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3,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6,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6,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6,7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6,7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9,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9,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3,8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0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Вре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8,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8,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2,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2,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9,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9,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9,7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7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3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7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7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хозяйственного обслужи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1</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Георгие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1,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1,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1,2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1,2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1,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1,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5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2,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2,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2</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Заветненский сельсовет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8,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8,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9,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9,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2,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2,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6,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6,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2,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2,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3</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6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Ивано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60,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60,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197,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197,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5,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5,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0,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2,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2,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82,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82,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44,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хозяйственного обслужи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7,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7,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4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4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8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6,7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4,8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4,8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4</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Казьминский сельсовет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699,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699,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490,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490,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0,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0,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0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2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2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5,7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5,7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 229,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6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1,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5,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5,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2,8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8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5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5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физической культуры, спорта и туризм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6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физической культуры, спорта и туризм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6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6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5</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6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Мищен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5,9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5,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8,3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8,3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5,2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5,2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5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5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1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6</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9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Надзорненский сельсовет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88,5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8,5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2,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2,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2,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2,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8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8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4,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30,8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0,8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5,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5,4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5,4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8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0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1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1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7</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Новодеревен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37,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7,0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67,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7,1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1,2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1,2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7,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3,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3,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3,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3,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43,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3,0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9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9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2,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2,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9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3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уличному освещ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9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9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по прочим мероприятиям благоустройства территори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11002223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4,6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6,8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8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80,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0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8</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7,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7,7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Стародворцов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619,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619,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10,6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0,6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40,1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0,1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5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5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0,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1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4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2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7,6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7,6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4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45</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0,2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0,2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6001004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0,4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9,0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9,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51</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13,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3,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99</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9,5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5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Усть-Невинского сельсовета Кочубеевского района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75,3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5,1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2,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2,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52,7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2,5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91</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58,2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7,99</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6</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3,1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17</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040010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125,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4,8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9,82</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4,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ные расходы в рамках проведения мероприятий по преобразованию в 2020 году</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4,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в 2020 году мероприятий по преобразованию муниципальных образований Ставропольского кра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94,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4,5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37,2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2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9100783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57,3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7,33</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 КИНЕМАТОГРАФ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0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0000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64</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21,9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98</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16" w:type="dxa"/>
            <w:tcBorders>
              <w:bottom w:val="single" w:sz="4" w:space="0" w:color="000000"/>
              <w:right w:val="single" w:sz="4" w:space="0" w:color="000000"/>
            </w:tcBorders>
            <w:vAlign w:val="bottom"/>
          </w:tcPr>
          <w:p>
            <w:pPr>
              <w:pStyle w:val="Normal"/>
              <w:jc w:val="center"/>
              <w:rPr>
                <w:sz w:val="16"/>
                <w:szCs w:val="16"/>
              </w:rPr>
            </w:pPr>
            <w:r>
              <w:rPr>
                <w:sz w:val="16"/>
                <w:szCs w:val="16"/>
              </w:rPr>
              <w:t>5410011010</w:t>
            </w:r>
          </w:p>
        </w:tc>
        <w:tc>
          <w:tcPr>
            <w:tcW w:w="47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858" w:type="dxa"/>
            <w:tcBorders>
              <w:bottom w:val="single" w:sz="4" w:space="0" w:color="000000"/>
              <w:right w:val="single" w:sz="4" w:space="0" w:color="000000"/>
            </w:tcBorders>
            <w:vAlign w:val="bottom"/>
          </w:tcPr>
          <w:p>
            <w:pPr>
              <w:pStyle w:val="Normal"/>
              <w:jc w:val="center"/>
              <w:rPr>
                <w:sz w:val="16"/>
                <w:szCs w:val="16"/>
              </w:rPr>
            </w:pPr>
            <w:r>
              <w:rPr>
                <w:sz w:val="16"/>
                <w:szCs w:val="16"/>
              </w:rPr>
              <w:t>0,6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66</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45" w:hRule="atLeast"/>
        </w:trPr>
        <w:tc>
          <w:tcPr>
            <w:tcW w:w="3972"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Итого расходов</w:t>
            </w:r>
          </w:p>
        </w:tc>
        <w:tc>
          <w:tcPr>
            <w:tcW w:w="61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74"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2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1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7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858"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3 519 273,11</w:t>
            </w:r>
          </w:p>
        </w:tc>
        <w:tc>
          <w:tcPr>
            <w:tcW w:w="993"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3 188 652,47</w:t>
            </w:r>
          </w:p>
        </w:tc>
        <w:tc>
          <w:tcPr>
            <w:tcW w:w="70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90,61</w:t>
            </w:r>
          </w:p>
        </w:tc>
      </w:tr>
    </w:tbl>
    <w:p>
      <w:pPr>
        <w:pStyle w:val="Normal"/>
        <w:jc w:val="center"/>
        <w:rPr/>
      </w:pPr>
      <w:r>
        <w:rPr/>
      </w:r>
    </w:p>
    <w:p>
      <w:pPr>
        <w:pStyle w:val="Normal"/>
        <w:ind w:left="7560" w:firstLine="72"/>
        <w:rPr>
          <w:sz w:val="20"/>
          <w:szCs w:val="20"/>
        </w:rPr>
      </w:pPr>
      <w:r>
        <w:rPr>
          <w:sz w:val="20"/>
          <w:szCs w:val="20"/>
        </w:rPr>
      </w:r>
    </w:p>
    <w:p>
      <w:pPr>
        <w:pStyle w:val="Normal"/>
        <w:jc w:val="right"/>
        <w:rPr>
          <w:sz w:val="20"/>
          <w:szCs w:val="20"/>
        </w:rPr>
      </w:pPr>
      <w:r>
        <w:rPr>
          <w:sz w:val="20"/>
          <w:szCs w:val="20"/>
        </w:rPr>
        <w:t xml:space="preserve">Приложение 3 </w:t>
      </w:r>
    </w:p>
    <w:p>
      <w:pPr>
        <w:pStyle w:val="Normal"/>
        <w:tabs>
          <w:tab w:val="clear" w:pos="708"/>
          <w:tab w:val="center" w:pos="7827" w:leader="none"/>
        </w:tabs>
        <w:jc w:val="right"/>
        <w:rPr/>
      </w:pPr>
      <w:r>
        <w:rPr>
          <w:sz w:val="20"/>
          <w:szCs w:val="20"/>
        </w:rPr>
        <w:t xml:space="preserve">к решению Думы Кочубеевского </w:t>
      </w:r>
    </w:p>
    <w:p>
      <w:pPr>
        <w:pStyle w:val="Normal"/>
        <w:jc w:val="right"/>
        <w:rPr/>
      </w:pPr>
      <w:r>
        <w:rPr>
          <w:sz w:val="20"/>
          <w:szCs w:val="20"/>
        </w:rPr>
        <w:t>муниципального округа</w:t>
      </w:r>
    </w:p>
    <w:p>
      <w:pPr>
        <w:pStyle w:val="Normal"/>
        <w:jc w:val="right"/>
        <w:rPr>
          <w:sz w:val="20"/>
          <w:szCs w:val="20"/>
        </w:rPr>
      </w:pPr>
      <w:r>
        <w:rPr>
          <w:sz w:val="20"/>
          <w:szCs w:val="20"/>
        </w:rPr>
        <w:t>Ставропольского края</w:t>
      </w:r>
    </w:p>
    <w:p>
      <w:pPr>
        <w:pStyle w:val="Normal"/>
        <w:jc w:val="right"/>
        <w:rPr>
          <w:sz w:val="20"/>
          <w:szCs w:val="20"/>
        </w:rPr>
      </w:pPr>
      <w:r>
        <w:rPr>
          <w:sz w:val="20"/>
          <w:szCs w:val="20"/>
        </w:rPr>
        <w:t xml:space="preserve"> </w:t>
      </w:r>
      <w:r>
        <w:rPr>
          <w:sz w:val="20"/>
          <w:szCs w:val="20"/>
        </w:rPr>
        <w:t>от 28.07.2022 г. № 422</w:t>
      </w:r>
    </w:p>
    <w:p>
      <w:pPr>
        <w:pStyle w:val="Normal"/>
        <w:ind w:left="7560" w:hanging="0"/>
        <w:rPr>
          <w:sz w:val="20"/>
          <w:szCs w:val="20"/>
        </w:rPr>
      </w:pPr>
      <w:r>
        <w:rPr>
          <w:sz w:val="20"/>
          <w:szCs w:val="20"/>
        </w:rPr>
      </w:r>
    </w:p>
    <w:p>
      <w:pPr>
        <w:pStyle w:val="Normal"/>
        <w:jc w:val="right"/>
        <w:rPr>
          <w:sz w:val="20"/>
          <w:szCs w:val="20"/>
        </w:rPr>
      </w:pPr>
      <w:r>
        <w:rPr>
          <w:sz w:val="20"/>
          <w:szCs w:val="20"/>
        </w:rPr>
      </w:r>
    </w:p>
    <w:p>
      <w:pPr>
        <w:pStyle w:val="Normal"/>
        <w:jc w:val="center"/>
        <w:rPr/>
      </w:pPr>
      <w:r>
        <w:rPr/>
        <w:t>РАСПРЕДЕЛЕНИЕ</w:t>
      </w:r>
    </w:p>
    <w:p>
      <w:pPr>
        <w:pStyle w:val="Normal"/>
        <w:jc w:val="center"/>
        <w:rPr/>
      </w:pPr>
      <w:r>
        <w:rPr/>
        <w:t xml:space="preserve">расходов местного бюджета за 2021 год по разделам (РЗ) и подразделам (ПР) </w:t>
      </w:r>
    </w:p>
    <w:p>
      <w:pPr>
        <w:pStyle w:val="Normal"/>
        <w:jc w:val="center"/>
        <w:rPr/>
      </w:pPr>
      <w:r>
        <w:rPr/>
        <w:t>классификации расходов бюджетов</w:t>
      </w:r>
    </w:p>
    <w:p>
      <w:pPr>
        <w:pStyle w:val="Normal"/>
        <w:tabs>
          <w:tab w:val="clear" w:pos="708"/>
          <w:tab w:val="left" w:pos="8640" w:leader="none"/>
        </w:tabs>
        <w:rPr>
          <w:sz w:val="20"/>
          <w:szCs w:val="20"/>
        </w:rPr>
      </w:pPr>
      <w:r>
        <w:rPr>
          <w:sz w:val="20"/>
          <w:szCs w:val="20"/>
        </w:rPr>
        <w:tab/>
        <w:t>(тыс. рублей)</w:t>
      </w:r>
    </w:p>
    <w:tbl>
      <w:tblPr>
        <w:tblW w:w="9961" w:type="dxa"/>
        <w:jc w:val="left"/>
        <w:tblInd w:w="-185" w:type="dxa"/>
        <w:tblLayout w:type="fixed"/>
        <w:tblCellMar>
          <w:top w:w="0" w:type="dxa"/>
          <w:left w:w="108" w:type="dxa"/>
          <w:bottom w:w="0" w:type="dxa"/>
          <w:right w:w="108" w:type="dxa"/>
        </w:tblCellMar>
      </w:tblPr>
      <w:tblGrid>
        <w:gridCol w:w="783"/>
        <w:gridCol w:w="5246"/>
        <w:gridCol w:w="1405"/>
        <w:gridCol w:w="1266"/>
        <w:gridCol w:w="1261"/>
      </w:tblGrid>
      <w:tr>
        <w:trPr>
          <w:trHeight w:val="281"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З ПР</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Наименование расходов</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Утверждено решением </w:t>
            </w:r>
          </w:p>
          <w:p>
            <w:pPr>
              <w:pStyle w:val="Normal"/>
              <w:jc w:val="center"/>
              <w:rPr/>
            </w:pPr>
            <w:r>
              <w:rPr>
                <w:sz w:val="16"/>
                <w:szCs w:val="16"/>
              </w:rPr>
              <w:t xml:space="preserve"> </w:t>
            </w:r>
            <w:r>
              <w:rPr>
                <w:sz w:val="16"/>
                <w:szCs w:val="16"/>
              </w:rPr>
              <w:t xml:space="preserve">о бюджете </w:t>
            </w:r>
          </w:p>
          <w:p>
            <w:pPr>
              <w:pStyle w:val="Normal"/>
              <w:jc w:val="center"/>
              <w:rPr>
                <w:sz w:val="16"/>
                <w:szCs w:val="16"/>
              </w:rPr>
            </w:pPr>
            <w:r>
              <w:rPr>
                <w:sz w:val="16"/>
                <w:szCs w:val="16"/>
              </w:rPr>
              <w:t>на 2021 год</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Исполнено </w:t>
            </w:r>
          </w:p>
          <w:p>
            <w:pPr>
              <w:pStyle w:val="Normal"/>
              <w:jc w:val="center"/>
              <w:rPr>
                <w:sz w:val="16"/>
                <w:szCs w:val="16"/>
              </w:rPr>
            </w:pPr>
            <w:r>
              <w:rPr>
                <w:sz w:val="16"/>
                <w:szCs w:val="16"/>
              </w:rPr>
              <w:t>за 2021 год</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цент исполнения к принятому плану</w:t>
            </w:r>
          </w:p>
        </w:tc>
      </w:tr>
      <w:tr>
        <w:trPr>
          <w:trHeight w:val="281"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3 966,3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7 720,7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7,72 </w:t>
            </w:r>
          </w:p>
        </w:tc>
      </w:tr>
      <w:tr>
        <w:trPr>
          <w:trHeight w:val="51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 02</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867,2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866,1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4 </w:t>
            </w:r>
          </w:p>
        </w:tc>
      </w:tr>
      <w:tr>
        <w:trPr>
          <w:trHeight w:val="58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 03</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808,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803,5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88 </w:t>
            </w:r>
          </w:p>
        </w:tc>
      </w:tr>
      <w:tr>
        <w:trPr>
          <w:trHeight w:val="538"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 04</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6 501,5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4 813,9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8,55 </w:t>
            </w:r>
          </w:p>
        </w:tc>
      </w:tr>
      <w:tr>
        <w:trPr>
          <w:trHeight w:val="6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01 05</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удебная систем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7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 06</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 432,3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 368,0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65 </w:t>
            </w:r>
          </w:p>
        </w:tc>
      </w:tr>
      <w:tr>
        <w:trPr>
          <w:trHeight w:val="91"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 13</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3 337,2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8 849,4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6,63 </w:t>
            </w:r>
          </w:p>
        </w:tc>
      </w:tr>
      <w:tr>
        <w:trPr>
          <w:trHeight w:val="269"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2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642,3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642,3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151"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2 03</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642,3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642,3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13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03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 867,5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 776,2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8,97 </w:t>
            </w:r>
          </w:p>
        </w:tc>
      </w:tr>
      <w:tr>
        <w:trPr>
          <w:trHeight w:val="11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3 1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 867,5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 776,2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8,97 </w:t>
            </w:r>
          </w:p>
        </w:tc>
      </w:tr>
      <w:tr>
        <w:trPr>
          <w:trHeight w:val="11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3 851,1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4 941,8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79 </w:t>
            </w:r>
          </w:p>
        </w:tc>
      </w:tr>
      <w:tr>
        <w:trPr>
          <w:trHeight w:val="169"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 05</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ельское хозяйство и рыболовство</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 362,9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 350,1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86 </w:t>
            </w:r>
          </w:p>
        </w:tc>
      </w:tr>
      <w:tr>
        <w:trPr>
          <w:trHeight w:val="14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 09</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9 713,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0 816,9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02 </w:t>
            </w:r>
          </w:p>
        </w:tc>
      </w:tr>
      <w:tr>
        <w:trPr>
          <w:trHeight w:val="16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 12</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национальной экономики</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774,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774,7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16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5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1 980,9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2 511,7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0,36 </w:t>
            </w:r>
          </w:p>
        </w:tc>
      </w:tr>
      <w:tr>
        <w:trPr>
          <w:trHeight w:val="16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5 01</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е хозяйство</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741,2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567,4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0,02 </w:t>
            </w:r>
          </w:p>
        </w:tc>
      </w:tr>
      <w:tr>
        <w:trPr>
          <w:trHeight w:val="6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5 02</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мунальное хозяйство</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7,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4,5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3,52 </w:t>
            </w:r>
          </w:p>
        </w:tc>
      </w:tr>
      <w:tr>
        <w:trPr>
          <w:trHeight w:val="179"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5 03</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en-US"/>
              </w:rPr>
            </w:pPr>
            <w:r>
              <w:rPr>
                <w:sz w:val="16"/>
                <w:szCs w:val="16"/>
              </w:rPr>
              <w:t>Благоустройство</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9 422,1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0 179,7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0,35 </w:t>
            </w:r>
          </w:p>
        </w:tc>
      </w:tr>
      <w:tr>
        <w:trPr>
          <w:trHeight w:val="179"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06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ОКРУЖАЮЩЕЙ СРЕДЫ</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6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6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179"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06 05</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храны окружающей среды</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6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6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188"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РАЗОВАНИ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624 713,4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450 730,3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9,29 </w:t>
            </w:r>
          </w:p>
        </w:tc>
      </w:tr>
      <w:tr>
        <w:trPr>
          <w:trHeight w:val="6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 01</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школьное образовани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5 261,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9,4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6,27 </w:t>
            </w:r>
          </w:p>
        </w:tc>
      </w:tr>
      <w:tr>
        <w:trPr>
          <w:trHeight w:val="16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 02</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е образовани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108 218,7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47 981,1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54 </w:t>
            </w:r>
          </w:p>
        </w:tc>
      </w:tr>
      <w:tr>
        <w:trPr>
          <w:trHeight w:val="6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 03</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полнительное образование детей</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8 319,1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8 114,5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84 </w:t>
            </w:r>
          </w:p>
        </w:tc>
      </w:tr>
      <w:tr>
        <w:trPr>
          <w:trHeight w:val="12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 07</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лодежная политик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 944,2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 924,4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78 </w:t>
            </w:r>
          </w:p>
        </w:tc>
      </w:tr>
      <w:tr>
        <w:trPr>
          <w:trHeight w:val="8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 09</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браз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 969,8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 700,8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8,88 </w:t>
            </w:r>
          </w:p>
        </w:tc>
      </w:tr>
      <w:tr>
        <w:trPr>
          <w:trHeight w:val="23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8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 159,7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 136,67</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9 </w:t>
            </w:r>
          </w:p>
        </w:tc>
      </w:tr>
      <w:tr>
        <w:trPr>
          <w:trHeight w:val="89"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08 01 </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2 600,1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2 577,0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9 </w:t>
            </w:r>
          </w:p>
        </w:tc>
      </w:tr>
      <w:tr>
        <w:trPr>
          <w:trHeight w:val="15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8 04</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культуры, кинематографии</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 559,5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 559,5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9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8 526,0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7 934,5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3 </w:t>
            </w:r>
          </w:p>
        </w:tc>
      </w:tr>
      <w:tr>
        <w:trPr>
          <w:trHeight w:val="14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03</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населени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2 753,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2 652,5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5 </w:t>
            </w:r>
          </w:p>
        </w:tc>
      </w:tr>
      <w:tr>
        <w:trPr>
          <w:trHeight w:val="6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04</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семьи и детств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7 109,3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6 637,8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2 </w:t>
            </w:r>
          </w:p>
        </w:tc>
      </w:tr>
      <w:tr>
        <w:trPr>
          <w:trHeight w:val="168"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06</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социальной политики</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 662,9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 644,1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3 </w:t>
            </w:r>
          </w:p>
        </w:tc>
      </w:tr>
      <w:tr>
        <w:trPr>
          <w:trHeight w:val="16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5 497,6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 190,2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7,24 </w:t>
            </w:r>
          </w:p>
        </w:tc>
      </w:tr>
      <w:tr>
        <w:trPr>
          <w:trHeight w:val="16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11 01 </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 555,4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 277,4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6,12 </w:t>
            </w:r>
          </w:p>
        </w:tc>
      </w:tr>
      <w:tr>
        <w:trPr>
          <w:trHeight w:val="16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 05</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физической культуры и спорт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942,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912,7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8,48 </w:t>
            </w:r>
          </w:p>
        </w:tc>
      </w:tr>
      <w:tr>
        <w:trPr>
          <w:trHeight w:val="16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 00</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СЛУЖИВАНИЕ ГОСУДАРСТВЕННОГО (МУНИЦИПАЛЬНОГО) ДОЛГ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16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 01</w:t>
            </w:r>
          </w:p>
        </w:tc>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служивание государственного (муниципального) внутреннего долга</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r>
      <w:tr>
        <w:trPr>
          <w:trHeight w:val="7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highlight w:val="cyan"/>
              </w:rPr>
            </w:pPr>
            <w:r>
              <w:rPr>
                <w:b/>
                <w:sz w:val="16"/>
                <w:szCs w:val="16"/>
              </w:rPr>
              <w:t> </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сего расходов:</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b/>
                <w:bCs/>
                <w:sz w:val="16"/>
                <w:szCs w:val="16"/>
              </w:rPr>
              <w:t>3 519 273,1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b/>
                <w:bCs/>
                <w:sz w:val="16"/>
                <w:szCs w:val="16"/>
              </w:rPr>
              <w:t>3 188 652,47</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90,61 </w:t>
            </w:r>
          </w:p>
        </w:tc>
      </w:tr>
      <w:tr>
        <w:trPr>
          <w:trHeight w:val="7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16"/>
                <w:szCs w:val="16"/>
                <w:highlight w:val="yellow"/>
              </w:rPr>
            </w:pPr>
            <w:r>
              <w:rPr>
                <w:b/>
                <w:bCs/>
                <w:color w:val="FF0000"/>
                <w:sz w:val="16"/>
                <w:szCs w:val="16"/>
                <w:highlight w:val="yellow"/>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ефицит(-), профицит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highlight w:val="yellow"/>
              </w:rPr>
            </w:pPr>
            <w:r>
              <w:rPr>
                <w:sz w:val="16"/>
                <w:szCs w:val="16"/>
              </w:rPr>
              <w:t>- 44 873,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highlight w:val="yellow"/>
              </w:rPr>
            </w:pPr>
            <w:r>
              <w:rPr>
                <w:sz w:val="16"/>
                <w:szCs w:val="16"/>
              </w:rPr>
              <w:t>42 885,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6"/>
                <w:szCs w:val="16"/>
                <w:highlight w:val="yellow"/>
              </w:rPr>
            </w:pPr>
            <w:r>
              <w:rPr>
                <w:color w:val="FF0000"/>
                <w:sz w:val="16"/>
                <w:szCs w:val="16"/>
                <w:highlight w:val="yellow"/>
              </w:rPr>
            </w:r>
          </w:p>
        </w:tc>
      </w:tr>
    </w:tbl>
    <w:p>
      <w:pPr>
        <w:pStyle w:val="Normal"/>
        <w:jc w:val="center"/>
        <w:rPr/>
      </w:pPr>
      <w:r>
        <w:rPr/>
      </w:r>
    </w:p>
    <w:p>
      <w:pPr>
        <w:pStyle w:val="Normal"/>
        <w:jc w:val="center"/>
        <w:rPr/>
      </w:pPr>
      <w:r>
        <w:rPr/>
      </w:r>
    </w:p>
    <w:p>
      <w:pPr>
        <w:pStyle w:val="Normal"/>
        <w:ind w:left="7008" w:firstLine="72"/>
        <w:jc w:val="right"/>
        <w:rPr>
          <w:sz w:val="20"/>
          <w:szCs w:val="20"/>
        </w:rPr>
      </w:pPr>
      <w:r>
        <w:rPr>
          <w:sz w:val="20"/>
          <w:szCs w:val="20"/>
        </w:rPr>
        <w:t xml:space="preserve">Приложение 4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от 28.072022 г. № 422</w:t>
      </w:r>
    </w:p>
    <w:p>
      <w:pPr>
        <w:pStyle w:val="Normal"/>
        <w:ind w:left="6300" w:hanging="0"/>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pPr>
      <w:r>
        <w:rPr/>
        <w:t>ИСТОЧНИКИ</w:t>
      </w:r>
    </w:p>
    <w:p>
      <w:pPr>
        <w:pStyle w:val="Normal"/>
        <w:jc w:val="center"/>
        <w:rPr/>
      </w:pPr>
      <w:r>
        <w:rPr/>
        <w:t>финансирования дефицита местного бюджета по кодам классификации источников финансирования дефицитов бюджетов за 2021 год</w:t>
      </w:r>
    </w:p>
    <w:p>
      <w:pPr>
        <w:pStyle w:val="Normal"/>
        <w:jc w:val="center"/>
        <w:rPr/>
      </w:pPr>
      <w:r>
        <w:rPr/>
      </w:r>
    </w:p>
    <w:p>
      <w:pPr>
        <w:pStyle w:val="Normal"/>
        <w:jc w:val="right"/>
        <w:rPr>
          <w:sz w:val="16"/>
          <w:szCs w:val="16"/>
        </w:rPr>
      </w:pPr>
      <w:r>
        <w:rPr>
          <w:sz w:val="16"/>
          <w:szCs w:val="16"/>
        </w:rPr>
        <w:t>(тыс. рублей)</w:t>
      </w:r>
    </w:p>
    <w:tbl>
      <w:tblPr>
        <w:tblW w:w="9498" w:type="dxa"/>
        <w:jc w:val="left"/>
        <w:tblInd w:w="-5" w:type="dxa"/>
        <w:tblLayout w:type="fixed"/>
        <w:tblCellMar>
          <w:top w:w="0" w:type="dxa"/>
          <w:left w:w="108" w:type="dxa"/>
          <w:bottom w:w="0" w:type="dxa"/>
          <w:right w:w="108" w:type="dxa"/>
        </w:tblCellMar>
      </w:tblPr>
      <w:tblGrid>
        <w:gridCol w:w="4536"/>
        <w:gridCol w:w="2484"/>
        <w:gridCol w:w="1260"/>
        <w:gridCol w:w="121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о бюджете на 2021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2021 год</w:t>
            </w:r>
          </w:p>
        </w:tc>
      </w:tr>
      <w:tr>
        <w:trPr>
          <w:trHeight w:val="2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сего источники финансирования дефицита бюджета Кочубеевского муниципального округа</w:t>
            </w:r>
            <w:r>
              <w:rPr>
                <w:bCs/>
                <w:sz w:val="16"/>
                <w:szCs w:val="16"/>
              </w:rPr>
              <w:t xml:space="preserve"> Ставропольского края,</w:t>
            </w:r>
            <w:r>
              <w:rPr>
                <w:sz w:val="16"/>
                <w:szCs w:val="16"/>
              </w:rPr>
              <w:t xml:space="preserve"> </w:t>
            </w:r>
          </w:p>
          <w:p>
            <w:pPr>
              <w:pStyle w:val="Normal"/>
              <w:jc w:val="both"/>
              <w:rPr>
                <w:sz w:val="16"/>
                <w:szCs w:val="16"/>
              </w:rPr>
            </w:pPr>
            <w:r>
              <w:rPr>
                <w:sz w:val="16"/>
                <w:szCs w:val="16"/>
              </w:rPr>
              <w:t>в том числ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873,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lang w:val="en-US"/>
              </w:rPr>
              <w:t>42</w:t>
            </w:r>
            <w:r>
              <w:rPr>
                <w:sz w:val="16"/>
                <w:szCs w:val="16"/>
              </w:rPr>
              <w:t> </w:t>
            </w:r>
            <w:r>
              <w:rPr>
                <w:sz w:val="16"/>
                <w:szCs w:val="16"/>
                <w:lang w:val="en-US"/>
              </w:rPr>
              <w:t>885</w:t>
            </w:r>
            <w:r>
              <w:rPr>
                <w:sz w:val="16"/>
                <w:szCs w:val="16"/>
              </w:rPr>
              <w:t>,61</w:t>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УПРАВЛЕНИЕ АДМИНИСТРАЦИИ КОЧУБЕЕВСКОГО МУНИЦИПАЛЬНОГО ОКРУГА СТАВРОПОЛЬСКОГО КР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юджетные кредиты из других бюджетов бюджетной системы Российской Федерации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4 01030000 00 00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юджетные кредиты из других бюджетов бюджетной системы Российской Федерации в валюте Российской Федерации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4 01030100 00 00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ных кредитов, полученных из других бюджетов бюджетной системы Российской Федерации в валюте Российской Федер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4 01030100 00 0000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4 01 03 01 00 05 0000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00</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менение остатков средств на счетах по учету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0 00 00 00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873,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39 </w:t>
            </w:r>
            <w:r>
              <w:rPr>
                <w:sz w:val="16"/>
                <w:szCs w:val="16"/>
                <w:lang w:val="en-US"/>
              </w:rPr>
              <w:t>885</w:t>
            </w:r>
            <w:r>
              <w:rPr>
                <w:sz w:val="16"/>
                <w:szCs w:val="16"/>
              </w:rPr>
              <w:t>,61</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остатков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0 00 00 0000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4 40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15 778 ,08</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0 00 0000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4 40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15 778 ,08</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00 0000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4 40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15 778 ,08</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величение прочих остатков денежных средств бюджетов муниципальных округ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05 0000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4 40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15 778 ,08</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остатков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0 00 00 0000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22 273,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75 892,47</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0 00 0000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22 273,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75 892,47</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денежных средств бюджет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00 0000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22 273,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75 892,47</w:t>
            </w:r>
          </w:p>
        </w:tc>
      </w:tr>
      <w:tr>
        <w:trPr>
          <w:trHeight w:val="3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меньшение прочих остатков денежных средств бюджетов муниципальных округо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05 0000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22 273,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75 892,47</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sz w:val="28"/>
          <w:szCs w:val="28"/>
        </w:rPr>
      </w:pPr>
      <w:r>
        <w:rPr>
          <w:sz w:val="28"/>
          <w:szCs w:val="28"/>
        </w:rPr>
      </w:r>
    </w:p>
    <w:p>
      <w:pPr>
        <w:pStyle w:val="Normal"/>
        <w:ind w:left="7008" w:firstLine="72"/>
        <w:jc w:val="right"/>
        <w:rPr>
          <w:sz w:val="20"/>
          <w:szCs w:val="20"/>
        </w:rPr>
      </w:pPr>
      <w:r>
        <w:rPr>
          <w:sz w:val="20"/>
          <w:szCs w:val="20"/>
        </w:rPr>
        <w:t xml:space="preserve">Приложение 5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Ставропольского края</w:t>
      </w:r>
    </w:p>
    <w:p>
      <w:pPr>
        <w:pStyle w:val="Normal"/>
        <w:ind w:left="6300" w:hanging="0"/>
        <w:jc w:val="right"/>
        <w:rPr>
          <w:sz w:val="20"/>
          <w:szCs w:val="20"/>
          <w:lang w:val="en-US"/>
        </w:rPr>
      </w:pPr>
      <w:r>
        <w:rPr>
          <w:sz w:val="20"/>
          <w:szCs w:val="20"/>
        </w:rPr>
        <w:t xml:space="preserve">от 28.07.2021 г. № </w:t>
      </w:r>
      <w:r>
        <w:rPr>
          <w:sz w:val="20"/>
          <w:szCs w:val="20"/>
          <w:lang w:val="en-US"/>
        </w:rPr>
        <w:t>422</w:t>
      </w:r>
    </w:p>
    <w:p>
      <w:pPr>
        <w:pStyle w:val="Normal"/>
        <w:jc w:val="right"/>
        <w:rPr>
          <w:sz w:val="28"/>
          <w:szCs w:val="28"/>
          <w:lang w:val="en-US"/>
        </w:rPr>
      </w:pPr>
      <w:r>
        <w:rPr>
          <w:sz w:val="28"/>
          <w:szCs w:val="28"/>
          <w:lang w:val="en-US"/>
        </w:rPr>
      </w:r>
    </w:p>
    <w:p>
      <w:pPr>
        <w:pStyle w:val="Normal"/>
        <w:jc w:val="center"/>
        <w:rPr/>
      </w:pPr>
      <w:r>
        <w:rPr/>
        <w:t xml:space="preserve">СВЕДЕНИЯ </w:t>
      </w:r>
    </w:p>
    <w:p>
      <w:pPr>
        <w:pStyle w:val="Normal"/>
        <w:jc w:val="center"/>
        <w:rPr/>
      </w:pPr>
      <w:r>
        <w:rPr/>
        <w:t xml:space="preserve">о численности муниципальных служащих органов местного самоуправления Кочубеевского муниципального округа, работников муниципальных учреждений </w:t>
      </w:r>
    </w:p>
    <w:p>
      <w:pPr>
        <w:pStyle w:val="Normal"/>
        <w:jc w:val="center"/>
        <w:rPr/>
      </w:pPr>
      <w:r>
        <w:rPr/>
        <w:t>Кочубеевского муниципального округа Ставропольского края</w:t>
      </w:r>
    </w:p>
    <w:p>
      <w:pPr>
        <w:pStyle w:val="Normal"/>
        <w:jc w:val="center"/>
        <w:rPr/>
      </w:pPr>
      <w:r>
        <w:rPr/>
        <w:t xml:space="preserve"> </w:t>
      </w:r>
      <w:r>
        <w:rPr/>
        <w:t xml:space="preserve">с указанием фактических расходов на заработную плату </w:t>
      </w:r>
    </w:p>
    <w:p>
      <w:pPr>
        <w:pStyle w:val="Normal"/>
        <w:jc w:val="center"/>
        <w:rPr/>
      </w:pPr>
      <w:r>
        <w:rPr/>
        <w:t>за 2021 год</w:t>
      </w:r>
    </w:p>
    <w:p>
      <w:pPr>
        <w:pStyle w:val="Normal"/>
        <w:jc w:val="right"/>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3190"/>
        <w:gridCol w:w="3578"/>
        <w:gridCol w:w="3420"/>
      </w:tblGrid>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Категория работников</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Среднесписочная численность работников </w:t>
            </w:r>
          </w:p>
          <w:p>
            <w:pPr>
              <w:pStyle w:val="Normal"/>
              <w:jc w:val="center"/>
              <w:rPr>
                <w:sz w:val="16"/>
                <w:szCs w:val="16"/>
              </w:rPr>
            </w:pPr>
            <w:r>
              <w:rPr>
                <w:sz w:val="16"/>
                <w:szCs w:val="16"/>
              </w:rPr>
              <w:t xml:space="preserve">за 2021 год, </w:t>
            </w:r>
          </w:p>
          <w:p>
            <w:pPr>
              <w:pStyle w:val="Normal"/>
              <w:jc w:val="center"/>
              <w:rPr>
                <w:sz w:val="16"/>
                <w:szCs w:val="16"/>
              </w:rPr>
            </w:pPr>
            <w:r>
              <w:rPr>
                <w:sz w:val="16"/>
                <w:szCs w:val="16"/>
              </w:rPr>
              <w:t>(человек)</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Фактические расходы на заработную плату </w:t>
            </w:r>
          </w:p>
          <w:p>
            <w:pPr>
              <w:pStyle w:val="Normal"/>
              <w:jc w:val="center"/>
              <w:rPr>
                <w:sz w:val="16"/>
                <w:szCs w:val="16"/>
              </w:rPr>
            </w:pPr>
            <w:r>
              <w:rPr>
                <w:sz w:val="16"/>
                <w:szCs w:val="16"/>
              </w:rPr>
              <w:t xml:space="preserve">за 2021 год </w:t>
            </w:r>
          </w:p>
          <w:p>
            <w:pPr>
              <w:pStyle w:val="Normal"/>
              <w:jc w:val="center"/>
              <w:rPr>
                <w:sz w:val="16"/>
                <w:szCs w:val="16"/>
              </w:rPr>
            </w:pPr>
            <w:r>
              <w:rPr>
                <w:sz w:val="16"/>
                <w:szCs w:val="16"/>
              </w:rPr>
              <w:t>(тыс. рублей)</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ботники муниципальных учреждений</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 384,80</w:t>
            </w:r>
          </w:p>
        </w:tc>
      </w:tr>
      <w:tr>
        <w:trPr>
          <w:trHeight w:val="3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ые служащие</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 655,55</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985" w:right="567" w:gutter="0" w:header="0" w:top="1134" w:footer="38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SimSun;宋体" w:cs="Calibri Light"/>
      <w:color w:val="262626"/>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SimSun;宋体" w:cs="Calibri Light"/>
      <w:color w:val="0D0D0D"/>
    </w:rPr>
  </w:style>
  <w:style w:type="paragraph" w:styleId="Heading4">
    <w:name w:val="Heading 4"/>
    <w:basedOn w:val="Normal"/>
    <w:next w:val="Normal"/>
    <w:qFormat/>
    <w:pPr>
      <w:keepNext w:val="true"/>
      <w:keepLines/>
      <w:numPr>
        <w:ilvl w:val="3"/>
        <w:numId w:val="1"/>
      </w:numPr>
      <w:spacing w:lineRule="auto" w:line="256" w:before="40" w:after="0"/>
      <w:outlineLvl w:val="3"/>
    </w:pPr>
    <w:rPr>
      <w:rFonts w:eastAsia="Calibri" w:cs="Times New Roman"/>
      <w:i/>
      <w:i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eastAsia="Calibri" w:cs="Times New Roman"/>
      <w:color w:val="404040"/>
      <w:sz w:val="28"/>
      <w:szCs w:val="28"/>
    </w:rPr>
  </w:style>
  <w:style w:type="paragraph" w:styleId="Heading6">
    <w:name w:val="Heading 6"/>
    <w:basedOn w:val="Normal"/>
    <w:next w:val="Normal"/>
    <w:qFormat/>
    <w:pPr>
      <w:keepNext w:val="true"/>
      <w:keepLines/>
      <w:numPr>
        <w:ilvl w:val="5"/>
        <w:numId w:val="1"/>
      </w:numPr>
      <w:spacing w:lineRule="auto" w:line="256" w:before="40" w:after="0"/>
      <w:outlineLvl w:val="5"/>
    </w:pPr>
    <w:rPr>
      <w:rFonts w:eastAsia="Calibri" w:cs="Times New Roman"/>
      <w:sz w:val="28"/>
      <w:szCs w:val="28"/>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SimSun;宋体" w:cs="Calibri Light"/>
      <w:i/>
      <w:iCs/>
      <w:sz w:val="28"/>
      <w:szCs w:val="28"/>
    </w:rPr>
  </w:style>
  <w:style w:type="paragraph" w:styleId="Heading8">
    <w:name w:val="Heading 8"/>
    <w:basedOn w:val="Normal"/>
    <w:next w:val="Normal"/>
    <w:qFormat/>
    <w:pPr>
      <w:keepNext w:val="true"/>
      <w:keepLines/>
      <w:numPr>
        <w:ilvl w:val="7"/>
        <w:numId w:val="1"/>
      </w:numPr>
      <w:spacing w:lineRule="auto" w:line="256" w:before="40" w:after="0"/>
      <w:outlineLvl w:val="7"/>
    </w:pPr>
    <w:rPr>
      <w:rFonts w:eastAsia="Calibri"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SimSun;宋体" w:cs="Calibri Light"/>
      <w:i/>
      <w:iCs/>
      <w:color w:val="262626"/>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11">
    <w:name w:val="Основной текст с отступом Знак1"/>
    <w:qFormat/>
    <w:rPr>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Основной текст Знак"/>
    <w:qFormat/>
    <w:rPr>
      <w:sz w:val="24"/>
      <w:szCs w:val="24"/>
      <w:lang w:val="ru-RU" w:bidi="ar-SA"/>
    </w:rPr>
  </w:style>
  <w:style w:type="character" w:styleId="Style7">
    <w:name w:val="Верхний колонтитул Знак"/>
    <w:qFormat/>
    <w:rPr>
      <w:b/>
      <w:bCs/>
      <w:sz w:val="28"/>
      <w:szCs w:val="28"/>
      <w:lang w:val="ru-RU" w:bidi="ar-SA"/>
    </w:rPr>
  </w:style>
  <w:style w:type="character" w:styleId="Style8">
    <w:name w:val="Обычный Знак"/>
    <w:qFormat/>
    <w:rPr>
      <w:rFonts w:eastAsia="Calibri"/>
      <w:sz w:val="28"/>
      <w:szCs w:val="28"/>
      <w:lang w:val="ru-RU" w:bidi="ar-SA"/>
    </w:rPr>
  </w:style>
  <w:style w:type="character" w:styleId="Emphasis">
    <w:name w:val="Emphasis"/>
    <w:qFormat/>
    <w:rPr>
      <w:i/>
      <w:iCs/>
    </w:rPr>
  </w:style>
  <w:style w:type="character" w:styleId="5">
    <w:name w:val=" Знак Знак5"/>
    <w:qFormat/>
    <w:rPr>
      <w:rFonts w:eastAsia="Calibri"/>
      <w:b/>
      <w:bCs/>
      <w:kern w:val="2"/>
      <w:sz w:val="48"/>
      <w:szCs w:val="48"/>
      <w:lang w:val="ru-RU" w:bidi="ar-SA"/>
    </w:rPr>
  </w:style>
  <w:style w:type="character" w:styleId="2">
    <w:name w:val="Заголовок 2 Знак"/>
    <w:qFormat/>
    <w:rPr>
      <w:rFonts w:ascii="Calibri Light" w:hAnsi="Calibri Light" w:eastAsia="SimSun;宋体" w:cs="Calibri Light"/>
      <w:color w:val="262626"/>
      <w:sz w:val="28"/>
      <w:szCs w:val="28"/>
    </w:rPr>
  </w:style>
  <w:style w:type="character" w:styleId="3">
    <w:name w:val="Заголовок 3 Знак"/>
    <w:qFormat/>
    <w:rPr>
      <w:rFonts w:ascii="Calibri Light" w:hAnsi="Calibri Light" w:eastAsia="SimSun;宋体" w:cs="Calibri Light"/>
      <w:color w:val="0D0D0D"/>
      <w:sz w:val="24"/>
      <w:szCs w:val="24"/>
    </w:rPr>
  </w:style>
  <w:style w:type="character" w:styleId="4">
    <w:name w:val="Заголовок 4 Знак"/>
    <w:qFormat/>
    <w:rPr>
      <w:rFonts w:eastAsia="Calibri"/>
      <w:i/>
      <w:iCs/>
      <w:sz w:val="28"/>
      <w:szCs w:val="28"/>
    </w:rPr>
  </w:style>
  <w:style w:type="character" w:styleId="51">
    <w:name w:val="Заголовок 5 Знак"/>
    <w:qFormat/>
    <w:rPr>
      <w:rFonts w:eastAsia="Calibri"/>
      <w:color w:val="404040"/>
      <w:sz w:val="28"/>
      <w:szCs w:val="28"/>
    </w:rPr>
  </w:style>
  <w:style w:type="character" w:styleId="6">
    <w:name w:val="Заголовок 6 Знак"/>
    <w:qFormat/>
    <w:rPr>
      <w:rFonts w:eastAsia="Calibri"/>
      <w:sz w:val="28"/>
      <w:szCs w:val="28"/>
    </w:rPr>
  </w:style>
  <w:style w:type="character" w:styleId="7">
    <w:name w:val="Заголовок 7 Знак"/>
    <w:qFormat/>
    <w:rPr>
      <w:rFonts w:ascii="Calibri Light" w:hAnsi="Calibri Light" w:eastAsia="SimSun;宋体" w:cs="Calibri Light"/>
      <w:i/>
      <w:iCs/>
      <w:sz w:val="28"/>
      <w:szCs w:val="28"/>
    </w:rPr>
  </w:style>
  <w:style w:type="character" w:styleId="8">
    <w:name w:val="Заголовок 8 Знак"/>
    <w:qFormat/>
    <w:rPr>
      <w:rFonts w:eastAsia="Calibri"/>
      <w:color w:val="262626"/>
      <w:sz w:val="21"/>
      <w:szCs w:val="21"/>
    </w:rPr>
  </w:style>
  <w:style w:type="character" w:styleId="9">
    <w:name w:val="Заголовок 9 Знак"/>
    <w:qFormat/>
    <w:rPr>
      <w:rFonts w:ascii="Calibri Light" w:hAnsi="Calibri Light" w:eastAsia="SimSun;宋体" w:cs="Calibri Light"/>
      <w:i/>
      <w:iCs/>
      <w:color w:val="262626"/>
      <w:sz w:val="21"/>
      <w:szCs w:val="21"/>
    </w:rPr>
  </w:style>
  <w:style w:type="character" w:styleId="Style9">
    <w:name w:val="Заголовок Знак"/>
    <w:qFormat/>
    <w:rPr>
      <w:rFonts w:ascii="Calibri Light" w:hAnsi="Calibri Light" w:eastAsia="SimSun;宋体" w:cs="Calibri Light"/>
      <w:spacing w:val="-10"/>
      <w:sz w:val="56"/>
      <w:szCs w:val="56"/>
    </w:rPr>
  </w:style>
  <w:style w:type="character" w:styleId="Style10">
    <w:name w:val="Подзаголовок Знак"/>
    <w:qFormat/>
    <w:rPr>
      <w:rFonts w:eastAsia="Calibri"/>
      <w:color w:val="5A5A5A"/>
      <w:spacing w:val="15"/>
      <w:sz w:val="28"/>
      <w:szCs w:val="28"/>
    </w:rPr>
  </w:style>
  <w:style w:type="character" w:styleId="StrongEmphasis">
    <w:name w:val="Strong"/>
    <w:qFormat/>
    <w:rPr>
      <w:b/>
      <w:bCs/>
      <w:color w:val="000000"/>
    </w:rPr>
  </w:style>
  <w:style w:type="character" w:styleId="21">
    <w:name w:val="Цитата 2 Знак"/>
    <w:qFormat/>
    <w:rPr>
      <w:rFonts w:eastAsia="Calibri"/>
      <w:i/>
      <w:iCs/>
      <w:color w:val="404040"/>
      <w:sz w:val="28"/>
      <w:szCs w:val="28"/>
    </w:rPr>
  </w:style>
  <w:style w:type="character" w:styleId="Style11">
    <w:name w:val="Выделенная цитата Знак"/>
    <w:qFormat/>
    <w:rPr>
      <w:rFonts w:eastAsia="Calibri"/>
      <w:i/>
      <w:iCs/>
      <w:color w:val="404040"/>
      <w:sz w:val="28"/>
      <w:szCs w:val="28"/>
    </w:rPr>
  </w:style>
  <w:style w:type="character" w:styleId="Style12">
    <w:name w:val="Слабое выделение"/>
    <w:qFormat/>
    <w:rPr>
      <w:i/>
      <w:iCs/>
      <w:color w:val="404040"/>
    </w:rPr>
  </w:style>
  <w:style w:type="character" w:styleId="Style13">
    <w:name w:val="Сильное выделение"/>
    <w:qFormat/>
    <w:rPr>
      <w:b/>
      <w:bCs/>
      <w:i/>
      <w:iCs/>
      <w:color w:val="000000"/>
    </w:rPr>
  </w:style>
  <w:style w:type="character" w:styleId="Style14">
    <w:name w:val="Слабая ссылка"/>
    <w:qFormat/>
    <w:rPr>
      <w:smallCaps/>
      <w:color w:val="404040"/>
    </w:rPr>
  </w:style>
  <w:style w:type="character" w:styleId="Style15">
    <w:name w:val="Сильная ссылка"/>
    <w:qFormat/>
    <w:rPr>
      <w:b/>
      <w:bCs/>
      <w:smallCaps/>
      <w:color w:val="404040"/>
      <w:spacing w:val="5"/>
    </w:rPr>
  </w:style>
  <w:style w:type="character" w:styleId="Style16">
    <w:name w:val="Название книги"/>
    <w:qFormat/>
    <w:rPr>
      <w:b/>
      <w:bCs/>
      <w:i/>
      <w:iCs/>
      <w:spacing w:val="5"/>
    </w:rPr>
  </w:style>
  <w:style w:type="character" w:styleId="2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Normal"/>
    <w:qFormat/>
    <w:pPr>
      <w:spacing w:before="0" w:after="0"/>
      <w:contextualSpacing/>
    </w:pPr>
    <w:rPr>
      <w:rFonts w:ascii="Calibri Light" w:hAnsi="Calibri Light" w:eastAsia="SimSun;宋体" w:cs="Calibri Light"/>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240"/>
      <w:ind w:left="5220" w:hanging="0"/>
      <w:jc w:val="center"/>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Style19">
    <w:name w:val="Текст выноски"/>
    <w:basedOn w:val="Normal"/>
    <w:qFormat/>
    <w:pPr/>
    <w:rPr>
      <w:rFonts w:ascii="Tahoma" w:hAnsi="Tahoma" w:cs="Tahoma"/>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b/>
      <w:bCs/>
      <w:sz w:val="28"/>
      <w:szCs w:val="28"/>
    </w:rPr>
  </w:style>
  <w:style w:type="paragraph" w:styleId="12">
    <w:name w:val="Обычный1"/>
    <w:basedOn w:val="Normal"/>
    <w:qFormat/>
    <w:pPr>
      <w:ind w:firstLine="708"/>
    </w:pPr>
    <w:rPr>
      <w:rFonts w:eastAsia="Calibri"/>
      <w:sz w:val="28"/>
      <w:szCs w:val="28"/>
    </w:rPr>
  </w:style>
  <w:style w:type="paragraph" w:styleId="Msonormal">
    <w:name w:val="msonormal"/>
    <w:basedOn w:val="Normal"/>
    <w:qFormat/>
    <w:pPr>
      <w:spacing w:before="280" w:after="280"/>
    </w:pPr>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2">
    <w:name w:val="xl82"/>
    <w:basedOn w:val="Normal"/>
    <w:qFormat/>
    <w:pPr>
      <w:spacing w:before="280" w:after="280"/>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25">
    <w:name w:val=" Знак Знак2 Знак Знак Знак Знак"/>
    <w:basedOn w:val="Normal"/>
    <w:qFormat/>
    <w:pPr>
      <w:widowControl w:val="false"/>
      <w:spacing w:lineRule="exact" w:line="240" w:before="0" w:after="160"/>
      <w:jc w:val="right"/>
    </w:pPr>
    <w:rPr>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51">
    <w:name w:val="Style5"/>
    <w:basedOn w:val="Normal"/>
    <w:qFormat/>
    <w:pPr>
      <w:widowControl w:val="false"/>
      <w:autoSpaceDE w:val="false"/>
      <w:spacing w:lineRule="exact" w:line="284"/>
      <w:ind w:firstLine="1114"/>
    </w:pPr>
    <w:rPr>
      <w:rFonts w:ascii="Consolas" w:hAnsi="Consolas" w:cs="Consola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 Знак Знак2"/>
    <w:basedOn w:val="Normal"/>
    <w:qFormat/>
    <w:pPr>
      <w:widowControl w:val="false"/>
      <w:spacing w:lineRule="exact" w:line="240" w:before="0" w:after="160"/>
      <w:jc w:val="right"/>
    </w:pPr>
    <w:rPr>
      <w:sz w:val="20"/>
      <w:szCs w:val="20"/>
      <w:lang w:val="en-GB"/>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Название объекта"/>
    <w:basedOn w:val="Normal"/>
    <w:next w:val="Normal"/>
    <w:qFormat/>
    <w:pPr>
      <w:spacing w:before="0" w:after="200"/>
    </w:pPr>
    <w:rPr>
      <w:rFonts w:eastAsia="Calibri" w:cs="Times New Roman"/>
      <w:i/>
      <w:iCs/>
      <w:color w:val="44546A"/>
      <w:sz w:val="18"/>
      <w:szCs w:val="18"/>
    </w:rPr>
  </w:style>
  <w:style w:type="paragraph" w:styleId="Subtitle">
    <w:name w:val="Subtitle"/>
    <w:basedOn w:val="Normal"/>
    <w:next w:val="Normal"/>
    <w:qFormat/>
    <w:pPr>
      <w:numPr>
        <w:ilvl w:val="0"/>
        <w:numId w:val="0"/>
      </w:numPr>
      <w:spacing w:lineRule="auto" w:line="256" w:before="0" w:after="160"/>
      <w:ind w:hanging="0"/>
    </w:pPr>
    <w:rPr>
      <w:rFonts w:eastAsia="Calibri" w:cs="Times New Roman"/>
      <w:color w:val="5A5A5A"/>
      <w:spacing w:val="15"/>
      <w:sz w:val="28"/>
      <w:szCs w:val="28"/>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7">
    <w:name w:val="Цитата 2"/>
    <w:basedOn w:val="Normal"/>
    <w:next w:val="Normal"/>
    <w:qFormat/>
    <w:pPr>
      <w:spacing w:lineRule="auto" w:line="256" w:before="200" w:after="160"/>
      <w:ind w:left="864" w:right="864" w:hanging="0"/>
    </w:pPr>
    <w:rPr>
      <w:rFonts w:eastAsia="Calibri" w:cs="Times New Roman"/>
      <w:i/>
      <w:iCs/>
      <w:color w:val="404040"/>
      <w:sz w:val="28"/>
      <w:szCs w:val="28"/>
    </w:rPr>
  </w:style>
  <w:style w:type="paragraph" w:styleId="Style24">
    <w:name w:val="Выделенная цитата"/>
    <w:basedOn w:val="Normal"/>
    <w:next w:val="Normal"/>
    <w:qFormat/>
    <w:pPr>
      <w:pBdr>
        <w:top w:val="single" w:sz="4" w:space="10" w:color="404040"/>
        <w:bottom w:val="single" w:sz="4" w:space="10" w:color="404040"/>
      </w:pBdr>
      <w:spacing w:lineRule="auto" w:line="256" w:before="360" w:after="360"/>
      <w:ind w:left="864" w:right="864" w:hanging="0"/>
      <w:jc w:val="center"/>
    </w:pPr>
    <w:rPr>
      <w:rFonts w:eastAsia="Calibri" w:cs="Times New Roman"/>
      <w:i/>
      <w:iCs/>
      <w:color w:val="404040"/>
      <w:sz w:val="28"/>
      <w:szCs w:val="28"/>
    </w:rPr>
  </w:style>
  <w:style w:type="paragraph" w:styleId="Style25">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SimSun;宋体" w:cs="Calibri Light"/>
      <w:b w:val="false"/>
      <w:bCs w:val="false"/>
      <w:color w:val="262626"/>
      <w:kern w:val="0"/>
      <w:sz w:val="32"/>
      <w:szCs w:val="32"/>
    </w:rPr>
  </w:style>
  <w:style w:type="paragraph" w:styleId="Xl64">
    <w:name w:val="xl64"/>
    <w:basedOn w:val="Normal"/>
    <w:qFormat/>
    <w:pPr>
      <w:pBdr>
        <w:top w:val="single" w:sz="4" w:space="0" w:color="000000"/>
        <w:bottom w:val="single" w:sz="8" w:space="0" w:color="000000"/>
      </w:pBd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hd w:fill="FFCC99"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94">
    <w:name w:val="xl94"/>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95">
    <w:name w:val="xl95"/>
    <w:basedOn w:val="Normal"/>
    <w:qFormat/>
    <w:pPr>
      <w:pBdr>
        <w:top w:val="single" w:sz="4" w:space="0" w:color="000000"/>
        <w:left w:val="single" w:sz="4" w:space="0" w:color="000000"/>
        <w:bottom w:val="single" w:sz="4" w:space="0" w:color="000000"/>
      </w:pBdr>
      <w:shd w:fill="FFCC99" w:val="clear"/>
      <w:spacing w:before="280" w:after="280"/>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9">
    <w:name w:val="xl9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style>
  <w:style w:type="paragraph" w:styleId="Xl102">
    <w:name w:val="xl102"/>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3">
    <w:name w:val="xl103"/>
    <w:basedOn w:val="Normal"/>
    <w:qFormat/>
    <w:pPr>
      <w:pBdr>
        <w:top w:val="single" w:sz="8" w:space="0" w:color="000000"/>
        <w:left w:val="single" w:sz="4" w:space="0" w:color="000000"/>
        <w:bottom w:val="single" w:sz="4" w:space="0" w:color="000000"/>
      </w:pBdr>
      <w:shd w:fill="FFCC99" w:val="clear"/>
      <w:spacing w:before="280" w:after="280"/>
    </w:pPr>
    <w:rPr>
      <w:rFonts w:ascii="Arial" w:hAnsi="Arial" w:cs="Arial"/>
      <w:b/>
      <w:bC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105">
    <w:name w:val="xl10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6">
    <w:name w:val="xl106"/>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7">
    <w:name w:val="xl107"/>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8">
    <w:name w:val="xl108"/>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9">
    <w:name w:val="xl109"/>
    <w:basedOn w:val="Normal"/>
    <w:qFormat/>
    <w:pPr>
      <w:pBdr>
        <w:top w:val="single" w:sz="8" w:space="0" w:color="000000"/>
        <w:left w:val="single" w:sz="4" w:space="0" w:color="000000"/>
        <w:bottom w:val="single" w:sz="4" w:space="0" w:color="000000"/>
      </w:pBdr>
      <w:shd w:fill="FFCC99" w:val="clear"/>
      <w:spacing w:before="280" w:after="280"/>
    </w:pPr>
    <w:rPr>
      <w:rFonts w:ascii="Arial" w:hAnsi="Arial" w:cs="Arial"/>
      <w:b/>
      <w:bC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111">
    <w:name w:val="xl111"/>
    <w:basedOn w:val="Normal"/>
    <w:qFormat/>
    <w:pPr>
      <w:pBdr>
        <w:top w:val="single" w:sz="8" w:space="0" w:color="000000"/>
        <w:left w:val="single" w:sz="8" w:space="0" w:color="000000"/>
        <w:bottom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13">
    <w:name w:val="xl113"/>
    <w:basedOn w:val="Normal"/>
    <w:qFormat/>
    <w:pPr>
      <w:pBdr>
        <w:top w:val="single" w:sz="4"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15">
    <w:name w:val="xl11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7">
    <w:name w:val="xl117"/>
    <w:basedOn w:val="Normal"/>
    <w:qFormat/>
    <w:pPr>
      <w:pBdr>
        <w:top w:val="single" w:sz="4" w:space="0" w:color="000000"/>
        <w:bottom w:val="single" w:sz="8" w:space="0" w:color="000000"/>
      </w:pBdr>
      <w:spacing w:before="280" w:after="280"/>
      <w:jc w:val="center"/>
      <w:textAlignment w:val="center"/>
    </w:pPr>
    <w:rPr>
      <w:rFonts w:ascii="Arial" w:hAnsi="Arial" w:cs="Arial"/>
    </w:rPr>
  </w:style>
  <w:style w:type="paragraph" w:styleId="Xl118">
    <w:name w:val="xl118"/>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119">
    <w:name w:val="xl119"/>
    <w:basedOn w:val="Normal"/>
    <w:qFormat/>
    <w:pPr>
      <w:pBdr>
        <w:top w:val="single" w:sz="4" w:space="0" w:color="000000"/>
      </w:pBdr>
      <w:spacing w:before="280" w:after="280"/>
      <w:jc w:val="center"/>
      <w:textAlignment w:val="center"/>
    </w:pPr>
    <w:rPr>
      <w:rFonts w:ascii="Arial" w:hAnsi="Arial" w:cs="Arial"/>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22">
    <w:name w:val="xl122"/>
    <w:basedOn w:val="Normal"/>
    <w:qFormat/>
    <w:pPr>
      <w:pBdr>
        <w:top w:val="single" w:sz="8" w:space="0" w:color="000000"/>
        <w:left w:val="single" w:sz="8" w:space="0" w:color="000000"/>
      </w:pBdr>
      <w:spacing w:before="280" w:after="280"/>
      <w:jc w:val="center"/>
      <w:textAlignment w:val="center"/>
    </w:pPr>
    <w:rPr>
      <w:rFonts w:ascii="Arial" w:hAnsi="Arial" w:cs="Arial"/>
      <w:b/>
      <w:bCs/>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24">
    <w:name w:val="xl124"/>
    <w:basedOn w:val="Normal"/>
    <w:qFormat/>
    <w:pPr>
      <w:pBdr>
        <w:top w:val="single" w:sz="8" w:space="0" w:color="000000"/>
      </w:pBdr>
      <w:spacing w:before="280" w:after="280"/>
      <w:jc w:val="center"/>
      <w:textAlignment w:val="center"/>
    </w:pPr>
    <w:rPr>
      <w:rFonts w:ascii="Arial" w:hAnsi="Arial" w:cs="Arial"/>
      <w:b/>
      <w:bC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7">
    <w:name w:val="xl127"/>
    <w:basedOn w:val="Normal"/>
    <w:qFormat/>
    <w:pPr>
      <w:pBdr>
        <w:top w:val="single" w:sz="8" w:space="0" w:color="000000"/>
        <w:right w:val="single" w:sz="4" w:space="0" w:color="000000"/>
      </w:pBdr>
      <w:spacing w:before="280" w:after="280"/>
      <w:jc w:val="center"/>
      <w:textAlignment w:val="center"/>
    </w:pPr>
    <w:rPr>
      <w:rFonts w:ascii="Arial" w:hAnsi="Arial" w:cs="Arial"/>
      <w:b/>
      <w:bCs/>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129">
    <w:name w:val="xl129"/>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rPr>
  </w:style>
  <w:style w:type="paragraph" w:styleId="Xl131">
    <w:name w:val="xl131"/>
    <w:basedOn w:val="Normal"/>
    <w:qFormat/>
    <w:pPr>
      <w:pBdr>
        <w:top w:val="single" w:sz="8" w:space="0" w:color="000000"/>
        <w:bottom w:val="single" w:sz="4"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28">
    <w:name w:val="Знак Знак2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41:00Z</dcterms:created>
  <dc:creator>Пользователь</dc:creator>
  <dc:description/>
  <cp:keywords/>
  <dc:language>en-US</dc:language>
  <cp:lastModifiedBy>Пользователь</cp:lastModifiedBy>
  <cp:lastPrinted>2022-07-29T12:51:00Z</cp:lastPrinted>
  <dcterms:modified xsi:type="dcterms:W3CDTF">2022-07-29T09:52:00Z</dcterms:modified>
  <cp:revision>7</cp:revision>
  <dc:subject/>
  <dc:title>ЕДИНЫЙ СЕЛЬХОЗНАЛОГ</dc:title>
</cp:coreProperties>
</file>