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М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ЧУБЕЕВСКОГО МУНИЦИПАЛЬНОГО ОКРУГА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ВРОПОЛЬСКОГО КРАЯ ПЕРВОГО СОЗЫ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апреля 2023 года                             с. Кочубеевское                                        № 5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чете председателя Контрольно – счетной палаты Кочубеевского муниципального округа Гнутова Р.В. о результатах работы за 2022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9 Федерального закона от 7 февраля 2011 года № 6-ФЗ «Об общих принципах организации деятельности контрольно – счетных органов субъектов Российской Федерации и муниципальных образований», статьей 35, 38 Федерального закона от 6 октября 2003 года № 131-ФЗ «Об общих принципах организации местного самоуправления в Российской Федерации», статьями 28, 29, 37 Устава Кочубеевского муниципального округа, Положением «О Контрольно – счетной палате Кочубеевского муниципального округа Ставропольского края», Дума Кочубеевского муниципального округа Ставропольского кра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тчет председателя Контрольно – счетной палаты Кочубеевского муниципального округа Гнутова Руслана Владимировича о результатах работы за 2022 год, принять к сведению (прилагает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боту председателя Контрольно – счетной палаты Кочубеевского муниципального района Гнутова Руслана Владимировича за 2022 год, признать 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фициально опубликовать настоящее решение в печатном издании органов местного самоуправления Кочубеевского муниципального района Ставропольского края – муниципальной газете «Вестник Кочубеевского муниципального района» и разместить на сайте Думы Кочубеевского муниципального округа в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ovetkoch.ucoz.ru/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Думы Кочубе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                                                                               Л. В. Елфинов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очубее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6"/>
          <w:szCs w:val="26"/>
        </w:rPr>
        <w:t>Ставропольского края                                                                                   А.П. Клевцов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решению Думы Кочубеевского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4. 2023 г. № 508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чет о деятельности контрольно-счетной палаты Кочубеевского муниципального округа Ставропольского края за 2022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отчет о деятельности контрольно-счетной палаты Кочубеевского муниципального округа Ставропольского края за 2022 год, результатах контрольных и экспертно-аналитических мероприятий (далее - Отчет) подготовлен в соответствии с требованиями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14 Положения о контрольно-счетной палате Кочубеевского муниципального округа Ставропольского края, утвержденного решением Думы Кочубеевского муниципального округа от 09.12.2021 № 34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и и функции контрольно-счетной палаты Кочубеевского муниципального округа Ставропольского края (далее по тексту – КСП) определены Уставом Кочубеевского муниципального округа Ставропольского края, Положением о контрольно-счетной палате Кочубеевского муниципального округа, Положением о бюджетном процесс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труктуру КСП КМО СК входи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едатель-1че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спекторы-3че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01.01.2022 года структура учреждений Кочубеевского муниципального округа, которые подконтрольны КСП КМО СК, выглядит следующим образ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я муниципального округа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делы, управления, комитеты администрации Кочубеевского муниципального округа Ставропольского края-2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ума Кочубеевского муниципального округа СК-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трольно-счетная палата Кочубеевского муниципального округа СК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реждения культуры-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образовательные учреждения-2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школьные образовательные учреждения-2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реждения дополнительного образования-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реждения ЖКХ-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Центр по облуживанию учреждений образований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гас 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ДС 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рткомплекс «Урожай» -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КУ «МФЦ в Кочубеевском округе СК»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нтрализованная бухгалтерия-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полнения задач, возложенных на контрольно-счетную палату, осуществлялась контрольно-ревизионная, экспертно-аналитическая, информационная и иная деятельность, которая, в соответствии со ст. 11 вышеуказанного Положения, строилась на основе годового плана, утверждённого председателем КС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ланом работы на 2022 год предусмотрено выполнение мероприятий по следующим основным вопрос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проекта бюджета Кочубеевского муниципального округа на 2023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иза муниципальных правовых актов, затрагивающих вопросы бюджета муниципальн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внешней проверки годовых отчетов главных распорядителей бюджетных средств об исполнении бюджета муниципального округа за 2021 г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контрольных мероприятий, тематических проверок и экспертно-аналитических меро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готовка и представление аналитических материалов о ходе исполнения бюджета муниципального округа в отчетном г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ая экспертиза проектов муниципальных программ Кочубеевского муниципального округа Ставропольского края на 2023- 2028 г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ланом работы КСП на 2022 год, в отчетном году проведено 89 мероприятий, в том числе проведено 51 внешних проверок годовых отчетов об исполнении бюджетов, 7 контрольных мероприятий, 1 экспертиза проекта бюджета на 2023 год и 30 экспертно-аналитически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реализовывалась двухэтапная схема проведения внешней проверки отчета об исполнении бюджета за предыдущий финансовый год, предусматривающая внешнюю проверку бюджетной отчетности главных администраторов бюджетных средств, и последующую подготовку заключения по результатам внешней проверки бюджетной отчётности главных администраторов бюджетных средств и годового отчета об исполнении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цессе осуществления контрольных мероприятий в 2022 году проверено и проанализировано использование бюджетных средств на сумму 152031,00 тыс. руб. (без учёта объёма бюджетных средств охваченных экспертно-аналитическими мероприятиями). Выявлены нарушения в использовании средств местных бюджетов в объёме 162728,86 тыс. руб. Было вынесено 7 представл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экспертно-аналитических мероприятий проанализировано бюджетных средств на сумму 112483307,57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Экспертно-аналитические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2022 года проводилась экспертиза проектов Думы Кочубеевского муниципального округа о внесении изменений в решение о бюджете Кочубеевского муниципального округа Ставропольского края, направляемых в КСП, проведена внешняя проверка отчётности главных администраторов бюджетных средств, отчета об исполнении бюджета Кочубеевского муниципального округа Ставропольского края и поселений за 2022 год, проведена экспертиза проекта Решения Думы Кочубеевского муниципального округа «О бюджете Кочубеевского муниципального округа Ставропольского края» на 2023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Внешняя проверка отчетов об исполнении бюджет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проведения внешней проверки проверена бюджетная  отчетность за 2021 год в объеме 13187338,55 тыс.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по результатам внешней проверки отчётов главных администраторов бюджетных средств и отчетов об исполнении бюджета муниципальных образований Кочубеевского муниципального округа за 2021 год подготовлены в соответствии с требованиями статьи 264.4 Бюджетного кодекса Российской Федерации и положений о бюджетном процессе муниципальных образов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готовленных заключениях отражено соответствие бюджетной отчетности требованиям нормативно-правовых актов по составу, содержанию и представлению, установлено соответствие параметров бюджетной отчетности данным о кассовом поступлении и выбытии средств по счету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ходе внешней проверки была проведена проверка отчетов 20 (двадцати) главных администраторов бюджетных средств, 30(тридцати) территориальных отделов Кочубеевского муниципальн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внешней проверки были выявлены нарушения по заполнению отчетных форм, не оказавшие существенного влияния на достоверность бюджетной отчет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представленных на экспертизу проектов решений, а также с целью устранения недостатков по результатам финансово-экономических экспертиз, Контрольно-счетной палатой даны практические рекомендации разработчикам проектов муниципальных правовых а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чания и предложения отраженные в заключениях по проверки годовых отчетов были учтены и устран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Экспертиза проекта решения о бюджете на 2023 год, а также проектов решений о внесении изменений в бюджет на 2022 го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по результатам экспертизы КСП на проект Решения о бюджете муниципального округа на 2023 год подготовлено в соответствии с Бюджетным кодексом РФ, положениями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Положением о Контрольно-Счетной палате Кочубеевского муниципального округа Ставропольского края, утверждённым Решением думы Кочубеевского муниципального округа Ставропольского края от 09.12.2021 № 347, Положением о бюджетном процессе в Кочубеевском муниципальном округе Ставропольского края и иными нормативными правовыми актами Российской Федерации, органов местного самоуправления Кочубеевского муниципаль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экспертизы была проведена проверка проекта решения о бюджете Кочубеевского муниципального 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экспертизы были проверены бюджетные средства в объеме 76804668,97 тыс.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>Замечания и предложения отраженные в заключении на проект решения о бюджете на очередной финансовый год были учтены и устранены разработчиками проекта на стадии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3 Проверка исполнения бюджета за 1 квартал, полугодие и за 9 месяцев 2022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номочий определённых федеральным законом от 07 февраля 2011 года № 6-ФЗ «Об общих принципах организации контрольно-счётных органов субъектов Российской Федерации органов местного самоуправления» в 2022 году Контрольно-Счётной палатой были проведены экспертно - аналитические мероприятия по экспертизе отчетов об исполнении местного бюджета за первый квартал, полугодие и за девять месяцев 2022 года, утверждаемые правовыми актами администрации Кочубеевского муниципального округ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были проверены бюджетные средства в объеме 22491300,05 тыс.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Контрольные меро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2022 года, Контрольно-Счетной палатой проведено 7 контрольных мероприятий. В процессе осуществления контрольных мероприятий в 2022 году проверено и проанализировано использование бюджетных средств на сумму 152031,00 тыс. руб. (без учёта объёма бюджетных средств охваченных экспертно-аналитическими мероприятиями). Выявлены нарушения в использовании средств местных бюджетов в объёме 162729,89 тыс. руб., из них (неэффективное использование бюджетных средств-44,83 тыс. руб., неправомерное использование бюджетных средств-16722,82 тыс.руб., нарушения бухгалтерского учета-95087,92 тыс. рублей, нарушения при осуществлении муниципальных закупок-50874,32 тыс. рублей,). Было вынесено 7 представлений. По результатам контрольных мероприятий возвращено в бюджет 61015,98 рублей, заключения были направленны в прокуратуру Кочубеевского округ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контрольных мероприятий в части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выполнения учреждениями требований </w:t>
      </w:r>
      <w:r>
        <w:rPr>
          <w:rFonts w:cs="Times New Roman" w:ascii="Times New Roman" w:hAnsi="Times New Roman"/>
          <w:sz w:val="26"/>
          <w:szCs w:val="26"/>
        </w:rPr>
        <w:t>Федерального закона от 05.04.2013 N 44-ФЗ "О контрактной системе в сфере закупок товаров, работ, услуг для государственных и муниципальных нужд" был направлен пакет документов с нарушениями в Министерство Финансов Ставропольского края в результате чего было вынесено предупреждение подконтрольному учрежд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были проведены следующие контрольные меропри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роверка финансово-хозяйственной деятельности Балахоновским территориальным отделом администрации Кочубеевского муниципального округа Ставропольского края за 2021 го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проверенных средств составил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13 306 008,8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лей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роверки выявлены нарушения на сумму </w:t>
      </w:r>
      <w:r>
        <w:rPr>
          <w:rFonts w:cs="Times New Roman" w:ascii="Times New Roman" w:hAnsi="Times New Roman"/>
          <w:b/>
          <w:sz w:val="26"/>
          <w:szCs w:val="26"/>
        </w:rPr>
        <w:t>20/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5739782,67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лей, в т.ч.: - неэффектив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</w:rPr>
        <w:t>1/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00,0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ourier New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- неправомерное, необоснован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</w:rPr>
        <w:t>12/</w:t>
      </w:r>
      <w:r>
        <w:rPr>
          <w:rFonts w:cs="Courier New" w:ascii="Times New Roman" w:hAnsi="Times New Roman"/>
          <w:b/>
          <w:sz w:val="26"/>
          <w:szCs w:val="26"/>
          <w:u w:val="single"/>
        </w:rPr>
        <w:t>5304845,98</w:t>
      </w:r>
      <w:r>
        <w:rPr>
          <w:rFonts w:cs="Courier New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рушение ведения бухгалтерского учета –</w:t>
      </w:r>
      <w:r>
        <w:rPr>
          <w:rFonts w:cs="Times New Roman" w:ascii="Times New Roman" w:hAnsi="Times New Roman"/>
          <w:b/>
          <w:sz w:val="26"/>
          <w:szCs w:val="26"/>
        </w:rPr>
        <w:t>7/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0432936,6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проверенных бюджетных средств по выполнению требований Федерального закона от 05.04.2013 N44-ФЗ составил</w:t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0 260 210,37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ыявлены нарушения на сумм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Courier New" w:ascii="Times New Roman" w:hAnsi="Times New Roman"/>
          <w:sz w:val="26"/>
          <w:szCs w:val="26"/>
        </w:rPr>
        <w:t xml:space="preserve">- по направлению «Контроль в сфере закупок»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7/8 627 012,72</w:t>
      </w:r>
      <w:r>
        <w:rPr>
          <w:sz w:val="26"/>
          <w:szCs w:val="26"/>
        </w:rPr>
        <w:t xml:space="preserve"> </w:t>
      </w:r>
      <w:r>
        <w:rPr>
          <w:rFonts w:cs="Courier New" w:ascii="Times New Roman" w:hAnsi="Times New Roman"/>
          <w:sz w:val="26"/>
          <w:szCs w:val="26"/>
        </w:rPr>
        <w:t>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Courier New" w:ascii="Times New Roman" w:hAnsi="Times New Roman"/>
          <w:sz w:val="26"/>
          <w:szCs w:val="26"/>
        </w:rPr>
        <w:t xml:space="preserve">-по направлению «Внутренний муниципальный финансовый контроль»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/4 982 519,13</w:t>
      </w:r>
      <w:r>
        <w:rPr>
          <w:sz w:val="26"/>
          <w:szCs w:val="26"/>
        </w:rPr>
        <w:t xml:space="preserve"> </w:t>
      </w:r>
      <w:r>
        <w:rPr>
          <w:rFonts w:cs="Courier New" w:ascii="Times New Roman" w:hAnsi="Times New Roman"/>
          <w:sz w:val="26"/>
          <w:szCs w:val="26"/>
        </w:rPr>
        <w:t>руб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ражения или замечания руководителя Балахоновского ТО АКМО СК или иных уполномоченных должностных лиц объекта контрольного мероприятия на результаты контрольного мероприятия отсутствуют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Проверка финансово-хозяйственной деятельности муниципального казенного общеобразовательного учреждения «Средняя общеобразовательная школа №1» за 2021 год и первый квартал 2022 года»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контрольному мероприятию объем проверенных средств составил: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55 828 008,97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роверки выявлены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93 479,17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- неэффектив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3122,0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правомерное, необоснован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82,00</w:t>
      </w:r>
      <w:r>
        <w:rPr>
          <w:rFonts w:cs="Times New Roman" w:ascii="Times New Roman" w:hAnsi="Times New Roman"/>
          <w:sz w:val="26"/>
          <w:szCs w:val="26"/>
        </w:rPr>
        <w:t xml:space="preserve"> рубл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рушение ведения бухгалтерского учета –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нарушений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 xml:space="preserve">889 475,14 </w:t>
      </w:r>
      <w:r>
        <w:rPr>
          <w:rFonts w:cs="Times New Roman" w:ascii="Times New Roman" w:hAnsi="Times New Roman"/>
          <w:sz w:val="26"/>
          <w:szCs w:val="26"/>
        </w:rPr>
        <w:t>рублей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роверкой выполнения учреждением требований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 N 44-ФЗ "О контрактной системе в сфере закупок товаров, работ, услуг для государственных и муниципальных нужд" установлено </w:t>
      </w:r>
      <w:r>
        <w:rPr>
          <w:rFonts w:cs="Times New Roman" w:ascii="Times New Roman" w:hAnsi="Times New Roman"/>
          <w:b/>
          <w:sz w:val="26"/>
          <w:szCs w:val="26"/>
        </w:rPr>
        <w:t>31</w:t>
      </w:r>
      <w:r>
        <w:rPr>
          <w:rFonts w:cs="Times New Roman" w:ascii="Times New Roman" w:hAnsi="Times New Roman"/>
          <w:sz w:val="26"/>
          <w:szCs w:val="26"/>
        </w:rPr>
        <w:t xml:space="preserve"> нарушение при осуществлении государственных (муниципальных) закупок –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 413 953,6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>Возражения или замечания директора МКОУ СОШ №1 или иных уполномоченных должностных лиц объектов контрольного мероприятия на результаты контрольного мероприятия отсутствуют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«Проверка финансово-хозяйственной деятельности Георгиевского территориального отдела администрации Кочубеевского муниципального округа Ставропольского края за 2021 год и первое полугодие 2022 год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проверенных средств составил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7 758 015,00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проверки выявлены нарушения на сумму </w:t>
      </w:r>
      <w:r>
        <w:rPr>
          <w:rFonts w:cs="Times New Roman" w:ascii="Times New Roman" w:hAnsi="Times New Roman"/>
          <w:b/>
          <w:sz w:val="26"/>
          <w:szCs w:val="26"/>
        </w:rPr>
        <w:t>10/</w:t>
      </w:r>
      <w:r>
        <w:rPr>
          <w:rFonts w:cs="Courier New" w:ascii="Times New Roman" w:hAnsi="Times New Roman"/>
          <w:b/>
          <w:sz w:val="26"/>
          <w:szCs w:val="26"/>
          <w:u w:val="single"/>
        </w:rPr>
        <w:t>146476,15</w:t>
      </w:r>
      <w:r>
        <w:rPr>
          <w:rFonts w:cs="Courier New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 в том числ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эффектив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</w:rPr>
        <w:t>1/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100,31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ourier New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- неправомерное, необоснован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</w:rPr>
        <w:t>5/</w:t>
      </w:r>
      <w:r>
        <w:rPr>
          <w:rFonts w:cs="Courier New" w:ascii="Times New Roman" w:hAnsi="Times New Roman"/>
          <w:b/>
          <w:sz w:val="26"/>
          <w:szCs w:val="26"/>
          <w:u w:val="single"/>
        </w:rPr>
        <w:t>50063,84</w:t>
      </w:r>
      <w:r>
        <w:rPr>
          <w:rFonts w:cs="Courier New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рушение ведения бухгалтерского учета –</w:t>
      </w:r>
      <w:r>
        <w:rPr>
          <w:rFonts w:cs="Times New Roman" w:ascii="Times New Roman" w:hAnsi="Times New Roman"/>
          <w:b/>
          <w:sz w:val="26"/>
          <w:szCs w:val="26"/>
        </w:rPr>
        <w:t>4/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94312,0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роверкой выполнения учреждением требований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от 05.04.2013 N 44-ФЗ "О контрактной системе в сфере закупок товаров, работ, услуг для государственных и муниципальных нужд" объем проверенных средств составил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4 438 289,52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ыявлены нарушения на сумм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Courier New" w:ascii="Times New Roman" w:hAnsi="Times New Roman"/>
          <w:sz w:val="26"/>
          <w:szCs w:val="26"/>
        </w:rPr>
        <w:t xml:space="preserve">- по направлению «Контроль в сфере закупок»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5/1 310 576,14</w:t>
      </w:r>
      <w:r>
        <w:rPr>
          <w:sz w:val="26"/>
          <w:szCs w:val="26"/>
        </w:rPr>
        <w:t xml:space="preserve"> </w:t>
      </w:r>
      <w:r>
        <w:rPr>
          <w:rFonts w:cs="Courier New" w:ascii="Times New Roman" w:hAnsi="Times New Roman"/>
          <w:sz w:val="26"/>
          <w:szCs w:val="26"/>
        </w:rPr>
        <w:t xml:space="preserve">рублей.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ражения или замечания руководителя Георгиевского ТО АКМО СК или иных уполномоченных должностных лиц объекта контрольного мероприятия на результаты контрольного мероприятия отсутствуют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Courier New"/>
          <w:b/>
          <w:b/>
          <w:kern w:val="0"/>
          <w:sz w:val="26"/>
          <w:szCs w:val="26"/>
          <w:lang w:eastAsia="en-US"/>
        </w:rPr>
      </w:pPr>
      <w:r>
        <w:rPr>
          <w:rFonts w:eastAsia="Times New Roman" w:cs="Courier New" w:ascii="Times New Roman" w:hAnsi="Times New Roman"/>
          <w:b/>
          <w:kern w:val="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eastAsia="en-US"/>
        </w:rPr>
      </w:pPr>
      <w:r>
        <w:rPr>
          <w:rFonts w:eastAsia="Times New Roman" w:cs="Courier New" w:ascii="Times New Roman" w:hAnsi="Times New Roman"/>
          <w:b/>
          <w:kern w:val="0"/>
          <w:sz w:val="26"/>
          <w:szCs w:val="26"/>
          <w:lang w:eastAsia="en-US"/>
        </w:rPr>
        <w:t>4</w:t>
      </w:r>
      <w:r>
        <w:rPr>
          <w:rFonts w:eastAsia="Times New Roman" w:cs="Courier New" w:ascii="Times New Roman" w:hAnsi="Times New Roman"/>
          <w:kern w:val="0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Проверка финансово-хозяйственной деятельности муниципального казенного общеобразовательного учреждения «Средняя общеобразовательная школа №19» за 2020 год и девять месяцев 2021 года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контрольному мероприятию объем проверенных средств составил: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30 357 650,6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роверки выявлены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2 001 437,85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- неэффектив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26 103,77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правомерное, необоснован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7 258,54</w:t>
      </w:r>
      <w:r>
        <w:rPr>
          <w:rFonts w:cs="Times New Roman" w:ascii="Times New Roman" w:hAnsi="Times New Roman"/>
          <w:sz w:val="26"/>
          <w:szCs w:val="26"/>
        </w:rPr>
        <w:t xml:space="preserve"> рубл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рушение ведения бухгалтерского учета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нарушений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 xml:space="preserve">31 928 075,54 </w:t>
      </w:r>
      <w:r>
        <w:rPr>
          <w:rFonts w:cs="Times New Roman" w:ascii="Times New Roman" w:hAnsi="Times New Roman"/>
          <w:sz w:val="26"/>
          <w:szCs w:val="26"/>
        </w:rPr>
        <w:t>рублей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ой выполнения учреждением требований Федерального закона от 05.04.2013 N 44-ФЗ "О контрактной системе в сфере закупок товаров, работ, услуг для государственных и муниципальных нужд" установлено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нарушений при осуществлении государственных (муниципальных) закупок –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756 123,72 </w:t>
      </w:r>
      <w:r>
        <w:rPr>
          <w:rFonts w:cs="Times New Roman" w:ascii="Times New Roman" w:hAnsi="Times New Roman"/>
          <w:sz w:val="26"/>
          <w:szCs w:val="26"/>
        </w:rPr>
        <w:t>рублей.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Возражения или замечания директора МКОУ СОШ №19 или иных уполномоченных должностных лиц объектов контрольного мероприятия на результаты контрольного мероприятия отсутствуют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5. </w:t>
      </w:r>
      <w:r>
        <w:rPr>
          <w:rFonts w:cs="Times New Roman" w:ascii="Times New Roman" w:hAnsi="Times New Roman"/>
          <w:b/>
          <w:sz w:val="26"/>
          <w:szCs w:val="26"/>
        </w:rPr>
        <w:t>«Проверка финансово-хозяйственной деятельности муниципального казенного дошкольного образовательного учреждения «Детский сад №18» за 2021 год и первый квартал 2022 года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контрольному мероприятию объем проверенных средств составил: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9 395 283,6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роверки выявлены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96 636,56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- неэффективное использование бюджетных средств –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0,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правомерное, необоснован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9 539,56</w:t>
      </w:r>
      <w:r>
        <w:rPr>
          <w:rFonts w:cs="Times New Roman" w:ascii="Times New Roman" w:hAnsi="Times New Roman"/>
          <w:sz w:val="26"/>
          <w:szCs w:val="26"/>
        </w:rPr>
        <w:t xml:space="preserve"> рубл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рушение ведения бухгалтерского учета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нарушений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167100,00</w:t>
      </w:r>
      <w:r>
        <w:rPr>
          <w:rFonts w:cs="Times New Roman" w:ascii="Times New Roman" w:hAnsi="Times New Roman"/>
          <w:sz w:val="26"/>
          <w:szCs w:val="26"/>
        </w:rPr>
        <w:t xml:space="preserve"> рублей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ой выполнения учреждением требований Федерального закона от 05.04.2013 N 44-ФЗ "О контрактной системе в сфере закупок товаров, работ, услуг для государственных и муниципальных нужд" установлено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нарушения при осуществлении государственных (муниципальных) закупок –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310 908,61 </w:t>
      </w:r>
      <w:r>
        <w:rPr>
          <w:rFonts w:cs="Times New Roman" w:ascii="Times New Roman" w:hAnsi="Times New Roman"/>
          <w:sz w:val="26"/>
          <w:szCs w:val="26"/>
        </w:rPr>
        <w:t>рублей.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Возражения или замечания заведующей МКДОУ Детский сад №18 или иных уполномоченных должностных лиц объектов контрольного мероприятия на результаты контрольного мероприятия отсутствуют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Courier New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eastAsia="en-US"/>
        </w:rPr>
        <w:t xml:space="preserve">6. </w:t>
      </w:r>
      <w:r>
        <w:rPr>
          <w:rFonts w:cs="Times New Roman" w:ascii="Times New Roman" w:hAnsi="Times New Roman"/>
          <w:b/>
          <w:sz w:val="26"/>
          <w:szCs w:val="26"/>
        </w:rPr>
        <w:t>«Проверка финансово-хозяйственной деятельности Казьминского территориального отдела администрации Кочубеевского муниципального округа Ставропольского края за 2021 год и первое полугодие 2022 года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контрольному мероприятию объем проверенных средств составил: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27 017 716,13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роверки выявлены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62 555 353,92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- неэффективное использование бюджетных средств –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нарушение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11 500,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правомерное, необоснован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1 018 162,28</w:t>
      </w:r>
      <w:r>
        <w:rPr>
          <w:rFonts w:cs="Times New Roman" w:ascii="Times New Roman" w:hAnsi="Times New Roman"/>
          <w:sz w:val="26"/>
          <w:szCs w:val="26"/>
        </w:rPr>
        <w:t xml:space="preserve"> рубл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рушение ведения бухгалтерского учета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нарушений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51 525 691,64</w:t>
      </w:r>
      <w:r>
        <w:rPr>
          <w:rFonts w:cs="Times New Roman" w:ascii="Times New Roman" w:hAnsi="Times New Roman"/>
          <w:sz w:val="26"/>
          <w:szCs w:val="26"/>
        </w:rPr>
        <w:t xml:space="preserve"> рублей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роверкой выполнения учреждением требований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 N 44-ФЗ "О контрактной системе в сфере закупок товаров, работ, услуг для государственных и муниципальных нужд" установлено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8</w:t>
      </w:r>
      <w:r>
        <w:rPr>
          <w:rFonts w:cs="Times New Roman" w:ascii="Times New Roman" w:hAnsi="Times New Roman"/>
          <w:sz w:val="26"/>
          <w:szCs w:val="26"/>
        </w:rPr>
        <w:t xml:space="preserve"> нарушений при осуществлении государственных (муниципальных) закупок –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9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36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15,95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ражения или замечания руководителя территориального отдела или иных уполномоченных должностных лиц объектов контрольного мероприятия на результаты контрольного мероприятия отсутствуют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«Проверка финансово-хозяйственной деятельности муниципального казенного дошкольного образовательного учреждения «Детский сад №30 «Чебурашка» за 2021 год и девять месяцев 2022 года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контрольному мероприятию объем проверенных средств составил: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8 368 313,89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роверки выявлены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21 368,16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- неэффективное использование бюджетных средств –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0,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правомерное, необоснованное использование бюджетных средств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нарушения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2 068,16</w:t>
      </w:r>
      <w:r>
        <w:rPr>
          <w:rFonts w:cs="Times New Roman" w:ascii="Times New Roman" w:hAnsi="Times New Roman"/>
          <w:sz w:val="26"/>
          <w:szCs w:val="26"/>
        </w:rPr>
        <w:t xml:space="preserve"> рубл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рушение ведения бухгалтерского учета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нарушения на сумму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 xml:space="preserve">49 300,0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оверкой выполнения учреждением требований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 N 44-ФЗ "О контрактной системе в сфере закупок товаров, работ, услуг для государственных и муниципальных нужд" установлено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нарушение при осуществлении государственных (муниципальных) закупок – на сум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37 007,21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Возражения или замечания заведующей МКДОУ Детский сад №30 или иных уполномоченных должностных лиц объектов контрольного мероприятия на результаты контрольного мероприятия отсутствуют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Заключительная час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3 году деятельность Контрольно-счетной палаты будет направлена на реализацию полномочий, законодательно определенных для органа внешнего муниципального финансового контроля Бюджетным кодексом РФ, Федеральным законом № 6-ФЗ и Положением о Контрольно-счетной палате. Особое внимание будет уделено реализации муниципальных программ, как в части законности и эффективности расходования средств, так и на предмет влияния достигнутых показателей на социально-экономическое развитие муниципального округа.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SimSun;宋体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b/>
      <w:bCs/>
      <w:kern w:val="2"/>
      <w:sz w:val="36"/>
      <w:szCs w:val="3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  <w:kern w:val="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koch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38:00Z</dcterms:created>
  <dc:creator>Пользователь</dc:creator>
  <dc:description/>
  <cp:keywords/>
  <dc:language>en-US</dc:language>
  <cp:lastModifiedBy>Пользователь</cp:lastModifiedBy>
  <cp:lastPrinted>2023-04-27T13:34:00Z</cp:lastPrinted>
  <dcterms:modified xsi:type="dcterms:W3CDTF">2023-04-27T10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