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 июня 2022 года </w:t>
        <w:tab/>
        <w:tab/>
        <w:t xml:space="preserve">      с. Кочубеевское </w:t>
        <w:tab/>
        <w:tab/>
        <w:tab/>
        <w:tab/>
        <w:t>№ 4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Кочубеевского муниципального округа Ставропольского края от 02.06.2022 г. № 405 «О дополнительных социальных гарантиях членам семей военнослужащих на территории Кочубеевского муниципального округа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унктом 5 статьи 1 Федерального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от 27 мая 1998г.           № 76-ФЗ «О статусе военнослужащих», </w:t>
      </w:r>
      <w:r>
        <w:rPr>
          <w:color w:val="333333"/>
          <w:sz w:val="26"/>
          <w:szCs w:val="26"/>
        </w:rPr>
        <w:t>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333333"/>
          <w:sz w:val="26"/>
          <w:szCs w:val="26"/>
        </w:rPr>
        <w:t xml:space="preserve"> руководствуясь ст. ст. 26-29 </w:t>
      </w:r>
      <w:r>
        <w:rPr>
          <w:sz w:val="26"/>
          <w:szCs w:val="26"/>
        </w:rPr>
        <w:t>Устава Кочубеевского муниципального округа Ставропольского края</w:t>
      </w:r>
      <w:r>
        <w:rPr>
          <w:sz w:val="28"/>
          <w:szCs w:val="28"/>
        </w:rPr>
        <w:t xml:space="preserve">, в целях предоставления дополнительных социальных гарантий членам семей военнослужащих, принимавших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, Дума Кочубее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Думы Кочубеевского муниципального округа Ставропольского края от 02.06.2022 г. № 405 «О дополнительных социальных гарантиях членам семей военнослужащих на территории Кочубеевского муниципального округа Ставропольского края»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3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дополнительных социальных гарантий членам семей военнослужащих на территории Кочубеевского муниципального округа Ставропольского края изложить в следующей редакции: 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«3. Дополнительные социальные гарантии предоставляются в виде единовременной социальной помощи в размере 50,00 тысяч рублей.»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1.2. Пункт 5 Решения изложить в следующей редакции:</w:t>
      </w:r>
    </w:p>
    <w:p>
      <w:pPr>
        <w:pStyle w:val="Style17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Настоящее решение вступает в силу со дня его официального опубликования (обнародования).»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– муниципальной газете «Вестник Кочубе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Кочубеевского муниципального района по бюджету, экономической политике, налогам, собственности и инвестиц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очубе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Л.В. Елф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чуб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А.П. Клевц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fo1">
    <w:name w:val="spfo1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A50DAF11ADB7B0D3C465E616CA959FC89FB7D151E1A941B89D85A4DAB65B705773B3A0D79E0CEBAx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sokula</dc:creator>
  <dc:description/>
  <cp:keywords/>
  <dc:language>en-US</dc:language>
  <cp:lastModifiedBy>Пользователь</cp:lastModifiedBy>
  <cp:lastPrinted>2022-06-22T15:42:00Z</cp:lastPrinted>
  <dcterms:modified xsi:type="dcterms:W3CDTF">2022-06-22T12:46:00Z</dcterms:modified>
  <cp:revision>6</cp:revision>
  <dc:subject/>
  <dc:title/>
</cp:coreProperties>
</file>