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ЧУБЕЕВСКОГО МУНИЦИПАЛЬНОГО ОКРУГА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ПЕРВОГО СОЗЫВА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suppressAutoHyphens w:val="tru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suppressAutoHyphens w:val="tru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1 июня 2022 года </w:t>
        <w:tab/>
        <w:tab/>
        <w:t xml:space="preserve">              с. Кочубеевское </w:t>
        <w:tab/>
        <w:tab/>
        <w:tab/>
        <w:tab/>
        <w:t xml:space="preserve">         № 413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опроса жителей Кочубеевского муниципального округа Ставропольского края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 598-п для реализации в 2023 году</w:t>
      </w:r>
      <w:r>
        <w:rPr>
          <w:bCs/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Законом Ставропольского края от 29 января 2021 г. № 1-кз «О развитии инициативного бюджетирования в Ставропольском крае», постановлением Правительства Ставропольского края от 26 декабря 2018 г. № 598-п «Об утверждении государственной программы Ставропольского края «Управление финансами», Уставом Кочубеевского муниципального округа Ставропольского края, решением Думы Кочубеевского муниципального округа Ставропольского края от 08 апреля 2021 года № 155 «Об утверждении Положения о порядке назначения и проведения опроса граждан по вопросам выявления мнения граждан о поддержке инициативных проектов на территории</w:t>
      </w:r>
      <w:r>
        <w:rPr>
          <w:bCs/>
          <w:sz w:val="26"/>
          <w:szCs w:val="26"/>
        </w:rPr>
        <w:t xml:space="preserve"> Кочубеевского муниципального округа Ставропольского края»,</w:t>
      </w:r>
      <w:r>
        <w:rPr>
          <w:sz w:val="26"/>
          <w:szCs w:val="26"/>
        </w:rPr>
        <w:t xml:space="preserve"> Дума Кочубеевского муниципального округа Ставропольского кра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shd w:fill="FFFFFF" w:val="clear"/>
        </w:rPr>
        <w:t xml:space="preserve">Назначить </w:t>
      </w:r>
      <w:r>
        <w:rPr>
          <w:sz w:val="26"/>
          <w:szCs w:val="26"/>
        </w:rPr>
        <w:t>опрос жителей Кочубеевского муниципального округа Ставропольского края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 598-п для реализации в 2023 году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с 04 по 17 июля 2022 года включительно с 8-00 до 20-00 часов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приоритетные инициативные проекты развития территории села Балахонов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Создание и обустройство спортивной игровой площадки в селе Балахонов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2. Создание и обустройство детской игровой площадки на территории детского сада «Аленушка» в селе Балахонов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3. Обустройство автомобильной парковки возле детского сада «Аленушка» в селе Балахонов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2. Определить приоритетные инициативные проекты развития территории аула Карамурзин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1. Создание и обустройство детской игровой площадки в ауле Карамурзин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2. Создание и обустройство спортивной игровой площадки в ауле Карамурзин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3. Определить приоритетные инициативные проекты развития территории станицы Барсуковской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1. </w:t>
      </w:r>
      <w:bookmarkStart w:id="0" w:name="_Hlk106263493"/>
      <w:r>
        <w:rPr>
          <w:sz w:val="26"/>
          <w:szCs w:val="26"/>
        </w:rPr>
        <w:t>Благоустройство территории кладбища в станице Барсуковско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2. Устройство летней танцевальной площадки в станице Барсуковско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3. Устройство пешеходной дорожки по улице Пионерской в станице Барсуковско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4. Устройство детской игровой площадки по улице Чепракова в станице Барсуковской Кочубеевского муниципального округа Ставропольского края</w:t>
      </w:r>
      <w:bookmarkEnd w:id="0"/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4. Определить приоритетные инициативные проекты развития территории станицы Беломечетской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1. Ограждение кладбища в станице Беломечетско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2. Установка общественного туалета в станице Беломечетской Кочубее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3. Установка крытого рынка в станице Беломечетско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5. Определить приоритетные инициативные проекты развития территории хутора Васильев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1. Ремонт дороги по ул. Подгорной х. Васильевского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2. Ремонт памятника воинам-землякам, погибшим в годы Гражданской и Великой Отечественной войн в х. Васильевском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3. Благоустройство мест захоронения в х. Васильевском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4. Ремонт дороги по ул. Комсомольской х. Васильевского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6. Определить приоритетные инициативные проекты развития территории станицы Георгиевской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1. </w:t>
      </w:r>
      <w:r>
        <w:rPr>
          <w:color w:val="000000"/>
          <w:sz w:val="26"/>
          <w:szCs w:val="26"/>
        </w:rPr>
        <w:t xml:space="preserve">Ограждение нового кладбище станица Георгиевская Кочубеевского муниципального округа Ставропольского края, </w:t>
      </w:r>
      <w:r>
        <w:rPr>
          <w:sz w:val="26"/>
          <w:szCs w:val="26"/>
        </w:rPr>
        <w:t>по адресу: Кочубеевский район, примерно в 1,8 км. по направлению на северо-восток от ориентира, адрес ориентира: Ставропольский край, Кочубеевский район, ст-ца Георгиевская, ул. Советская, №127 (новое кладбище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2. </w:t>
      </w:r>
      <w:r>
        <w:rPr>
          <w:color w:val="000000"/>
          <w:sz w:val="26"/>
          <w:szCs w:val="26"/>
        </w:rPr>
        <w:t>Создание и обустройство детской площадки в станице Георгиевской, Кочубеевского муниципального округа Ставропольского края, по адресу станица Георгиевская, ул. Советская, №129 А (парк ст. Георгиевской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3. </w:t>
      </w:r>
      <w:r>
        <w:rPr>
          <w:color w:val="000000"/>
          <w:sz w:val="26"/>
          <w:szCs w:val="26"/>
        </w:rPr>
        <w:t xml:space="preserve">Создание и обустройство спортивной площадки в станице Георгиевская Кочубеевского муниципального округа Ставропольского края, по адресу станица Георгиевская, ул. Советская, №129А (парк ст. Георгиевской)»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4. </w:t>
      </w:r>
      <w:r>
        <w:rPr>
          <w:color w:val="000000"/>
          <w:sz w:val="26"/>
          <w:szCs w:val="26"/>
        </w:rPr>
        <w:t>Установка и обустройство контейнеров для сбора мусора в станице Георгиевская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7. Определить приоритетные инициативные проекты развития территории села Заветнен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1. Благоустройство территории прилегающей к Дому культуры, расположенному по адресу ул. Баркова, 18 в селе Заветное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2. Капитальный ремонт памятника «Ленин В.И.» и благоустройство его территории с. Заветное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3. Ремонт участка автомобильной дороги общего пользования местного значения по ул. Мира (от ул. Ленина) в селе Заветное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4. Благоустройство общественной территории «Парк отдыха» в селе Заветное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8. Определить приоритетные инициативные проекты развития территории села Казьмин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1. Озеленение парка в селе Казьминское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2. Создание и обустройство детской игровой площадки, расположенной по адресу: Ставропольский край, Кочубеевский муниципальный округ, село Казьминское, улица Ленина, 19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3. Благоустройство площади «Советская» в селе Казьминское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9. Определить приоритетные инициативные проекты развития территории села Кочубеев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1. </w:t>
      </w:r>
      <w:bookmarkStart w:id="1" w:name="_Hlk106263173"/>
      <w:r>
        <w:rPr>
          <w:sz w:val="26"/>
          <w:szCs w:val="26"/>
        </w:rPr>
        <w:t>Обустройство бадминтоновой площадки в центральном парке, ул. Титова 10 в селе Кочубеев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9.2. Устройство остановочных комплексов в селе Кочубеев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9.3. Обустройство детской площадки по улице Большая Садовая в селе Кочубеев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9.4. Обустройство детской площадки по улице Западная в селе Кочубеев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bookmarkEnd w:id="1"/>
      <w:r>
        <w:rPr>
          <w:sz w:val="26"/>
          <w:szCs w:val="26"/>
        </w:rPr>
        <w:t>2.10. Определить приоритетные инициативные проекты развития территории хутора Мищен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1. Благоустройство площадки перед Домом Культуры в х. Мищенский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2. Создание и обустройство площадки для ярморочной торговли в х. Мищен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3. Ограждение кладбища х. Мищен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4. Создание и обустройство спортивно-детской площадки в х. Мищенский по улице Ленина 25В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5. Создание спортивной площадки в х. Мищен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1. Определить приоритетные инициативные проекты развития территории села Надзорн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1.1. Продолжение благоустройства парковой зоны села Надзорного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1.2. Обустройство детской спортивно-игровой площадки по ул. Ленина в селе Надзорн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1.3. Ремонт кровли Надзорненского сельского Дома культуры в селе Наздорн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1.4. Благоустройство сельского общественного кладбища в селе Наздорн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2. Определить приоритетные инициативные проекты развития территории поселка Тоннельный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2.1. Ремонт дороги по улице Абрикосовая поселка Тоннельны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2.2. Обустройство детской спортивно-игровой площадки по ул. Абрикосовая поселка Тоннельны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2.3. Продолжение благоустройства «Зоны отдыха» в поселке Тоннельны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2.4. Ремонт тротуаров (пешеходных дорожек) в поселке Тоннельны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3. Определить приоритетные инициативные проекты развития территории хутора Дегтяревский Кочубеевского муниципального округа Ставропольского края, сформированный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3.1. </w:t>
      </w:r>
      <w:bookmarkStart w:id="2" w:name="_Hlk106260119"/>
      <w:r>
        <w:rPr>
          <w:sz w:val="26"/>
          <w:szCs w:val="26"/>
        </w:rPr>
        <w:t>Благоустройство детской и спортивной площадки, расположенной по адресу: Ставропольский край, Кочубеевский муниципальный округ, х. Дегтяревский, ул. Ленина 36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3.2. Обустройство детской площадки по ул. Ленина х. Дегтярев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3.3. Обустройство комплексной спортивной площадки по ул. Ленина х. Дегтярев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3.4. Благоустройство территории памятника х. Дегтярев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3.5. Обустройство школьного двора х. Дегтярев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>2.14. Определить приоритетные инициативные проекты развития территории хутора Новозеленчукский Кочубеевского муниципального округа Ставропольского края, сформированный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4.1. </w:t>
      </w:r>
      <w:bookmarkStart w:id="3" w:name="_Hlk106260260"/>
      <w:r>
        <w:rPr>
          <w:sz w:val="26"/>
          <w:szCs w:val="26"/>
        </w:rPr>
        <w:t>Благоустройство общественной территории, расположенной по адресу: Ставропольский край, Кочубеевский муниципальный округ, хутор Новозеленчукский, ул. Зелен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4.2. Обустройство детской площадки по ул. Ленина в хуторе Новозеленчук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4.3. Обустройство тренажерного комплекса по ул. Ленина в хуторе Новозеленчук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4.4. Благоустройство территории Дома культуры в хуторе Новозеленчук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4.5. Ограждение кладбища х. Новозеленчук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bookmarkEnd w:id="3"/>
      <w:r>
        <w:rPr>
          <w:sz w:val="26"/>
          <w:szCs w:val="26"/>
        </w:rPr>
        <w:t>2.15. Определить приоритетные инициативные проекты развития территории хутора Прогресс Кочубеевского муниципального округа Ставропольского края, сформированный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1. </w:t>
      </w:r>
      <w:bookmarkStart w:id="4" w:name="_Hlk106259925"/>
      <w:r>
        <w:rPr>
          <w:sz w:val="26"/>
          <w:szCs w:val="26"/>
        </w:rPr>
        <w:t>Благоустройство общественной территории, расположенной по адресу: Ставропольский край, Кочубеевский муниципальный округ, хутор Прогресс, ул. Мира, 38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5.2. Обустройство детской площадки по ул. Мира в хуторе Прогресс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5.3. Обустройство тротуара по ул. Шоссейная в хуторе Прогресс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5.4. Благоустройство территории памятника в хуторе Прогресс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5.5. Ограждение кладбища хутора Прогресс Кочубеевского муниципального округа Ставропольского края.</w:t>
      </w:r>
      <w:bookmarkEnd w:id="4"/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6. Определить приоритетные инициативные проекты развития территории села Дворцов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6.1. Благоустройство и изготовление спортивно-детской площадки по улице Центральная села Дворцовского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6.2. Установка остановочного павильона в селе Дворцовском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6.3. Благоустройство тротуаров центральных улиц села Дворцовского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7. Определить приоритетные инициативные проекты развития территории хутора Стародворцов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7.1. Создание и обустройство детских площадок на территории Дома культуры, расположенных по адресу: Ставропольский край, Кочубеевский район, хутор Стародворцовский, улица Ленина 50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7.2. Организация высокоскоростного доступа к сети Интернет для населения хутора Стародворцовского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7.3. Улучшение водоснабжения и качества питьевой воды в хуторе Стародворцовском Кочубеевского муниципального округа Ставропольского кра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7.4. Благоустройство и изготовление спортивно-детской площадки по адресу: ул. Ленина 50 в хуторе Стародворцовском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8. Определить приоритетные инициативные проекты развития территории хутора Усть-Невин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8.1. </w:t>
      </w:r>
      <w:bookmarkStart w:id="5" w:name="_Hlk106266486"/>
      <w:r>
        <w:rPr>
          <w:sz w:val="26"/>
          <w:szCs w:val="26"/>
        </w:rPr>
        <w:t>Благоустройство территории прилегающей к детской площадке хутора Усть-Невинский улица Кубанская, 29 В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8.2. Обустройство комплексной спортивной площадки в хуторе Усть-Невин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8.3. Благоустройство площадки перед Домом Культуры в хуторе Усть-Невин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18.4. Обустройство летней сцены для уличных мероприятий с благоустройством прилегающей территории в хуторе Усть-Невинский Кочубее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8.5. Обустройство контейнерных площадок и приобретение контейнеров для сбора твердых коммунальных отходов в хуторе Усть-Невинский Кочубеевского муниципального округа Ставропольского края</w:t>
      </w:r>
      <w:bookmarkEnd w:id="5"/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3. Определить способы опроса жителей Кочубеевского муниципального округа Ставропольского края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598-п для реализации в 2023 году, - подписные листы, анкеты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4. Утвердить формы подписных листов для отбора инициативного проекта, согласно приложению 1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форму анкеты для определения приоритетного инициативного проекта, согласно приложению 2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формировать комиссию по проведению опроса жителей Кочубеевского муниципального округа Ставропольского края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598-п для реализации в 2023 году, согласно приложению 3 к настоящему решению.</w:t>
      </w:r>
    </w:p>
    <w:p>
      <w:pPr>
        <w:pStyle w:val="Style18"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становить, что:</w:t>
      </w:r>
    </w:p>
    <w:p>
      <w:pPr>
        <w:pStyle w:val="Style18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В опросе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598-п для реализации в 2023 году имеют право участвовать жители Кочубеевского муниципального округа, достигшие возраста 16 лет. Участие жителей муниципального округа в опросе по отбору инициативных проектов является свободным и добровольны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.2. Каждый житель муниципального округа участвует в отборе инициативного проекта лично и обладает одним голосо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.3. Опрос по отбору инициативных проектов проводится по месту работы, учебы, путем поквартирного (домового) обхода граждан, на улицах, в иных общественных местах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.4. Отбор инициативного проекта проводится путем внесения гражданином сведений о своих фамилии, имени, отчества, собственноручной подписи и проставления даты внесения сведений в подписной лист проекта, за который гражданин отдает свой голос, в сроки, установленные настоящим решение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Внесение сведений об одном участнике определения инициативного проекта в два и более подписных листа, не допускаетс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.5. Участник опроса по отбору инициативных проектов, не имеющий возможности самостоятельно расписаться в подписном листе, вправе воспользоваться для этого помощью другого участника опроса граждан, не являющегося лицом, проводящим опрос граждан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.6. Комиссия, сформированная для определения приоритетного инициативного проекта, принимает решение по результатам отбора инициативного проекта по каждому подписному листу отдельно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.7. Одобренным считается инициативный проект опроса по отбору инициативных проектов за который внесено наибольшее количество подписей граждан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7.8. Сведения об одобренном инициативном проекте подлежат официальному опубликованию (обнародованию) в порядке, определенном Уставом Кочубеевского муниципального округа для опубликования (обнародования) нормативных правовых актов представительного орган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.9. Обнародовать настоящее решение путем размещения его полного текста с приложениями на официальном сайте администрации Кочубее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8.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– муниципальной газете «Вестник Кочубеевского муниципального района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9. Контроль за исполнением настоящего решения возложить на постоянную комиссию Думы Кочубеевского муниципального округа по бюджету, экономической политике, налогам, собственности и инвестициям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Настоящее решение вступает в силу со дня его официального опубликония (обнародования)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редседатель Думы Кочубеевского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тавропольского края</w:t>
        <w:tab/>
        <w:tab/>
        <w:tab/>
        <w:tab/>
        <w:tab/>
        <w:tab/>
        <w:tab/>
        <w:t xml:space="preserve">       Л.В. Елфинова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Глава Кочубеевского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Ставропольского края</w:t>
        <w:tab/>
        <w:tab/>
        <w:tab/>
        <w:tab/>
        <w:tab/>
        <w:tab/>
        <w:t xml:space="preserve">                 А.П. Клевцов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Кочубе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6.2022 г. № 413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НОЙ ЛИСТ</w:t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 598-п для реализации в 2023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, нижеподписавшиеся жители ____________ Кочубеевского округа Ставропольского края, выбираем для реализации в 2023 году инициативный проект: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240"/>
        <w:ind w:hanging="142"/>
        <w:rPr/>
      </w:pPr>
      <w:r>
        <w:rPr>
          <w:rFonts w:eastAsia="Calibri"/>
          <w:sz w:val="28"/>
          <w:szCs w:val="28"/>
          <w:lang w:eastAsia="en-US"/>
        </w:rPr>
        <w:t>_______________________</w:t>
      </w:r>
      <w:r>
        <w:rPr>
          <w:rFonts w:eastAsia="Calibri"/>
          <w:lang w:eastAsia="en-US"/>
        </w:rPr>
        <w:t xml:space="preserve">                _____________                                ___________________</w:t>
      </w:r>
    </w:p>
    <w:p>
      <w:pPr>
        <w:pStyle w:val="Normal"/>
        <w:pBdr>
          <w:bottom w:val="single" w:sz="12" w:space="1" w:color="000000"/>
        </w:pBdr>
        <w:spacing w:lineRule="exact" w:line="240"/>
        <w:ind w:hanging="14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lang w:eastAsia="en-US"/>
        </w:rPr>
        <w:t xml:space="preserve">(ФИО ответственного исполнителя)                   </w:t>
      </w:r>
      <w:r>
        <w:rPr>
          <w:rFonts w:eastAsia="Calibri"/>
          <w:sz w:val="18"/>
          <w:szCs w:val="18"/>
          <w:lang w:eastAsia="en-US"/>
        </w:rPr>
        <w:t>(подпись)                                              (расшифровка подписи)</w:t>
      </w:r>
    </w:p>
    <w:p>
      <w:pPr>
        <w:pStyle w:val="Normal"/>
        <w:pBdr>
          <w:bottom w:val="single" w:sz="12" w:space="1" w:color="000000"/>
        </w:pBdr>
        <w:spacing w:lineRule="exact" w:line="240"/>
        <w:ind w:hanging="14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hanging="14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Кочубе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6.2022 г. № 413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КЕТА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598-п для реализации в 2023 году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ind w:left="1276" w:right="1276" w:hanging="0"/>
        <w:jc w:val="center"/>
        <w:rPr>
          <w:sz w:val="18"/>
          <w:szCs w:val="18"/>
        </w:rPr>
      </w:pPr>
      <w:r>
        <w:rPr>
          <w:color w:val="000000"/>
          <w:sz w:val="20"/>
          <w:szCs w:val="20"/>
        </w:rPr>
        <w:t>(</w:t>
      </w:r>
      <w:r>
        <w:rPr>
          <w:color w:val="000000"/>
          <w:sz w:val="18"/>
          <w:szCs w:val="18"/>
        </w:rPr>
        <w:t xml:space="preserve">наименование населенного пункта муниципального образования </w:t>
      </w:r>
    </w:p>
    <w:p>
      <w:pPr>
        <w:pStyle w:val="Normal"/>
        <w:ind w:left="1276" w:right="1276" w:hanging="0"/>
        <w:jc w:val="center"/>
        <w:rPr/>
      </w:pPr>
      <w:r>
        <w:rPr>
          <w:color w:val="000000"/>
          <w:sz w:val="18"/>
          <w:szCs w:val="18"/>
        </w:rPr>
        <w:t>Ставропольского края, на территории которого осуществляется голосование</w:t>
      </w:r>
      <w:r>
        <w:rPr>
          <w:color w:val="000000"/>
          <w:sz w:val="20"/>
          <w:szCs w:val="20"/>
        </w:rPr>
        <w:t>)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31"/>
        <w:gridCol w:w="1123"/>
      </w:tblGrid>
      <w:tr>
        <w:trPr>
          <w:trHeight w:val="390" w:hRule="atLeast"/>
        </w:trPr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акой из инициативных проектов, Вы считаете наиболее приоритетным?</w:t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" w:right="-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right="-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какой форме Вы хотели бы поучаствовать в реализации инициативного проекта?</w:t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ализации инициативного проекта в денежной форме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ализации инициативного проекта безвозмездным трудом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ланирую принимать участие в реализации инициативного проект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64"/>
        <w:gridCol w:w="2626"/>
        <w:gridCol w:w="3270"/>
      </w:tblGrid>
      <w:tr>
        <w:trPr>
          <w:trHeight w:val="37" w:hRule="atLeast"/>
        </w:trPr>
        <w:tc>
          <w:tcPr>
            <w:tcW w:w="3464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 анкетируемого)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 20__ г.</w:t>
            </w:r>
          </w:p>
          <w:p>
            <w:pPr>
              <w:pStyle w:val="Normal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Кочубее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22 г. № 413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остав комиссии о проведении опроса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598-п для реализации в 2023 году, для определения приоритетного инициативного проек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07"/>
        <w:gridCol w:w="509"/>
        <w:gridCol w:w="53"/>
        <w:gridCol w:w="3321"/>
        <w:gridCol w:w="53"/>
        <w:gridCol w:w="135"/>
        <w:gridCol w:w="845"/>
        <w:gridCol w:w="4441"/>
        <w:gridCol w:w="290"/>
      </w:tblGrid>
      <w:tr>
        <w:trPr>
          <w:trHeight w:val="2068" w:hRule="atLeast"/>
        </w:trPr>
        <w:tc>
          <w:tcPr>
            <w:tcW w:w="1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1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вцов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авлович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ой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Николаевич </w:t>
            </w:r>
          </w:p>
        </w:tc>
        <w:tc>
          <w:tcPr>
            <w:tcW w:w="528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Кочубеевского муниципального округа Ставропольского края, председатель комиссии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чубеевского муниципального округа Ставропольского края, заместитель председателя комисси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1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1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1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апова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икторо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родецка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юдмила Викторовна</w:t>
            </w:r>
          </w:p>
        </w:tc>
        <w:tc>
          <w:tcPr>
            <w:tcW w:w="528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Кочубеевского муниципального округа Ставропольского края, заместитель председателя комиссии 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финансового управления администрации Кочубеевского муниципального округа Ставропольского края, секретарь комиссии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16" w:type="dxa"/>
            <w:gridSpan w:val="6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5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 xml:space="preserve">Фогель 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Руслан Васильевич</w:t>
            </w:r>
          </w:p>
        </w:tc>
        <w:tc>
          <w:tcPr>
            <w:tcW w:w="5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 Балахоновского территориального отдела админист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очубеевского муниципального округа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тавро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ьского края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/>
                <w:b w:val="false"/>
                <w:kern w:val="2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3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тов 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ктор Иванович</w:t>
            </w:r>
          </w:p>
        </w:tc>
        <w:tc>
          <w:tcPr>
            <w:tcW w:w="5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арсуковского территориального отдела администрации</w:t>
            </w:r>
            <w:r>
              <w:rPr>
                <w:color w:val="000000"/>
                <w:sz w:val="28"/>
                <w:szCs w:val="28"/>
              </w:rPr>
              <w:t xml:space="preserve"> муниципального округа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5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3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денко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дрей Викторович</w:t>
            </w:r>
          </w:p>
        </w:tc>
        <w:tc>
          <w:tcPr>
            <w:tcW w:w="5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еломечетского территориального отдела администрации Кочубеевского муниципального округа Ставропольского края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5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3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ршкова 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ксана Николаевна</w:t>
            </w:r>
          </w:p>
        </w:tc>
        <w:tc>
          <w:tcPr>
            <w:tcW w:w="5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Васильевского территориального отдела администрации Кочубеевского муниципального округа Ставропольского края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5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3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Талащенко 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Юрий Александрович</w:t>
            </w:r>
          </w:p>
        </w:tc>
        <w:tc>
          <w:tcPr>
            <w:tcW w:w="5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еоргиевского территориального отдела администрации Кочубеевского муниципального округа Ставропольского края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5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3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еда 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горь Олегович</w:t>
            </w:r>
          </w:p>
        </w:tc>
        <w:tc>
          <w:tcPr>
            <w:tcW w:w="5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Заветненского территориального отдела администрации Кочубеевского муниципального округа Ставропольского края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2" w:hRule="atLeast"/>
        </w:trPr>
        <w:tc>
          <w:tcPr>
            <w:tcW w:w="5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рибенник 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ксана Александровна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Ефремов 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ван Андрее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ш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</w:tc>
        <w:tc>
          <w:tcPr>
            <w:tcW w:w="5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азьминского территориального отдела администрации Кочубеевского муниципального округа Ставропольского края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очубеевского территориального отдела администрации Кочубеевского муниципального округа Ставропольского края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ищенского территориального отдела администрации Кочубеевского муниципального округа Ставропольского края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75" w:hRule="atLeast"/>
        </w:trPr>
        <w:tc>
          <w:tcPr>
            <w:tcW w:w="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</w:t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</w:t>
            </w:r>
          </w:p>
        </w:tc>
        <w:tc>
          <w:tcPr>
            <w:tcW w:w="33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Елена Викторо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усова</w:t>
            </w:r>
          </w:p>
          <w:p>
            <w:pPr>
              <w:pStyle w:val="Normal"/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  <w:p>
            <w:pPr>
              <w:pStyle w:val="Normal"/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орина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андровн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</w:rPr>
            </w:pPr>
            <w:r>
              <w:rPr>
                <w:sz w:val="28"/>
              </w:rPr>
              <w:t>Бакшеев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</w:rPr>
            </w:pPr>
            <w:r>
              <w:rPr>
                <w:sz w:val="28"/>
              </w:rPr>
              <w:t>Ольга Игоревн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93" w:leader="none"/>
              </w:tabs>
              <w:suppressAutoHyphens w:val="true"/>
              <w:ind w:left="4111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адзорненского территориального отдела администрации Кочубеев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оводеревенского территориального отдела администрации Кочубеев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ародворцовского территориального отдела администрации Кочубеевского муниципального округа Ставропольского края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сть-Невинского территориального отдела администрации Кочубеевского муниципального округа Ставропольского края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уководитель отдела правового и кадрового обеспечения администрации</w:t>
            </w:r>
            <w:r>
              <w:rPr>
                <w:sz w:val="28"/>
                <w:szCs w:val="28"/>
              </w:rPr>
              <w:t xml:space="preserve"> Кочубеевского муниципального округа Ставропольского края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jc w:val="both"/>
    </w:pPr>
    <w:rPr>
      <w:rFonts w:ascii="Consolas" w:hAnsi="Consolas" w:cs="Consola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4"/>
      <w:ind w:firstLine="1114"/>
    </w:pPr>
    <w:rPr>
      <w:rFonts w:ascii="Consolas" w:hAnsi="Consolas" w:cs="Consola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31"/>
      <w:jc w:val="both"/>
    </w:pPr>
    <w:rPr>
      <w:rFonts w:ascii="Consolas" w:hAnsi="Consolas" w:cs="Consola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Заголовок 11"/>
    <w:basedOn w:val="Normal"/>
    <w:next w:val="Normal"/>
    <w:qFormat/>
    <w:pPr>
      <w:keepNext w:val="true"/>
      <w:suppressAutoHyphens w:val="true"/>
      <w:jc w:val="center"/>
      <w:textAlignment w:val="baseline"/>
      <w:outlineLvl w:val="0"/>
    </w:pPr>
    <w:rPr>
      <w:b/>
      <w:bCs/>
      <w:kern w:val="2"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8:00Z</dcterms:created>
  <dc:creator>ОМХ</dc:creator>
  <dc:description/>
  <cp:keywords/>
  <dc:language>en-US</dc:language>
  <cp:lastModifiedBy>Пользователь</cp:lastModifiedBy>
  <cp:lastPrinted>2022-06-23T08:48:00Z</cp:lastPrinted>
  <dcterms:modified xsi:type="dcterms:W3CDTF">2022-06-23T05:48:00Z</dcterms:modified>
  <cp:revision>6</cp:revision>
  <dc:subject/>
  <dc:title>СОВЕТ КОЧУБЕЕВСКОГО МУНИЦИПАЛЬНОГО РАЙОНА</dc:title>
</cp:coreProperties>
</file>