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999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ДУМА</w:t>
      </w:r>
    </w:p>
    <w:p>
      <w:pPr>
        <w:pStyle w:val="Normal"/>
        <w:widowControl w:val="false"/>
        <w:autoSpaceDE w:val="false"/>
        <w:ind w:right="-999" w:hanging="0"/>
        <w:jc w:val="center"/>
        <w:rPr>
          <w:rFonts w:ascii="Times New Roman CYR" w:hAnsi="Times New Roman CYR" w:eastAsia="Times New Roman" w:cs="Times New Roman CYR"/>
          <w:b/>
          <w:b/>
          <w:sz w:val="28"/>
        </w:rPr>
      </w:pPr>
      <w:r>
        <w:rPr>
          <w:rFonts w:eastAsia="Times New Roman" w:cs="Times New Roman CYR" w:ascii="Times New Roman CYR" w:hAnsi="Times New Roman CYR"/>
          <w:b/>
          <w:sz w:val="28"/>
        </w:rPr>
        <w:t xml:space="preserve">КОЧУБЕЕВСКОГО МУНИЦИПАЛЬНОГО ОКРУГА </w:t>
      </w:r>
    </w:p>
    <w:p>
      <w:pPr>
        <w:pStyle w:val="Normal"/>
        <w:widowControl w:val="false"/>
        <w:autoSpaceDE w:val="false"/>
        <w:ind w:right="-999" w:hanging="0"/>
        <w:jc w:val="center"/>
        <w:rPr>
          <w:rFonts w:eastAsia="Times New Roman"/>
        </w:rPr>
      </w:pPr>
      <w:r>
        <w:rPr>
          <w:rFonts w:eastAsia="Times New Roman" w:cs="Times New Roman CYR" w:ascii="Times New Roman CYR" w:hAnsi="Times New Roman CYR"/>
          <w:b/>
          <w:sz w:val="28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ind w:right="-99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999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 июня 2022 года                         с. Кочубеевское                                  № 415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Думы Кочубеевского муниципального округа Ставропольского края от 01.10.2020 года № 11 «Об утверждении Положения о порядке организации и проведения публичных слушаний в Кочубеевском муниципальном округе Ставропольского кра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1.07.2021 № 289-ФЗ «О внесении изменений в статью 28 Федерального закона «Об общих принципах организации местного самоуправления в Российской Федерации», Дума Кочубеевского муниципального округа Ставропольского края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умы Кочубеевского муниципального округа Ставропольского края от 01.10.2020 года № 11 «Об утверждении Положения о порядке организации и проведения публичных слушаний в Кочубеевском муниципальном округе Ставропольского края» следующие измен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В разделе 6 «Порядок реализации инициативы проведения публичных слушаний» Положения о порядке организации и проведения публичных слушаний в Кочубеевском муниципальном округе Ставропольского края пункт 2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Инициатива населения или Думы о проведении публичных слушаний оформляется решением Думы о проведении публичных слушаний, а инициатива главы Кочубеевского муниципального округа - постановлением главы Кочубеевского муниципального округа о проведении публичных слушаний.».</w:t>
      </w:r>
    </w:p>
    <w:p>
      <w:pPr>
        <w:pStyle w:val="ConsPlusNormal1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7 «Порядок организации и проведения публичных слушаний» Положения о порядке организации и проведения публичных слушаний в Кочубеевском муниципальном округе Ставропольского края пункт 3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Орган местного самоуправления, принявший решение о проведении публичных слушаний, обеспечивает опубликование сообщения о проведении публичных слушаний и размещает указанное сообщение на официальном сайте администрации Кочубеевского муниципального округа в информационно-телекоммуникационной сети «Интернет» не позднее чем за 7 дней до дня проведения публичных слуша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материалов и информаци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устанавливается Правительством Российской Федерации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</w:rPr>
        <w:t>Официально опубликовать настоящее решение в печатном издании органов местного самоуправления Кочубеевского муниципального района Ставропольского края – муниципальной газете «Вестник Кочубеевского муниципального района»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Думы Кочубеевского муниципального округа Ставропольского края по законности и местному самоупра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Кочубеевского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Л.В. Елфинов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Кочуб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А.П. Клевц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26:00Z</dcterms:created>
  <dc:creator>User</dc:creator>
  <dc:description/>
  <cp:keywords/>
  <dc:language>en-US</dc:language>
  <cp:lastModifiedBy>Пользователь</cp:lastModifiedBy>
  <cp:lastPrinted>2022-06-23T08:50:00Z</cp:lastPrinted>
  <dcterms:modified xsi:type="dcterms:W3CDTF">2022-06-23T05:50:00Z</dcterms:modified>
  <cp:revision>6</cp:revision>
  <dc:subject/>
  <dc:title>ДУМА</dc:title>
</cp:coreProperties>
</file>