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ДУМА</w:t>
      </w:r>
    </w:p>
    <w:p>
      <w:pPr>
        <w:pStyle w:val="Heading1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КОЧУБЕЕВСКОГО</w:t>
      </w:r>
      <w:r>
        <w:rPr>
          <w:b/>
          <w:bCs/>
          <w:sz w:val="26"/>
          <w:szCs w:val="26"/>
        </w:rPr>
        <w:t xml:space="preserve"> МУНИЦИПАЛЬНОГО </w:t>
      </w:r>
      <w:r>
        <w:rPr>
          <w:b/>
          <w:bCs/>
          <w:sz w:val="26"/>
          <w:szCs w:val="26"/>
          <w:lang w:val="ru-RU"/>
        </w:rPr>
        <w:t>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ВРОПОЛЬСКОГО КРАЯ ПЕРВО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8 октября 2023 года                      с. Кочубеевское                                   № 554</w:t>
      </w:r>
    </w:p>
    <w:p>
      <w:pPr>
        <w:pStyle w:val="Normal"/>
        <w:ind w:left="709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both"/>
        <w:rPr/>
      </w:pPr>
      <w:bookmarkStart w:id="0" w:name="_Hlk79992154"/>
      <w:bookmarkEnd w:id="0"/>
      <w:r>
        <w:rPr>
          <w:rFonts w:eastAsia="Calibri"/>
          <w:sz w:val="26"/>
          <w:szCs w:val="26"/>
          <w:lang w:eastAsia="en-US"/>
        </w:rPr>
        <w:t>О Правилах депутатской этики в Думе Кочубеевского муниципального округа Ставропольского края</w:t>
      </w:r>
    </w:p>
    <w:p>
      <w:pPr>
        <w:pStyle w:val="Normal"/>
        <w:widowControl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  <w:bookmarkStart w:id="1" w:name="_Hlk79992154"/>
      <w:bookmarkStart w:id="2" w:name="_Hlk79992154"/>
      <w:bookmarkEnd w:id="2"/>
    </w:p>
    <w:p>
      <w:pPr>
        <w:pStyle w:val="Normal"/>
        <w:widowControl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/>
        <w:ind w:firstLine="708"/>
        <w:jc w:val="both"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руководствуясь статьями 27-29 Устава Кочубеевского муниципального округа Ставропольского края,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Дума Кочубеевского муниципального округа Ставропольского края,</w:t>
      </w:r>
    </w:p>
    <w:p>
      <w:pPr>
        <w:pStyle w:val="Normal"/>
        <w:widowControl/>
        <w:jc w:val="both"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Calibri"/>
          <w:color w:val="FF0000"/>
          <w:sz w:val="26"/>
          <w:szCs w:val="26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РЕШИЛА: </w:t>
      </w:r>
    </w:p>
    <w:p>
      <w:pPr>
        <w:pStyle w:val="Normal"/>
        <w:widowControl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 Утвердить прилагаемые Правила депутатской этики в Думе Кочубеевского муниципального округа Ставропольского края. </w:t>
      </w:r>
    </w:p>
    <w:p>
      <w:pPr>
        <w:pStyle w:val="ConsPlusTitle"/>
        <w:widowControl/>
        <w:tabs>
          <w:tab w:val="clear" w:pos="708"/>
          <w:tab w:val="left" w:pos="4820" w:leader="none"/>
        </w:tabs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sz w:val="26"/>
          <w:szCs w:val="26"/>
          <w:lang w:eastAsia="en-US"/>
        </w:rPr>
        <w:t xml:space="preserve">2. Решения Думы Кочубеевского муниципального округа Ставропольского края от 19.08.2021 года № 277 «О Правилах депутатской этики в Думе Кочубеевского муниципального округа Ставропольского края» и от 25.11.2021 года № 329 «О 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 xml:space="preserve">внесении изменения в решение Думы Кочубеевского муниципального округа от </w:t>
      </w:r>
      <w:r>
        <w:rPr>
          <w:rFonts w:cs="Times New Roman" w:ascii="Times New Roman" w:hAnsi="Times New Roman"/>
          <w:b w:val="false"/>
          <w:sz w:val="26"/>
          <w:szCs w:val="26"/>
        </w:rPr>
        <w:t>19 августа 2021 г. № 277 «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 xml:space="preserve">О Правилах депутатской этики в Думе Кочубеевского муниципального округа Ставропольского края» </w:t>
      </w:r>
      <w:r>
        <w:rPr>
          <w:rFonts w:eastAsia="Calibri" w:cs="Times New Roman" w:ascii="Times New Roman" w:hAnsi="Times New Roman"/>
          <w:b w:val="false"/>
          <w:sz w:val="26"/>
          <w:szCs w:val="26"/>
          <w:lang w:eastAsia="en-US"/>
        </w:rPr>
        <w:t>признать утратившим силу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3. </w:t>
      </w:r>
      <w:r>
        <w:rPr>
          <w:rFonts w:eastAsia="Arial"/>
          <w:sz w:val="26"/>
          <w:szCs w:val="26"/>
          <w:lang w:eastAsia="ar-SA"/>
        </w:rPr>
        <w:t>Официально опубликовать настоящее решение в печатном издании органов местного самоуправления Кочубеевского муниципального округа Ставропольского края - муниципальной газете «Вестник Кочубеевского муниципального района».</w:t>
      </w:r>
    </w:p>
    <w:p>
      <w:pPr>
        <w:pStyle w:val="Normal"/>
        <w:widowControl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Контроль за исполнением настоящего решения возложить на постоянную комиссию Думы Кочубеевского муниципального округа Ставропольского края по законности и местному самоуправлению.</w:t>
      </w:r>
    </w:p>
    <w:p>
      <w:pPr>
        <w:pStyle w:val="Normal"/>
        <w:widowControl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 Настоящее решение вступает в силу со дня его официального опубликования (обнародования).</w:t>
      </w:r>
    </w:p>
    <w:p>
      <w:pPr>
        <w:pStyle w:val="Normal"/>
        <w:widowControl/>
        <w:spacing w:lineRule="exact" w:line="240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pacing w:lineRule="exact" w:line="240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pacing w:lineRule="exact" w:line="240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false"/>
        <w:rPr/>
      </w:pPr>
      <w:r>
        <w:rPr>
          <w:sz w:val="26"/>
          <w:szCs w:val="26"/>
        </w:rPr>
        <w:t>Председатель Думы Кочубеевского</w:t>
      </w:r>
    </w:p>
    <w:p>
      <w:pPr>
        <w:pStyle w:val="Normal"/>
        <w:widowControl/>
        <w:autoSpaceDE w:val="false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Normal"/>
        <w:widowControl/>
        <w:autoSpaceDE w:val="false"/>
        <w:rPr>
          <w:sz w:val="26"/>
          <w:szCs w:val="26"/>
        </w:rPr>
      </w:pPr>
      <w:r>
        <w:rPr>
          <w:sz w:val="26"/>
          <w:szCs w:val="26"/>
        </w:rPr>
        <w:t>Ставропольского края                                                                               Л.В. Елфинова</w:t>
      </w:r>
    </w:p>
    <w:p>
      <w:pPr>
        <w:pStyle w:val="Normal"/>
        <w:widowControl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Кочубеевского</w:t>
      </w:r>
    </w:p>
    <w:p>
      <w:pPr>
        <w:pStyle w:val="Normal"/>
        <w:widowControl/>
        <w:autoSpaceDE w:val="false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Normal"/>
        <w:widowControl/>
        <w:autoSpaceDE w:val="false"/>
        <w:rPr/>
      </w:pPr>
      <w:r>
        <w:rPr>
          <w:sz w:val="26"/>
          <w:szCs w:val="26"/>
        </w:rPr>
        <w:t>Ставропольского края                                                                                  А.П. Клевц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м Думы Кочубеевского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круга</w:t>
      </w:r>
    </w:p>
    <w:p>
      <w:pPr>
        <w:pStyle w:val="ConsPlusTitle"/>
        <w:widowControl/>
        <w:tabs>
          <w:tab w:val="clear" w:pos="708"/>
          <w:tab w:val="left" w:pos="48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</w:t>
      </w:r>
    </w:p>
    <w:p>
      <w:pPr>
        <w:pStyle w:val="ConsPlusTitle"/>
        <w:widowControl/>
        <w:tabs>
          <w:tab w:val="clear" w:pos="708"/>
          <w:tab w:val="left" w:pos="48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 октября 2023 г. № 554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widowControl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вила депутатской этики в Думе </w:t>
      </w:r>
    </w:p>
    <w:p>
      <w:pPr>
        <w:pStyle w:val="Normal"/>
        <w:widowControl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Кочубеевского муниципального округа Ставропольского края</w:t>
      </w:r>
    </w:p>
    <w:p>
      <w:pPr>
        <w:pStyle w:val="Normal"/>
        <w:widowControl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. Общие положения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1. Правила депутатской этики депутатов Думы Кочубеевского муниципального округа (далее – Правила) определяют принципы поведения, обязательные для депутата Думы Кочубеевского муниципального округа (далее - депутат) при исполнении им своих депутатских полномочий, а также порядок рассмотрения и решения в Думе Кочубеевского муниципального округа (далее – Дума округа) вопросов, связанных с депутатской этикой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путатская этика – совокупность моральных и нравственных норм поведения депутатов при осуществлении ими депутатских полномочий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3. Депутат в своей деятельности должен соблюдать безусловный приоритет прав человека, </w:t>
      </w:r>
      <w:hyperlink r:id="rId2">
        <w:r>
          <w:rPr>
            <w:rStyle w:val="InternetLink"/>
            <w:color w:val="0000FF"/>
            <w:sz w:val="28"/>
            <w:szCs w:val="28"/>
          </w:rPr>
          <w:t>Конституцию</w:t>
        </w:r>
      </w:hyperlink>
      <w:r>
        <w:rPr>
          <w:color w:val="000000"/>
          <w:sz w:val="28"/>
          <w:szCs w:val="28"/>
        </w:rPr>
        <w:t xml:space="preserve"> Российской Федерации, законы Российской Федерации, Ставропольского края, </w:t>
      </w:r>
      <w:hyperlink r:id="rId3" w:tgtFrame="Logical">
        <w:r>
          <w:rPr>
            <w:rStyle w:val="InternetLink"/>
            <w:color w:val="0000FF"/>
            <w:sz w:val="28"/>
            <w:szCs w:val="28"/>
          </w:rPr>
          <w:t>Устав</w:t>
        </w:r>
      </w:hyperlink>
      <w:r>
        <w:rPr>
          <w:color w:val="000000"/>
          <w:sz w:val="28"/>
          <w:szCs w:val="28"/>
        </w:rPr>
        <w:t xml:space="preserve"> Кочубеевского муниципального округа, регламент Думы Кочубеевского муниципального округа, а также настоящие Правила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4. Деятельность депутата должна быть направлена на достижение благополучия Кочубеевского муниципального округа и его жителей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 Правила депутатской этики, относящиеся к деятельности депутата в Думе округа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Депутаты должны неукоснительно соблюдать регламент Думы округа. 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депутатской деятельности, в том числе в публичных выступлениях, депутат использует современный русский литературный язык, в соответствии с его нормами, избегая применения вульгаризма, двусмысленности, нецензурных, угрожающих, оскорбительных или клеветнических выражений, жаргона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депутата должен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ношения между депутатами строятся на основе равноправия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депутат обязан лояльно относиться к другим депутатам независимо от их социального статуса, национальности, вероисповедания и политической принадлежности. 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 должен строить свою работу на принципах свободного коллективного обсуждения и принятия решений по рассматриваемым вопросам, уважения к многообразию мнений, не допускать конфликтов, искать пути преодоления разногласий среди депутатов путем дискуссий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епутат обязан всесторонне учитывать позиции других депутатов и интересы избирателей перед принятием решений, проявлять уважение к мнению сотрудников аппарата Думы округа. 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 не должен проявлять безапелляционность, навязывать свою позицию посредством угроз, ультиматумов и иных подобных методов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епутат обязан присутствовать на заседаниях Думы округа, заседаниях комиссий Думы округа, рабочих групп, членом которых он является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индивидуальные или коллективные действия депутатов, направленные на срыв проведения заседаний, уход их зала заседа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ча права голосования на заседании Думы округа, комиссии Думы округа другому депутату или иному лицу не допускае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 заседаниях Думы округа, постоянных комиссий Думы округа депутаты должны обращаться друг к другу, к лицам, участвующим в заседании, и приглашенным официально, используя форму обращения «Уважаемый» с добавлением наименования занимаемой должности или имени и отче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тупающий на заседании Думы округа, комиссии Думы округа не вправе употреблять в своей речи грубые и оскорбительные выражения, допускать непристойные жесты и действия, наносящие ущерб чести, достоинству и деловой репутации депутатов Думы округа и других лиц, допускать необоснованные обвинения в чей-либо адрес, использовать недостоверную информацию, призывать к незаконным действия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настоящих Правил председательствующий на заседании Думы округа, комиссии Думы округа предупреждает выступающего на заседании Думы округа, комиссии Думы округа, а в случае повторного нарушения лишает его права выступления в течение всего заседания Думы округа, комиссии Думы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ыступление на заседании Думы округа, комиссии Думы округа допускается только с разрешения председательствующего на заседании Думы округа, комиссии Думы округ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Думы округа депутат может выступать в прениях по одному и тому же вопросу не более двух раз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выступления не по повестке дня, выкрики, прерывание выступающего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настоящих Правил председательствующий на заседании Думы округа, комиссии Думы округа может лишить выступающего права на выступление в течение всего заседания Думы округа, комиссии Ду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Выступающий на заседании Думы округа, комиссии Думы округа не должен превышать время, отведенное ему для выступления, и отклоняться от темы обсуждаемого вопрос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заседания Думы округа информирует председательствующего на заседании Думы округа о превышении времени, отведенного выступающему для выступления, или его отклонении от темы обсуждаемого вопроса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ступающий превысил отведенное ему для выступления время, председательствующий на заседании Думы округа прерывает его и выясняет, сколько времени выступающему нужно для продолжения выступления, которое продлевается голосованием с согласия большинства депутатов, присутствующих на заседании Думы округа. 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лонения выступающего от темы обсуждаемого вопроса председательствующий на заседании Думы округа предупреждает его и предлагает вернуться к обсуждаемому вопросу. В случае повторного нарушения указанного правила, председательствующий на заседании Думы округа лишает выступающего права на выступление в течение всего заседания Думы. Повторно слово по обсуждаемому вопросу депутату, лишенному слова при выступлении по этому вопросу, не предоставляе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В случае совершения депутатом действий, нарушающих настоящие Правила, председательствующий на заседании Думы округа или депутат вправе потребовать оценки таких действий мандатной комиссией Думы округа.</w:t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3. Правила депутатской этики при работе с избирателями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епутат Думы округа поддерживает постоянную связь с избирателями, ответственен перед ними и подотчетен им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путат несет ответственность перед избирателями за свои обещания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епутат принимает меры по обеспечению прав, свобод и законных интересов избирателей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 рассматривает поступившие от избирателей заявления, предложения, способствует в пределах своих полномочий правильному и своевременному решению содержащихся в них вопросов. Депутат должен вносить предложения в соответствующие органы государственной власти, органы местного самоуправления, общественные объединения и организации, направленные на решение поставленных гражданами задач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епутат, представляя интересы своих избирателей, проявляет уважение и терпимость к убеждениям и традициям избирателей, культурным особенностям этнических и социальных групп, религиозных конфессий, способствует межнациональному и межконфессиональному миру и согласию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епутат должен вести регулярный прием граждан в установленных для этих целей, местах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ичном общении с избирателями депутат должен стремиться быть образцом профессионализма, порядочности и справедливост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Депутат в установленном порядке не реже одного раза в год отчитывается перед избирателями, периодически информируя их о своей деятельности во время личных встреч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Информация, предоставляемая депутатом избирателям, должна быть полной, достоверной, объективной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4. Правила депутатской этики при взаимодействии с государственными органами, органами местного самоуправления и должностными лицами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епутат не должен использовать в личных целях преимущества своего депутатского статуса во взаимоотношениях с государственными органами, органами местного самоуправления, должностными лицами, общественностью, средствами массовой информации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путат не вправе использовать свое положение для предоставления преимущества, оказания предпочтения какой-либо отдельной организации, а также рекламирования выпускаемой ей продукции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епутат не может использовать предоставленную ему государственными органами, органами местного самоуправления и должностными лицами официальную информацию для приобретения личной выгоды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епутат не может разглашать сведения, которые стали ему известны в связи с осуществлением депутатских полномочий, если эти сведения: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асаются вопросов, рассмотренных на закрытых заседаниях;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носятся к области охраняемой законом тайны личной жизни депутата;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тали известны в связи с рассмотрением вопроса о нарушении депутатом правил депутатской этики;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ставляют тайну личной жизни избирателя или иного лица и доверены депутату при условии их неразглашения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5. Депутат должен воздерживаться от действий, заявлений и поступков, способных скомпрометировать его самого, иных депутатов и Думу округа.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5. Правила, относящиеся к защите чести, достоинства и деловой репутации депутата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епутат, считающий себя оскорбленным словами и (или) действием другого депутата, вправе требовать публичных извинений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ыми считаются извинения, принесенные депутату лично в присутствии иных лиц, в том числе на заседании Думы округа, заседании комиссии Думы округа, либо в письменной форме в виде обращения непосредственно к депутату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ые извинения приносятся в словах и выражениях, исключающих их двусмысленное толкование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казе принести публичные извинения оскорбленный депутат вправе обратиться с соответствующим заявлением в мандатную комиссию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2. Публичные извинения, принесенные депутату, не лишают его права обратиться в установленном порядке в суд для защиты своей чести, достоинства и деловой репутации.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widowControl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6. Этика публичных выступлений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епутат, выступая с публичными заявлениями, комментируя деятельность органов государственной власти, органов местного самоуправления, организаций, граждан и иных лиц, обязан использовать только достоверную, проверенную информацию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ления должны быть корректными, не должны задевать честь, достоинство и деловую репутацию юридических, физических и должностных лиц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 умышленного или неосторожного представления в публичных выступлениях и заявлениях недостоверных фактов, а также унижения чести, достоинства и деловой репутации юридических, физических и должностных лиц, обязанность депутата публично признать некорректность или недостоверность своих высказываний, принести извинения лицу, чья честь, достоинство или деловая репутация были затронуты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 несет ответственность за распространение сведений, порочащих честь, достоинство или деловую репутацию граждан и иных лиц, в порядке, предусмотренном законодательством Российской Федерации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путат вправе выступать от имени Думы округа или ее органов только в случае, если он официально уполномочен выражать их мнение.</w:t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епутат, выступая на заседаниях Думы округа, комиссий, рабочих групп обязан соблюдать порядок, предусмотренный регламентом. В случае нарушения такого порядка к депутату применяются меры, предусмотренные настоящими Правилами, регламентом Думы округа.</w:t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Статья 7. Контроль за соблюдением правил этики депутата</w:t>
      </w: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1. Контроль за соблюдением депутатами регламента Думы округа и настоящих Правил осуществляет комиссия по законности и местному самоуправлению Думы округа (далее – комиссия)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водом для рассмотрения вопроса о привлечении депутата к ответственности за нарушение Правил является поручение председателя Думы, заместителей председателя Думы округа, а также обращения депутатов Думы округа, должностных лиц органов местного самоуправления, граждан. 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 вопросам, связанным с депутатской этикой комиссия: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равил депутатской этики;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бщает и представляет доклады, и рекомендации Думы по вопросам соблюдения Правил депутатской этики;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ет консультации депутатам в ситуациях, связанных с возможным нарушением Правил депутатской этики;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нарушения Правил депутатской этики;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председателю Думы предложения о применении мер воздействия к депутатам, нарушившим Правила депутатской этики;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о поручению Думы вопросы о нарушениях статуса депутата Думы в связи с обращениями депутатов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рядок обсуждения вопросов на заседании определяется комиссией самостоятельно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о вопросам соблюдения Правил являются закрытыми. По решению комиссии могут проводиться открытые заседания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а осуществляется не позднее 10 дней со дня получения соответствующего поручения, обращения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объединение нескольких обращений о привлечении одного и того же депутата к ответственности в одно рассмотрение.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В рамках своих полномочий комиссия </w:t>
      </w:r>
      <w:r>
        <w:rPr>
          <w:color w:val="000000"/>
          <w:sz w:val="28"/>
          <w:szCs w:val="28"/>
        </w:rPr>
        <w:t>вправе запрашивать у депутата объяснение в письменной форме в связи с предъявляемыми к нему претензиями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 случае нарушения требований, установленных настоящими Правилами, комиссия может применять по отношению к Депутатам следующие меры воздейств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о недопустимости нарушения Депутатом установленных требова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нформирование избирателей через средства массовой информации о неучастии Депутата в деятельности Думы округа, комиссий Думы округ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глашение на заседании Думы округа и через средства массовой информации фактов нарушения депутатом правил депутатской этик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рекомендации депутату принести извинения публично или на заседании Думы округа, комиссии Думы округ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несение предложений о рассмотрении на заседании Думы округа вопроса о систематическом непосещении Депутатом без уважительной причины заседаний Думы округа, комиссии Думы округа, рабочих групп, членом которых он являе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 Депутат обязан выполнить решение, принятое комиссией по законности и местному самоуправлению, в срок, не превышающий 10 дней со дня его принятия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Депутат Думы округа, допустивший публичные оскорбления, клевету иные нарушения несет ответственность в соответствии с административным, уголовным законодательством Российской Федерации.</w:t>
      </w:r>
    </w:p>
    <w:p>
      <w:pPr>
        <w:pStyle w:val="Normal"/>
        <w:widowControl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en-US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minjust.ru:8080/rnla-links/ws//content/act/15d4560c-d530-4955-bf7e-f734337ae80b.html" TargetMode="External"/><Relationship Id="rId3" Type="http://schemas.openxmlformats.org/officeDocument/2006/relationships/hyperlink" Target="http://registr:8080/content/act/b40487cf-b796-434a-97b9-894a3d0cf964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8:55:00Z</dcterms:created>
  <dc:creator>Admin</dc:creator>
  <dc:description/>
  <cp:keywords/>
  <dc:language>en-US</dc:language>
  <cp:lastModifiedBy>Бакшеева Ольга Игоревна</cp:lastModifiedBy>
  <cp:lastPrinted>2023-10-19T08:43:00Z</cp:lastPrinted>
  <dcterms:modified xsi:type="dcterms:W3CDTF">2023-10-20T12:36:00Z</dcterms:modified>
  <cp:revision>8</cp:revision>
  <dc:subject/>
  <dc:title>ПРОЕКТ</dc:title>
</cp:coreProperties>
</file>