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4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УМА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ЧУБЕЕВ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ВРОПОЛЬСКОГО КРАЯ ПЕРВ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  <w:tab w:val="left" w:pos="74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4005" w:leader="none"/>
          <w:tab w:val="left" w:pos="7485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  <w:tab w:val="left" w:pos="748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 октября 2023 года                  с. Кочубеевское                                    № 552</w:t>
      </w:r>
    </w:p>
    <w:p>
      <w:pPr>
        <w:pStyle w:val="Normal"/>
        <w:tabs>
          <w:tab w:val="clear" w:pos="708"/>
          <w:tab w:val="left" w:pos="4005" w:leader="none"/>
          <w:tab w:val="left" w:pos="7485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решение Думы Кочубеевского муниципального округа Ставропольского края от 09 декабря 2021 года №347 «Об утверждении Положения о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Контрольно-счетной палате Кочубеевского муниципального округа Ставропольского края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16"/>
          <w:szCs w:val="28"/>
        </w:rPr>
      </w:pPr>
      <w:r>
        <w:rPr>
          <w:rFonts w:cs="Times New Roman" w:ascii="Times New Roman" w:hAnsi="Times New Roman"/>
          <w:bCs/>
          <w:color w:val="000000"/>
          <w:sz w:val="16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и законами от 6 октября 2003 г. № 131-ФЗ «Об общих принципах организации местного самоуправления в Российской Федерации», от 10 июля 2023 г. № 286-ФЗ и 287-ФЗ «О внесении изменений в отдельные законодательные акты Российской Федерации», руководствуясь Уставом Кочубеевского муниципального округа Ставропольского края, Дума Кочубеевского муниципального округа Ставропольского кра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18"/>
          <w:szCs w:val="28"/>
        </w:rPr>
      </w:pPr>
      <w:r>
        <w:rPr>
          <w:rFonts w:cs="Times New Roman" w:ascii="Times New Roman" w:hAnsi="Times New Roman"/>
          <w:color w:val="000000"/>
          <w:sz w:val="1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А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color w:val="000000"/>
          <w:sz w:val="10"/>
          <w:szCs w:val="28"/>
        </w:rPr>
      </w:pPr>
      <w:r>
        <w:rPr>
          <w:rFonts w:cs="Times New Roman" w:ascii="Times New Roman" w:hAnsi="Times New Roman"/>
          <w:b/>
          <w:color w:val="000000"/>
          <w:sz w:val="10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нести в решение Думы Кочубеевского муниципального округа Ставропольского края от 09 декабря 2021 года № 347 «Об утверждении Положения о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Контрольно-счетной палате Кочубеевского муниципального округа Ставропольского кр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(далее по тексту – Положение), следующие изменения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статье 2 Положения слова «Российской Федерации и муниципальных образований» заменить словами «Российской Федерации, федеральных территорий и муниципальных образований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В пункте 5 статьи 4 Положения слова «Российской Федерации и муниципальных образований» заменить словами «Российской Федерации, федеральных территорий и муниципальных образований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 В пункте 7 статьи 5 Положения слова «Российской Федерации и муниципальных образований» заменить словами «Российской Федерации, федеральных территорий и муниципальных образований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 В пункте 10 статьи 5 Положения слова «Российской Федерации и муниципальных образований» заменить словами «Российской Федерации, федеральных территорий и муниципальных образований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1.5. Статью 7 Положения дополнить частью 9 следующего содержания:</w:t>
        </w:r>
      </w:hyperlink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9. Председатель Контрольно-счетной палаты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7 февраля 2011 года №6-ФЗ «Об общих принципах организации и деятельности контрольно-счетных органов субъектов Российской Федерации и муниципальных образований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 декабря 2008 года №273-ФЗ «О противодействии коррупци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6. В пункте 2 статьи 22 Положения слова «Российской Федерации и муниципальных образований» заменить словами «Российской Федерации, федеральных территорий и муниципальных образований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Зарегистрировать внесенные изменения в решение Думы Кочубеевского муниципального округа Ставропольского края от 09 декабря 2021 года № 347 «Об утверждении Положения о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Контрольно-счетной палате Кочубеевского муниципального округа Ставропольского края</w:t>
      </w:r>
      <w:r>
        <w:rPr>
          <w:rFonts w:cs="Times New Roman" w:ascii="Times New Roman" w:hAnsi="Times New Roman"/>
          <w:color w:val="000000"/>
          <w:sz w:val="28"/>
          <w:szCs w:val="28"/>
        </w:rPr>
        <w:t>» в Межрайонной инспекции Федеральной налоговой службы России № 11 по Ставропольскому кра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3. Официально опубликовать настоящее решение в печатном издании органов местного самоуправления Кочубеевского муниципального округа Ставропольского края - муниципальной газете «Вестник Кочубеевского муниципальн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за выполнением настоящего решения возложить на постоянную комиссию Думы Кочубеевского муниципального округа Ставропольского края по законности и местному самоуправлению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Настоящее решение вступает в силу со дня его официального опубликования (обнародов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10"/>
          <w:szCs w:val="28"/>
        </w:rPr>
      </w:pPr>
      <w:r>
        <w:rPr>
          <w:rFonts w:cs="Times New Roman" w:ascii="Times New Roman" w:hAnsi="Times New Roman"/>
          <w:color w:val="000000"/>
          <w:sz w:val="10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6"/>
          <w:szCs w:val="28"/>
        </w:rPr>
      </w:pPr>
      <w:r>
        <w:rPr>
          <w:rFonts w:cs="Times New Roman" w:ascii="Times New Roman" w:hAnsi="Times New Roman"/>
          <w:color w:val="000000"/>
          <w:sz w:val="6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283"/>
      </w:tblGrid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едатель Думы Кочубеевского</w:t>
            </w:r>
          </w:p>
          <w:p>
            <w:pPr>
              <w:pStyle w:val="Normal"/>
              <w:spacing w:lineRule="auto" w:line="240" w:before="0" w:after="0"/>
              <w:ind w:right="-535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вропольского края                                                                      Л.В. Елфинова</w:t>
            </w:r>
          </w:p>
          <w:p>
            <w:pPr>
              <w:pStyle w:val="Normal"/>
              <w:spacing w:lineRule="auto" w:line="240" w:before="0" w:after="0"/>
              <w:ind w:right="-577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577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577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Кочубеев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вропольского края                                                                         А.П. Клевцо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B1A5D3FC202456FE437C256C03BF0A264945A26C2142EEFEAD0E7330E0897B9F9184DEBB4DB9E87494B5C04L2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2:19:00Z</dcterms:created>
  <dc:creator>NT Computer</dc:creator>
  <dc:description/>
  <cp:keywords/>
  <dc:language>en-US</dc:language>
  <cp:lastModifiedBy>Пользователь</cp:lastModifiedBy>
  <cp:lastPrinted>2023-10-19T08:41:00Z</cp:lastPrinted>
  <dcterms:modified xsi:type="dcterms:W3CDTF">2023-10-19T05:41:00Z</dcterms:modified>
  <cp:revision>7</cp:revision>
  <dc:subject/>
  <dc:title/>
</cp:coreProperties>
</file>