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ЧУБЕЕВСКОГО МУНИЦИПАЛЬНОГО ОКРУГ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ВРОПОЛЬСКОГО КРАЯ ПЕРВОГО СОЗЫВА</w:t>
      </w:r>
    </w:p>
    <w:p>
      <w:pPr>
        <w:pStyle w:val="Normal"/>
        <w:ind w:firstLine="567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8 сентября 2022 г.                                 с. Кочубеевское                                    № 433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исполнении бюджета Кочубеевского муниципального округа Ставропольского края за первое полугодие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статьями 52, 53, 55 Федерального Закона от 06 октября 2003 года № 131-ФЗ «Об общих принципах организации местного самоуправления в Российской Федерации», статьей 20 Устава Кочубеевского муниципального округа, раздело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оложения о бюджетном процессе в Кочубеевском муниципальном округе Ставропольского края, утвержденного решением Думы Кочубеевского муниципального округа Ставропольского края от 02 декабря 2020 года № 60 «Об утверждении положения о бюджетном процессе в Кочубеевском муниципальном округе Ставропольского края», Дума Кочубеевского муниципального округа Ставропольского кра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Принять к сведению информацию об исполнении бюджета Кочубеевского муниципального района Ставропольского края за первое полугодие 2022 года (далее – бюджет муниципального округа) по доходам в сумме 1 279 898,96 тыс. рублей, по расходам в сумме 1 307 690,68 тыс. рублей, с превышением расходов над доходами (дефицит бюджета муниципального округа) в сумме 27 791,72 тыс. рублей (прилагается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фициально опубликовать настоящее решение в печатном издании органов местного самоуправления Кочубеевского муниципального района Ставропольского края – муниципальной газете «Вестник Кочубеевского муниципального район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Кочубеевского муниципального округа по бюджету, экономической политике, налогам, собственности и инвестициям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Думы Кочубеевског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Ставропольского края                                                                               </w:t>
      </w:r>
      <w:r>
        <w:rPr>
          <w:caps/>
          <w:color w:val="000000"/>
          <w:sz w:val="26"/>
          <w:szCs w:val="26"/>
        </w:rPr>
        <w:t xml:space="preserve">Л.В. </w:t>
      </w:r>
      <w:r>
        <w:rPr>
          <w:color w:val="000000"/>
          <w:sz w:val="26"/>
          <w:szCs w:val="26"/>
        </w:rPr>
        <w:t>Елфин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Кочубеевског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</w:t>
      </w:r>
    </w:p>
    <w:p>
      <w:pPr>
        <w:pStyle w:val="Normal"/>
        <w:rPr/>
      </w:pPr>
      <w:r>
        <w:rPr>
          <w:color w:val="000000"/>
          <w:sz w:val="26"/>
          <w:szCs w:val="26"/>
        </w:rPr>
        <w:t>Ставропольского края                                                                                  А.П. Клевцов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 Кочубеевского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08.09.2022 г. № 43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 исполнении бюджета Кочубеевского муниципального округа Ставропольского края 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е полугодие 2022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Решением Думы Кочубеевского муниципального округа Ставропольского края № 332 от 09.12.2021 года «О бюджете Кочубеевского муниципального округа Ставропольского края на 2022 год и плановый период 2023 и 2024 годов» (с изменениями согласно решения Думы Кочубеевского муниципального округа Ставропольского края № 412 от 21.06.2022 года «О внесении изменений в решение Думы Кочубеевского муниципального округа Ставропольского края № 332 от 09.12.2021 года «О бюджете Кочубеевского муниципального округа Ставропольского края на 2022 год и плановый период 2023 и 2024 годов») годовые плановые назначения по доходам бюджета Кочубеевского муниципального округа Ставропольского края (далее – муниципального округа) утверждены в сумме 3 584 249,16 тыс. рублей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За I полугодие 2022 года в доход бюджета муниципального округа </w:t>
      </w:r>
      <w:r>
        <w:rPr>
          <w:bCs/>
          <w:sz w:val="26"/>
          <w:szCs w:val="26"/>
        </w:rPr>
        <w:t>поступило доходов в сумме</w:t>
      </w:r>
      <w:r>
        <w:rPr>
          <w:sz w:val="26"/>
          <w:szCs w:val="26"/>
        </w:rPr>
        <w:t xml:space="preserve"> 1 279 898,96 тыс. рублей или 35,71 процента к годовым плановым назначениям, из них: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налоговые и неналоговые доходы – 442 097,67 тыс. рублей, что составляет 34,54 процента в общем объеме доходов бюджета муниципального округа за отчетный период или 41,47 процента к годовым плановым назначениям;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6"/>
          <w:szCs w:val="26"/>
        </w:rPr>
        <w:t xml:space="preserve">безвозмездные поступления – </w:t>
      </w:r>
      <w:r>
        <w:rPr>
          <w:sz w:val="26"/>
          <w:szCs w:val="26"/>
        </w:rPr>
        <w:t xml:space="preserve">837 801,29 </w:t>
      </w:r>
      <w:r>
        <w:rPr>
          <w:bCs/>
          <w:sz w:val="26"/>
          <w:szCs w:val="26"/>
        </w:rPr>
        <w:t xml:space="preserve">тыс. рублей, что составляет 65,46 процента в общем объеме доходов бюджета муниципального округа за отчетный период или 33,27 процента к годовым плановым назначения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сравнению с I полугодием 2021 года объем доходов бюджета муниципального округа сократился на 91 701,40 тыс. рублей или 12,90 процента, в том числе поступление налоговых и неналоговых доходов увеличилось на 32 408,80 тыс. рублей или 7,91 процента, а безвозмездные поступления сократились на 124 110,20 тыс. рублей или 12,90 процента.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труктуре налоговых доходов наибольший удельный вес (92,42 процента) составляют 4 вида налогов: налог на доходы физических лиц, доходы от уплаты акцизов, единый сельскохозяйственный налог и налог, взимаемый в связи с применением упрощенной системы налогооблож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ступление налога на доходы физических лиц за отчетный период в бюджет муниципального округа составило 280 251,86 тыс. рублей. Исполнение годовых плановых назначений обеспечено на 38,58 процента. К уровню 2021 года отставание поступлений составило 3 287,47 тыс. рублей или на 1,16 процента. Это снижение связано с уменьшением норматива отчислений от поступлений НДФЛ в бюджет муниципального округа с 92,6 до 86,59 процента в связи с 70-ти процентной заменой дотации на выравнивание бюджетной обеспеченности из краевого фонда финансовой поддержки муниципальных районов (городских округов), а также с более ранним предоставлением и выплатам социальных и имущественных налоговых вычетов физическим лицам в отчетном периоде.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kern w:val="0"/>
          <w:sz w:val="26"/>
          <w:szCs w:val="26"/>
        </w:rPr>
        <w:t xml:space="preserve">Годовые </w:t>
      </w:r>
      <w:r>
        <w:rPr>
          <w:rFonts w:eastAsia="Times New Roman"/>
          <w:b w:val="false"/>
          <w:bCs w:val="false"/>
          <w:kern w:val="0"/>
          <w:sz w:val="26"/>
          <w:szCs w:val="26"/>
        </w:rPr>
        <w:t xml:space="preserve">плановые назначения по доходам от уплаты акцизов на нефтепродукты распределяются УФК Ставропольского края с учетом установленных дифференцированных нормативов отчислений в местные бюджеты и составили 42 194,00 тыс. рублей. Фактически за отчетный период в бюджет муниципального округа поступило 22 851,32 тыс. рублей или 54,16 процента к годовым плановым назначениям. По сравнению с аналогичным периодом 2021 года объем поступлений по указанному налогу увеличился на 4 172,55 тыс. рублей или на 22,34 процента. Увеличение поступлений доходов от уплаты акцизов на нефтепродукты обусловлено индексацией в 2022 году ставок акцизов на дизельное топливо, автомобильный и прямогонный бензин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ступление налога, взимаемого в связи с применением упрощенной системы налогообложения, за I полугодие 2022 года в бюджет муниципального округа составило 22 684,38 тыс. рублей или 87,38 процента к годовым плановым назначениям. По сравнению с соответствующим периодом 2021 года объем поступлений по указанному налогу увеличился на 9 382,99 тыс. рублей или на 70,54 процента.</w:t>
      </w:r>
    </w:p>
    <w:p>
      <w:pPr>
        <w:pStyle w:val="Normal"/>
        <w:ind w:firstLine="567"/>
        <w:jc w:val="both"/>
        <w:rPr/>
      </w:pPr>
      <w:r>
        <w:rPr>
          <w:bCs/>
          <w:spacing w:val="-4"/>
          <w:sz w:val="26"/>
          <w:szCs w:val="26"/>
        </w:rPr>
        <w:t xml:space="preserve">Годовые плановые назначения по единому сельскохозяйственному налогу выполнены на 99,19 процента. Фактическое поступление указанного дохода составило 37 634,07 тыс. рублей, что больше поступлений, чем в первом полугодии </w:t>
      </w:r>
      <w:r>
        <w:rPr>
          <w:sz w:val="26"/>
          <w:szCs w:val="26"/>
        </w:rPr>
        <w:t xml:space="preserve">2021 года на 14 257,42 тыс. рублей или на 60,99 процента. Данное увеличение обусловлено переходом крупных налогоплательщиков с основной системы налогообложения на </w:t>
      </w:r>
      <w:r>
        <w:rPr>
          <w:bCs/>
          <w:spacing w:val="-4"/>
          <w:sz w:val="26"/>
          <w:szCs w:val="26"/>
        </w:rPr>
        <w:t>единый сельскохозяйственный налог в 2021 году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</w:t>
      </w:r>
      <w:bookmarkStart w:id="0" w:name="_Hlk94539795"/>
      <w:r>
        <w:rPr>
          <w:sz w:val="26"/>
          <w:szCs w:val="26"/>
        </w:rPr>
        <w:t>налогов на имущество (налог на имущество физических лиц и земельный налог)</w:t>
      </w:r>
      <w:bookmarkEnd w:id="0"/>
      <w:r>
        <w:rPr>
          <w:sz w:val="26"/>
          <w:szCs w:val="26"/>
        </w:rPr>
        <w:t xml:space="preserve"> за отчетный период 2022 года в бюджет муниципального округа составило 21 932,69 тыс. рублей или 22,345 процента к годовым плановым назначениям. По сравнению с аналогичным периодом прошлого года собираемость налогов уменьшилась на 536,33 тыс. рублей или на 22,34 процента</w:t>
      </w:r>
      <w:bookmarkStart w:id="1" w:name="_Hlk94539824"/>
      <w:r>
        <w:rPr>
          <w:sz w:val="26"/>
          <w:szCs w:val="26"/>
        </w:rPr>
        <w:t>.</w:t>
      </w:r>
      <w:bookmarkEnd w:id="1"/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6"/>
          <w:szCs w:val="26"/>
        </w:rPr>
      </w:pPr>
      <w:bookmarkStart w:id="2" w:name="_Hlk94539969"/>
      <w:r>
        <w:rPr>
          <w:b w:val="false"/>
          <w:kern w:val="0"/>
          <w:sz w:val="26"/>
          <w:szCs w:val="26"/>
        </w:rPr>
        <w:t>Поступление доходов от использования имущества за I полугодие 2022 года в бюджет муниципального округа составило 23 154,52 тыс. рублей или 32,36 процента к годовым плановым назначениям,</w:t>
      </w:r>
      <w:r>
        <w:rPr>
          <w:b w:val="false"/>
          <w:spacing w:val="-4"/>
          <w:sz w:val="26"/>
          <w:szCs w:val="26"/>
        </w:rPr>
        <w:t xml:space="preserve"> что больше поступлений за </w:t>
      </w:r>
      <w:r>
        <w:rPr>
          <w:b w:val="false"/>
          <w:sz w:val="26"/>
          <w:szCs w:val="26"/>
        </w:rPr>
        <w:t xml:space="preserve">2021 год на 5 413,83 тыс. </w:t>
      </w:r>
      <w:r>
        <w:rPr>
          <w:b w:val="false"/>
          <w:kern w:val="0"/>
          <w:sz w:val="26"/>
          <w:szCs w:val="26"/>
        </w:rPr>
        <w:t>рублей</w:t>
      </w:r>
      <w:r>
        <w:rPr>
          <w:b w:val="false"/>
          <w:sz w:val="26"/>
          <w:szCs w:val="26"/>
        </w:rPr>
        <w:t xml:space="preserve"> или на 30,52 процента</w:t>
      </w:r>
      <w:bookmarkEnd w:id="2"/>
      <w:r>
        <w:rPr>
          <w:b w:val="false"/>
          <w:kern w:val="0"/>
          <w:sz w:val="26"/>
          <w:szCs w:val="26"/>
        </w:rPr>
        <w:t xml:space="preserve">. 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kern w:val="0"/>
          <w:sz w:val="26"/>
          <w:szCs w:val="26"/>
        </w:rPr>
      </w:pPr>
      <w:bookmarkStart w:id="3" w:name="_Hlk94540261"/>
      <w:r>
        <w:rPr>
          <w:b w:val="false"/>
          <w:kern w:val="0"/>
          <w:sz w:val="26"/>
          <w:szCs w:val="26"/>
        </w:rPr>
        <w:t xml:space="preserve">В 2022 году на территории Кочубеевского муниципального округа Ставропольского края реализуется 12 проектов развития территорий, основанных на местных инициативах, сумма инициативных платежей в бюджет муниципального округа запланирована в размере 4 453,15 тыс. рублей. </w:t>
      </w:r>
      <w:bookmarkEnd w:id="3"/>
      <w:r>
        <w:rPr>
          <w:b w:val="false"/>
          <w:kern w:val="0"/>
          <w:sz w:val="26"/>
          <w:szCs w:val="26"/>
        </w:rPr>
        <w:t>Основные направления реализации проектов - ремонт объектов культуры, благоустройство территорий и обустройство средств массового отдыха насел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>Информация об исполнении плана поступлений по налоговым и неналоговым доходам бюджета муниципального округа за I полугодие 2022 год приведена в таблице 1.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об исполнении плана поступлений по налоговым и неналоговым доходам бюджета муниципального округа за I полугодие 2022 года</w:t>
      </w:r>
    </w:p>
    <w:p>
      <w:pPr>
        <w:pStyle w:val="Normal"/>
        <w:ind w:right="7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79" w:hanging="0"/>
        <w:jc w:val="right"/>
        <w:rPr/>
      </w:pPr>
      <w:r>
        <w:rPr/>
        <w:t>(тыс. рублей)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96"/>
        <w:gridCol w:w="1297"/>
        <w:gridCol w:w="1297"/>
        <w:gridCol w:w="1038"/>
        <w:gridCol w:w="1134"/>
        <w:gridCol w:w="1134"/>
      </w:tblGrid>
      <w:tr>
        <w:trPr>
          <w:trHeight w:val="8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I полугодие 2021 год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о бюджете на 2022 го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I полугодие 2022 год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к плану 2022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к первому полугодию 2021 год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от первого полугодия 2021 года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  <w:br/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2 239,44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43 748,19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3 238,21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,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5,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998,77  </w:t>
            </w:r>
          </w:p>
        </w:tc>
      </w:tr>
      <w:tr>
        <w:trPr>
          <w:trHeight w:val="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3 539,43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6 383,03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 251,96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,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3 287,47  </w:t>
            </w:r>
          </w:p>
        </w:tc>
      </w:tr>
      <w:tr>
        <w:trPr>
          <w:trHeight w:val="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678,77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2 194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851,32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,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72,55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301,39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959,45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684,38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,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,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382,99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 216,38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7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,06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4 149,32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376,65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941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634,07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,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257,42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931,59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850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09,75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,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8,16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081,71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203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66,98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 514,73  </w:t>
            </w:r>
          </w:p>
        </w:tc>
      </w:tr>
      <w:tr>
        <w:trPr>
          <w:trHeight w:val="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387,31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977,71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365,71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,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8,40  </w:t>
            </w:r>
          </w:p>
        </w:tc>
      </w:tr>
      <w:tr>
        <w:trPr>
          <w:trHeight w:val="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26,18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83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 406,98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,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0,80  </w:t>
            </w:r>
          </w:p>
        </w:tc>
      </w:tr>
      <w:tr>
        <w:trPr>
          <w:trHeight w:val="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ненные налоги и сбор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3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,03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  <w:br/>
            </w: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 449,43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2 301,71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8 859,46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,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0,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410,03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740,69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 558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154,52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2,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,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413,83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51,27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95,41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98,18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,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6,91  </w:t>
            </w:r>
          </w:p>
        </w:tc>
      </w:tr>
      <w:tr>
        <w:trPr>
          <w:trHeight w:val="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54,29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104,37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235,54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81,25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65,66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82,5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315,63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6,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2,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449,97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платежи и сбор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3,7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3,28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6,55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22,85  </w:t>
            </w:r>
          </w:p>
        </w:tc>
      </w:tr>
      <w:tr>
        <w:trPr>
          <w:trHeight w:val="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43,82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53,15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9,04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6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2 304,78  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9 688,87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66 049,90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2 097,67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,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7,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2 408,80  </w:t>
            </w:r>
          </w:p>
        </w:tc>
      </w:tr>
    </w:tbl>
    <w:p>
      <w:pPr>
        <w:pStyle w:val="Normal"/>
        <w:ind w:right="79" w:hanging="0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Безвозмездные поступления в бюджете муниципального округа на 2022 год предусмотрены в объеме 2 518 199,26 тыс. рублей. Кассовое исполнение за I полугодие 2022 года составило 837 801,29 тыс. рублей или 33,27 процента к годовым плановым назначениям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структуре безвозмездных поступлений за I полугодие 2022 года объем дотаций на выравнивание бюджетной обеспеченности составил 61 048,00 тыс. рублей или 50,0 процентов к годовым плановым назначения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доход бюджета муниципального округа за отчетный период поступили средства в виде субсидий в сумме в сумме 104 970,36 тыс. рублей или 9,55 процента к годовым плановым назначениям, из них н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19092,9 тыс. рублей или 11,56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29,70 тыс. рублей или 1,54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18070,03 тыс. рублей или 44,50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финансовое обеспечение дорожной деятельности в рамках реализации национального проекта "Безопасные качественные дороги" 591,23 тыс. рублей или 0,33 процента к годовым плановым назначениям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на реализацию </w:t>
      </w:r>
      <w:r>
        <w:rPr>
          <w:sz w:val="26"/>
          <w:szCs w:val="26"/>
        </w:rPr>
        <w:t>мероприятий по обеспечению жильем молодых семей 5595,74 тыс. рублей (средства поступили в полном объеме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поддержку отрасли культуры 640,19 тыс. рублей (средства поступили в полном объеме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комплексного развития сельских территорий 4170,23 тыс. рублей или 12,54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 по модернизации школьных систем образования 14331,07 тыс. рублей или 18,55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 11618,44 тыс. рублей или 8,04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10737,00 тыс. рублей или 2,97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олодым семьям социальных выплат на приобретение (строительство) жилья 13972,46 тыс. рублей или 41,69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информационно-пропагандистских мероприятий, направленных на профилактику идеологии терроризма 100,00 тыс. рублей (средства поступили в полном объеме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4877,33 тыс. рублей или 35,11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ю инициативных проектов 1144,04 тыс. рублей или 6,93 процента к годовым плановым назначения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оход бюджета муниципального округа в виде субвенций поступили средства в сумме 672 021,25 тыс. рублей или 54,34 процента к годовым плановым назначениям, из них н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ередаваемых полномочий субъектов Российской Федерации 328858,10 тыс. рублей или 50,55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3610,01 тыс. рублей или 42,35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40920,63 тыс. рублей или 72,21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ервичного воинского учета органами местного самоуправления поселений, муниципальных и городских округов 1562,52 тыс. рублей или 42,11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121,18 тыс. рублей (средства поступили в полном объеме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3157,40 тыс. рублей или 98,14 процента к годовым плановым назначения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плату жилищно-коммунальных услуг отдельным категориям граждан 22400,00 тыс. рублей или 59,89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ежемесячных выплат на детей в возрасте от трех до семи лет включительно 130374,04 тыс. рублей или 57,76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7060,29 тыс. рублей или 61,71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азание государственной социальной помощи на основании социального контракта отдельным категориям граждан 13200,94 тыс. рублей или 87,59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пенсацию отдельным категориям граждан оплаты взноса на капитальный ремонт общего имущества в многоквартирном доме 165,63 тыс. рублей или 46,54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олномочий Российской Федерации по осуществлению ежемесячной выплаты в связи с рождением (усыновлением) первого ребенка 33973,20 тыс. рублей или 52,17 процента к годовым плановым назначения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уществление отдельных государственных полномочий по социальной защите отдельных категорий граждан 68891,06 тыс. рублей или 55,04 процента к годовым плановым назначения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отдельных государственных полномочий по социальной поддержке семьи и детей 7726,25 тыс. рублей или 44,47 процента к годовым плановым назначения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едства иных межбюджетных трансфертов</w:t>
      </w:r>
      <w:r>
        <w:rPr>
          <w:spacing w:val="-4"/>
          <w:sz w:val="26"/>
          <w:szCs w:val="26"/>
        </w:rPr>
        <w:t xml:space="preserve"> составили 4 275,03 тыс. рублей или 18,32 процента к годовым плановым назначениям, из них на:</w:t>
      </w:r>
    </w:p>
    <w:p>
      <w:pPr>
        <w:pStyle w:val="Normal"/>
        <w:ind w:firstLine="567"/>
        <w:jc w:val="both"/>
        <w:rPr/>
      </w:pPr>
      <w:r>
        <w:rPr>
          <w:spacing w:val="-4"/>
          <w:sz w:val="26"/>
          <w:szCs w:val="26"/>
        </w:rPr>
        <w:t xml:space="preserve">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 </w:t>
      </w:r>
      <w:r>
        <w:rPr>
          <w:sz w:val="26"/>
          <w:szCs w:val="26"/>
        </w:rPr>
        <w:t>1391,94 тыс. рублей или 25,00 процентов к годовым плановым назначениям;</w:t>
      </w:r>
    </w:p>
    <w:p>
      <w:pPr>
        <w:pStyle w:val="Normal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обеспечение деятельности депутатов Думы Ставропольского края и их помощников в избирательном округе 532,39</w:t>
      </w:r>
      <w:r>
        <w:rPr>
          <w:sz w:val="26"/>
          <w:szCs w:val="26"/>
        </w:rPr>
        <w:t xml:space="preserve"> тыс. рублей или 46,04 процента к годовым плановым назначениям;</w:t>
      </w:r>
    </w:p>
    <w:p>
      <w:pPr>
        <w:pStyle w:val="Normal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проведение антитеррористических мероприятий в муниципальных образовательных организациях 1734,23 </w:t>
      </w:r>
      <w:r>
        <w:rPr>
          <w:sz w:val="26"/>
          <w:szCs w:val="26"/>
        </w:rPr>
        <w:t>тыс. рублей или 17,85 процента к годовым плановым назначениям;</w:t>
      </w:r>
    </w:p>
    <w:p>
      <w:pPr>
        <w:pStyle w:val="Normal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 616,47 </w:t>
      </w:r>
      <w:r>
        <w:rPr>
          <w:sz w:val="26"/>
          <w:szCs w:val="26"/>
        </w:rPr>
        <w:t>тыс. рублей или 25,00 процентов к годовым плановым назначения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П</w:t>
      </w:r>
      <w:r>
        <w:rPr>
          <w:sz w:val="26"/>
          <w:szCs w:val="26"/>
        </w:rPr>
        <w:t>рочие безвозмездные поступления в бюджет муниципального округа составили 275,40 тыс. рублей или 0,66 процента к годовым плановым назначения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озврат остатков субсидий субвенций и иных межбюджетных трансфертов, имеющих целевое назначение прошлых лет составил </w:t>
      </w:r>
      <w:r>
        <w:rPr>
          <w:bCs/>
          <w:sz w:val="26"/>
          <w:szCs w:val="26"/>
        </w:rPr>
        <w:t xml:space="preserve">-4 788,75 </w:t>
      </w:r>
      <w:r>
        <w:rPr>
          <w:sz w:val="26"/>
          <w:szCs w:val="26"/>
        </w:rPr>
        <w:t>тыс. рублей.</w:t>
      </w:r>
    </w:p>
    <w:p>
      <w:pPr>
        <w:pStyle w:val="TextBodyIndent"/>
        <w:spacing w:lineRule="auto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left="0" w:firstLine="567"/>
        <w:jc w:val="both"/>
        <w:rPr/>
      </w:pPr>
      <w:r>
        <w:rPr>
          <w:sz w:val="26"/>
          <w:szCs w:val="26"/>
        </w:rPr>
        <w:t>Структура безвозмездных поступлений от других бюджетов за I полугодие 2022 года приведена в таблице 2.</w:t>
      </w:r>
    </w:p>
    <w:p>
      <w:pPr>
        <w:pStyle w:val="TextBody"/>
        <w:spacing w:before="0" w:after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spacing w:before="0" w:after="0"/>
        <w:ind w:firstLine="720"/>
        <w:jc w:val="right"/>
        <w:rPr>
          <w:bCs/>
          <w:szCs w:val="28"/>
        </w:rPr>
      </w:pPr>
      <w:r>
        <w:rPr>
          <w:bCs/>
          <w:szCs w:val="28"/>
        </w:rPr>
        <w:t>Таблица 2</w:t>
      </w:r>
    </w:p>
    <w:p>
      <w:pPr>
        <w:pStyle w:val="Normal"/>
        <w:ind w:firstLine="708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TextBodyIndent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Структура</w:t>
      </w:r>
    </w:p>
    <w:p>
      <w:pPr>
        <w:pStyle w:val="TextBodyIndent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безвозмездных поступлений в бюджет муниципального округа от других бюджетов 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sz w:val="24"/>
        </w:rPr>
        <w:t>за I полугодие 2022 года</w:t>
      </w:r>
    </w:p>
    <w:p>
      <w:pPr>
        <w:pStyle w:val="Normal"/>
        <w:ind w:right="-137" w:firstLine="708"/>
        <w:jc w:val="righ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right="-2" w:firstLine="708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17"/>
        <w:gridCol w:w="1274"/>
        <w:gridCol w:w="1170"/>
        <w:gridCol w:w="1170"/>
        <w:gridCol w:w="1170"/>
        <w:gridCol w:w="1170"/>
      </w:tblGrid>
      <w:tr>
        <w:trPr>
          <w:trHeight w:val="24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I полугодие 2021 г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о бюджете на 2022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I полугодие 2022 г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исполнения к плану 2022 год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к первому полугодию 2021 год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от первого полугодия 2021 год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32"/>
              <w:ind w:left="31" w:firstLine="3"/>
              <w:rPr/>
            </w:pPr>
            <w:r>
              <w:rPr>
                <w:b/>
                <w:sz w:val="16"/>
                <w:szCs w:val="16"/>
              </w:rPr>
              <w:t xml:space="preserve">Безвозмездные поступления от других бюджетов, всег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5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61 911,49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518 199,26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32"/>
              <w:ind w:left="21" w:right="-68" w:firstLine="17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</w:rPr>
              <w:t xml:space="preserve">837 801,2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3,2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7,1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124 110,20  </w:t>
            </w:r>
          </w:p>
        </w:tc>
      </w:tr>
      <w:tr>
        <w:trPr>
          <w:trHeight w:val="5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32"/>
              <w:ind w:left="31" w:firstLine="3"/>
              <w:jc w:val="both"/>
              <w:rPr/>
            </w:pPr>
            <w:r>
              <w:rPr>
                <w:sz w:val="16"/>
                <w:szCs w:val="16"/>
              </w:rPr>
              <w:t xml:space="preserve">Дот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59" w:hanging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38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096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68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48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6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2 790,50  </w:t>
            </w:r>
          </w:p>
        </w:tc>
      </w:tr>
      <w:tr>
        <w:trPr>
          <w:trHeight w:val="5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32"/>
              <w:ind w:left="31" w:firstLine="3"/>
              <w:jc w:val="both"/>
              <w:rPr/>
            </w:pPr>
            <w:r>
              <w:rPr>
                <w:sz w:val="16"/>
                <w:szCs w:val="16"/>
              </w:rPr>
              <w:t xml:space="preserve">Субсид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59" w:hanging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392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2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68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970,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4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36 421,75  </w:t>
            </w:r>
          </w:p>
        </w:tc>
      </w:tr>
      <w:tr>
        <w:trPr>
          <w:trHeight w:val="5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32"/>
              <w:ind w:left="31" w:firstLine="3"/>
              <w:jc w:val="both"/>
              <w:rPr/>
            </w:pPr>
            <w:r>
              <w:rPr>
                <w:sz w:val="16"/>
                <w:szCs w:val="16"/>
              </w:rPr>
              <w:t xml:space="preserve">Субвен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59" w:hanging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887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 589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32"/>
              <w:ind w:left="21" w:right="-68" w:firstLine="17"/>
              <w:jc w:val="center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672 021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3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,86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133,32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32"/>
              <w:ind w:left="31" w:firstLine="3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59" w:hanging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34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36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32"/>
              <w:ind w:left="21" w:right="-68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5,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32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5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3 859,27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32"/>
              <w:ind w:left="31" w:firstLine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59" w:hanging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3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699,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32"/>
              <w:ind w:left="21" w:right="-68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6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1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5 067,95 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32"/>
              <w:ind w:left="31" w:firstLine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59" w:hanging="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684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755,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32"/>
              <w:ind w:left="21" w:right="-68" w:firstLine="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788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7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32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95,95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ъем расходов бюджета муниципального округа на 2022 год в соответствии с утвержденной сводной бюджетной росписью составил 3245392,54 тыс. рублей. В ходе исполнения бюджета муниципального округа плановые ассигнования в течении I полугодия текущего года по расходам уточнены на 524699,37 тыс. рублей, и уточненный объем расходов бюджета муниципального округа на 2022 год составил 3770091,91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ассовое исполнение по расходам за отчетный период составляет 1307690,68 тыс. рублей или 34,69 процентов от уточненного годового пла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з общего объема произведенных расходов бюджета муниципального округа за I полугодие 2022 года расходы за счет собственных доходов бюджета муниципального округа (без учета расходов за счет целевых средств федерального и краевого бюджетов и других целевых поступлений) составили 516313,20 тыс. рублей. В структуре данных расходов затраты на финансирование приоритетных статей и подстатей сектора государственного управления сложились в объеме 399127,10 тыс. рублей или 77,30 процен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состоянию на 01 июля 2022 года просроченная кредиторская задолженность по расходам главных распорядителей средств бюджета муниципальн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кредиторская задолженность по выплате заработной платы и начислениям на неё отсутствует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больший удельный вес в общей структуре расходов занимают расходы по разделу «Образование» - 44,20% (578019,44 тыс. рублей), «Социальная политика» - 32,50% (425007,44 тыс. рублей), «Национальная экономика» - 4,28% (55922,75 тыс. рублей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ы по разделу «Общегосударственные вопросы» составляют 8,56% (111906,66 тыс. рублей)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6"/>
          <w:szCs w:val="26"/>
        </w:rPr>
        <w:t>Глава 700 «Дума Кочубеевского муниципального округа»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решением о бюджете годовые плановые назначения, предусмотренные по главе «Дума Кочубеевского муниципального округа», утверждены в сумме 3862,3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процессе исполнения бюджета муниципального округа за I полугодие 2022 года плановые назначения увеличены на 4,27 тыс. рублей. С учетом внесенных изменений годовые плановые назначения составили 3866,57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ассовое исполнение по расходам за отчетный период сложилось в сумме 1709,11 тыс. рублей или 44,20 процентов, к годовым плановым назначениям в том числе по основным направлениям расходов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1 03 «Функционирование законодательных (представительных) органов государственной власти и представительных органов муниципальных образований» годовые плановые назначения утверждены в сумме 3866,57 тыс. рублей, освоены в сумме 1709,11 тыс. рублей или 44,20 проц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01 «Администрация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годовые плановые назначения, предусмотренные по главе «Администрация Кочубеевского муниципального округа», утверждены в сумме 492913,30 тыс. рублей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В процессе исполнения местного бюджета за 1 полугодие 2022 год плановые назначения, с учетом внесенных изменений составили 701024,42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ассовое исполнение по расходам за отчетный период сложилось в сумме 129542,71 тыс. рублей или 18,48 процентов к годовым плановым назначениям, в том числе по основным направлениям расходов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1 02 «Функционирование высшего должностного лица субъекта Российской Федерации и муниципального образования» годовые плановые назначения утверждены в сумме 2130,00 тыс. рублей, освоены в сумме 869,67 тыс. рублей или 40,83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годовые плановые назначения утверждены в сумме 61026,55 тыс. рублей, освоены в сумме 26829,34 тыс. рублей или 43,96 процент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1 05 «Судебная система» годовые плановые назначения утверждены в сумме 121,18 тыс. рублей, освоены в сумме 121,18 тыс. рублей или 100,00 проц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аздел 01 11 «Резервные фонды» годовые плановые назначения на 1 полугодие 2022 года утверждены в сумме 2800,00 тыс. рублей,</w:t>
      </w:r>
      <w:r>
        <w:rPr>
          <w:color w:val="000000"/>
          <w:sz w:val="26"/>
          <w:szCs w:val="26"/>
        </w:rPr>
        <w:t xml:space="preserve"> кассовый расход не производился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1 13 «Другие общегосударственные расходы» годовые плановые назначения утверждены в сумме 66894,12 тыс. рублей, освоены в сумме 22547,57 тыс. рублей или 33,71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3 10 «Защита населения и территории от чрезвычайных ситуаций природного и техногенного характера, пожарная безопасность» годовые плановые назначения утверждены в сумме 11193,61 тыс. рублей, освоены в сумме 5270,85 тыс. рублей или 47,09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4 09 «Дорожное хозяйство (дорожные фонды) годовые плановые назначения утверждены в сумме 428482,15 тыс. рублей, освоены в сумме 39118,24 тыс. рублей или 9,13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4 12 «Другие вопросы в области национальной экономики» годовые плановые назначения утверждены в сумме 1675,00 тыс. рублей, освоены в сумме 499,00 тыс. рублей или 29,79 проценто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аздел 05 02 «Коммунальное хозяйство» годовые плановые назначения утверждены в сумме 160,00 тыс. рублей, кассовый расход не производилс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аздел 05 03 «Благоустройство» годовые плановые назначения утверждены в сумме 81884,64 тыс. рублей, освоены в сумме 12142,44 тыс. рублей или 14,83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7 07 «Молодежная политика» годовые плановые назначения утверждены в сумме 3400,20 тыс. рублей, освоены в сумме 1546,33 тыс. рублей или 45,48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10 04 «Охрана семьи и детства» годовые плановые назначения утверждены в сумме 41241,97 тыс. рублей, освоены в сумме 20598,10 тыс. рублей или 49,94 проценто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аздел 10 06 «Другие вопросы в области социальной политики» годовые плановые назначения утверждены в сумме 15,00 тыс. рублей, кассовый расход не производился.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02 «Отдел имущественных и земельных отношений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годовые плановые назначения, предусмотренные по главе «Отдел имущественных и земельных отношений администрации Кочубеевского муниципального округа», утверждены в сумме 7248,57 тыс. рублей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В процессе исполнения местного бюджета за 1 полугодие 2022 год плановые назначения увеличены на 350,00 тыс. рублей. С учетом внесенных изменений годовые плановые назначения составили 7598,57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ассовое исполнение за отчетный период сложилось в сумме 3434,71 тыс. рублей или 45,20 процентов, в том числе по основным направлениям расходов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подраздел 01 13 «Другие общегосударственные расходы» годовые плановые назначения утверждены в сумме 4904,57 тыс. рублей, </w:t>
      </w:r>
      <w:bookmarkStart w:id="4" w:name="_Hlk77151886"/>
      <w:r>
        <w:rPr>
          <w:color w:val="000000"/>
          <w:sz w:val="26"/>
          <w:szCs w:val="26"/>
        </w:rPr>
        <w:t>освоены в сумме 2264,62 тыс. рублей или 46,17 процентов;</w:t>
      </w:r>
    </w:p>
    <w:p>
      <w:pPr>
        <w:pStyle w:val="Normal"/>
        <w:ind w:firstLine="567"/>
        <w:jc w:val="both"/>
        <w:rPr/>
      </w:pPr>
      <w:bookmarkEnd w:id="4"/>
      <w:r>
        <w:rPr>
          <w:color w:val="000000"/>
          <w:sz w:val="26"/>
          <w:szCs w:val="26"/>
        </w:rPr>
        <w:t>подраздел 04 12 «Другие вопросы в области национальной экономики» годовые плановые назначения утверждены в сумме 2044,00 тыс. рублей, освоены в сумме 1074,28 тыс. рублей или 52,56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5 01 «Жилищное хозяйство» годовые плановые назначения утверждены в сумме 650,00 тыс. рублей, освоены в сумме 95,81 тыс. рублей или 14,74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04 «Финансовое управление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годовые плановые назначения, предусмотренные по главе «Финансовое управление администрации Кочубеевского муниципального округа», утверждены в сумме 56902,0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процессе исполнения местного бюджета за 1 полугодие 2022 года плановые назначения увеличены на 11,73 тыс. рублей. С учетом внесенных изменений годовые плановые назначения составили 56913,73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ассовое исполнение за отчетный период сложилось в сумме 26326,53 тыс. рублей или 46,26 процентов, в том числе по основным направлениям расходов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1 06 «Обеспечение деятельности финансовых, налоговых и таможенных органов и органов финансового (финансово-бюджетного) надзора» годовые плановые назначения утверждены в сумме 14656,27 тыс. рублей, освоены в сумме 6545,50 тыс. рублей или 44,66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1 13 «Другие общегосударственные расходы» годовые плановые назначения утверждены в сумме 42257,46 тыс. рублей, освоены средства в сумме 19781,03 тыс. рублей или 46,81 процентов;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06 «Отдел образования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годовые плановые назначения, предусмотренные по главе «Отдел образования администрации Кочубеевского муниципального округа», утверждены в сумме 1309070,85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ходе исполнения местного бюджета плановые назначения увеличены на 185972,02 тыс. рублей. С учетом внесенных изменений годовые плановые назначения составили 1495042,87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ассовое исполнение по расходам за отчетный период сложилось в сумме 572882,64 тыс. рублей или 38,32 процентов к годовым плановым назначениям, в том числе по основным направлениям расходов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7 01 «Дошкольное образование» годовые плановые назначения утверждены в сумме 425747,07 тыс. рублей, освоены средства в сумме 150534,77 тыс. рублей или 35,36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7 02 «Общее образование» годовые плановые назначения утверждены в сумме 914562,61 тыс. рублей, освоены средства в сумме 353217,17тыс. рублей или 38,62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подраздел 07 03 «Дополнительное образование детей» годовые плановые назначения утверждены в сумме 97558,95 тыс. рублей, </w:t>
      </w:r>
      <w:bookmarkStart w:id="5" w:name="_Hlk77152332"/>
      <w:r>
        <w:rPr>
          <w:color w:val="000000"/>
          <w:sz w:val="26"/>
          <w:szCs w:val="26"/>
        </w:rPr>
        <w:t>освоены средства в сумме 43869,99 тыс. рублей или 44,97 процентов;</w:t>
      </w:r>
    </w:p>
    <w:p>
      <w:pPr>
        <w:pStyle w:val="Normal"/>
        <w:ind w:firstLine="567"/>
        <w:jc w:val="both"/>
        <w:rPr/>
      </w:pPr>
      <w:bookmarkEnd w:id="5"/>
      <w:r>
        <w:rPr>
          <w:color w:val="000000"/>
          <w:sz w:val="26"/>
          <w:szCs w:val="26"/>
        </w:rPr>
        <w:t>подраздел 07 07 «Молодежная политика» годовые плановые назначения утверждены в сумме 5910,64 тыс. рублей, освоены средства в сумме 2413,00 тыс. рублей или 40,82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7 09 «Другие вопросы в области образования» годовые плановые назначения утверждены в сумме 25366,56 тыс. рублей, освоены средства в сумме 11594,95 тыс. рублей или 45,71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10 04 «Охрана семьи и детства» годовые плановые назначения утверждены в сумме 25897,04 тыс. рублей, освоены средства в сумме 11252,76 тыс. рублей или 43,45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07 «Отдел культуры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годовые плановые назначения, предусмотренные по главе «Отдел культуры администрации Кочубеевского муниципального округа», утверждены в сумме 171822,17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ходе исполнения местного бюджета плановые назначения увеличены на 14115,60 тыс. рублей. С учетом внесенных изменений годовые плановые назначения составили 185937,77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Кассовое исполнение по расходам за отчетный период сложилось в сумме 82635,11 тыс. рублей или 44,44 процентов к годовым плановым назначениям, в том числе по основным направлениям расходов: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аздел 01 13 «Другие общегосударственные расходы» годовые плановые назначения утверждены в сумме 4,00 тыс. рублей, освоены средства в сумме 4,00 тыс. рублей или 100,00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7 03 «Дополнительное образование детей» годовые плановые назначения утверждены в сумме 27827,85 тыс. рублей, освоены средства в сумме 14841,77 тыс. рублей или 53,33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8 01 «Культура» годовые плановые назначения утверждены в сумме 141499,67 тыс. рублей, освоены средства в сумме 60646,43 тыс. рублей или 42,86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08 04 «Другие вопросы в области культуры, кинематографии» годовые плановые назначения утверждены в сумме 16606,25 тыс. рублей, освоены средства в сумме 7142,90 тыс. рублей или 43,01 процентов.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09 «Управление труда и социальной защиты населения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Согласно решения о бюджете годовые плановые назначения, предусмотренные по главе Управление труда и социальной защиты населения администрации Кочубеевского муниципального округа», утверждены в сумме 678574,23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ходе исполнения местного бюджета в отчетном периоде плановые назначения увеличены на сумму 2024,47 тыс. рублей, в результате уточненные годовые плановые назначения составили 680598,7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ассовое исполнение за отчетный период сложилось в сумме 393156,57 тыс. рублей или 57,77 процента к годовым плановым назначениям, в том числе по основным направлениям расходов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10 03 «Социальная политика» годовые плановые назначения утверждены в сумме 207896,50 тыс. рублей, освоены средства в сумме 131103,96 тыс. рублей или 63,06 процен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10 04 «Охрана семьи и детства» годовые плановые назначения утверждены в сумме 445207,96 тыс. рублей, освоены средства в сумме 247952,17 тыс. рублей или 55,69 процент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подраздел 10 06 «Другие вопросы в области социальной политики» годовые плановые назначения утверждены в сумме 27494,23тыс. рублей, освоены средства в сумме 14100,45 тыс. рублей или 51,29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6"/>
          <w:szCs w:val="26"/>
        </w:rPr>
        <w:t>Глава 711 «Комитет по физической культуре, спорту и туризму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Комитет по физической культуре, спорту и туризму администрации Кочубеевского муниципального округа» утверждены плановые назначения в сумме 435438,64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ассовое исполнение по расходам за 1 полугодие 2022 год сложилось в сумме 17778,37 тыс. рублей или 4,08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31 «Управление сельского хозяйства и охраны окружающей среды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Управление сельского хозяйства и охраны окружающей среды администрации Кочубеевского муниципального округа» утверждены плановые назначения в сумме 9948,70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ассовое исполнение по расходам за 1 полугодие 2022 года сложилось в сумме 4928,78 тыс. рублей или 49,54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45 «Контрольно-счетная палата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Контрольно-счетная палата Кочубеевского муниципального округа Ставропольского края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ы плановые назначения в сумме 3976,00 тыс. рублей, кассовое исполнение сложилось в сумме 1765,15 тыс. рублей или 44,40 проц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57 «Администрация Кочубеевского муниципального района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Кочубеевского муниципального района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ы плановые назначения в сумме 208,40 тыс. рублей, кассовое исполнение сложилось в сумме 57,48 тыс. рублей или 27,58 процентов.</w:t>
      </w:r>
    </w:p>
    <w:p>
      <w:pPr>
        <w:pStyle w:val="Normal"/>
        <w:ind w:firstLine="567"/>
        <w:jc w:val="center"/>
        <w:rPr>
          <w:color w:val="FF0000"/>
          <w:sz w:val="26"/>
          <w:szCs w:val="26"/>
          <w:highlight w:val="cyan"/>
        </w:rPr>
      </w:pPr>
      <w:r>
        <w:rPr>
          <w:color w:val="FF0000"/>
          <w:sz w:val="26"/>
          <w:szCs w:val="26"/>
          <w:highlight w:val="cyan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49 «Отдел имущественных и земельных отношений администрации Кочубеевского муниципального района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Отдел имущественных и земельных отношений администрации Кочубеевского муниципального района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ы плановые назначения в сумме 2,45 тыс. рублей, кассовое исполнение сложилось в сумме 2,45 тыс. рублей или 100,00 процентов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51 «Отдел образования администрации Кочубеевского муниципального района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Отдел образования администрации Кочубеевского муниципального района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ы плановые назначения в сумме 1,45 тыс. рублей, кассовое исполнение сложилось в сумме 1,45 тыс. рублей или 100,00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54 «Комитет по физической культуре, спорту и туризму администрации Кочубеевского муниципального района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Комитет по физической культуре, спорту и туризму администрации Кочубеевского муниципального района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ы плановые назначения в сумме 1,02 тыс. рублей, кассовое исполнение сложилось в сумме 1,02 тыс. рублей или 100,00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55 «Управление сельского хозяйства и охраны окружающей среды администрации Кочубеевского муниципального района»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решением о бюджете по главе «Управление сельского хозяйства и охраны окружающей среды администрации Кочубеевского муниципального района» утверждены плановые назначения в сумме 1,00 тыс. рублей, кассовый расход не производился;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70 «Кочубеев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Кочубеевский территориальный отдел администрации Кочубеевского муниципального округа Ставропольского края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ы плановые назначения в сумме 61662,68 тыс. рублей, кассовое исполнение сложилось в сумме 28962,40 тыс. рублей или 46,97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71 «Балахонов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В соответствии с решением о бюджете по главе «Балахоновский территориальный отдел администрации Кочубеевского муниципального округа Ставропольского края» утверждены плановые назначения в сумме 10811,87 тыс. рублей, </w:t>
      </w:r>
      <w:bookmarkStart w:id="6" w:name="_Hlk68866879"/>
      <w:r>
        <w:rPr>
          <w:color w:val="000000"/>
          <w:sz w:val="26"/>
          <w:szCs w:val="26"/>
        </w:rPr>
        <w:t>кассовое исполнение сложилось в сумме 2626,01 тыс. рублей или 24,29 процентов.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End w:id="6"/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72 «Барсуков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Барсуковский территориальный отдел администрации Кочубеевского муниципального округа Ставропольского края» утверждены плановые назначения в сумме 9936,36 тыс. рублей, кассовое исполнение сложилось в сумме 4932,43 тыс. рублей или 49,64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73 «Беломечет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Беломечетский территориальный отдел администрации Кочубеевского муниципального округа Ставропольского края» утверждены плановые назначения в сумме 8872,65 тыс. рублей, кассовое исполнение сложилось в сумме 3982,84 тыс. рублей или 44,89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74 «Васильев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Васильевский территориальный отдел администрации Кочубеевского муниципального округа Ставропольского края» утверждены плановые назначения в сумме 9600,42 тыс. рублей, кассовое исполнение сложилось в сумме 2081,77 тыс. рублей или 21,68 процентов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75 «Врев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Вревский территориальный отдел администрации Кочубеевского муниципального округа Ставропольского края» утверждены плановые назначения в сумме 5415,10 тыс. рублей, кассовое исполнение сложилось в сумме 2101,25 тыс. рублей или 38,80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76 «Георгиев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Георгиевский территориальный отдел администрации Кочубеевского муниципального округа Ставропольского края» утверждены плановые назначения в сумме 6534,19 тыс. рублей кассовое исполнение сложилось в сумме 2248,04 тыс. рублей или 34,40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78 «Заветнен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Заветненский территориальный отдел администрации Кочубеевского муниципального округа Ставропольского края» утверждены плановые назначения в сумме 9275,76 тыс. рублей, кассовое исполнение сложилось в сумме 2963,69 тыс. рублей или 31,95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79 «Иванов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Ивановский территориальный отдел администрации Кочубеевского муниципального округа Ставропольского края» утверждены плановые назначения в сумме 11399,06 тыс. рублей, кассовое исполнение сложилось в сумме 4325,56 тыс. рублей или 37,95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80 «Казьмин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Казьминский территориальный отдел администрации Кочубеевского муниципального округа Ставропольского края» утверждены плановые назначения в сумме 10088,11 тыс. рублей, кассовое исполнение сложилось в сумме 3358,75 тыс. рублей или 33,29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81 «Мищен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Мищенский территориальный отдел администрации Кочубеевского муниципального округа Ставропольского края» утверждены плановые назначения в сумме 8502,34 тыс. рублей, кассовое исполнение сложилось в сумме 2311,38 тыс. рублей или 27,19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82 «Надзорнен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Надзорненский территориальный отдел администрации Кочубеевского муниципального округа Ставропольского края» утверждены плановые назначения в сумме 8529,78 тыс. рублей, кассовое исполнение сложилось в сумме 2383,45 тыс. рублей или 27,94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83 «Новодеревен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Новодеревенский территориальный отдел администрации Кочубеевского муниципального округа Ставропольского края» утверждены плановые назначения в сумме 12033,60 тыс. рублей, кассовое исполнение сложилось в сумме 4113,80 тыс. рублей или 34,19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84 «Стародворцов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Стародворцовский территориальный отдел администрации Кочубеевского муниципального округа Ставропольского края» утверждены плановые назначения в сумме 8236,73 тыс. рублей, кассовое исполнение сложилось в сумме 2170,86 тыс. рублей или 26,36 процентов.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85 «Усть-Невинский территориальный отдел администрации Кочубеевского муниципального округа Ставропольского края»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Усть-Невинский территориальный отдел администрации Кочубеевского муниципального округа Ставропольского края» утверждены плановые назначения в сумме 6205,53 тыс. рублей, кассовое исполнение сложилось в сумме 2550,10 тыс. рублей или 41,09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86 </w:t>
      </w:r>
      <w:bookmarkStart w:id="7" w:name="_Hlk69127845"/>
      <w:r>
        <w:rPr>
          <w:b/>
          <w:color w:val="000000"/>
          <w:sz w:val="26"/>
          <w:szCs w:val="26"/>
        </w:rPr>
        <w:t>«</w:t>
      </w:r>
      <w:bookmarkStart w:id="8" w:name="_Hlk69117968"/>
      <w:r>
        <w:rPr>
          <w:b/>
          <w:color w:val="000000"/>
          <w:sz w:val="26"/>
          <w:szCs w:val="26"/>
        </w:rPr>
        <w:t>Администрация муниципального образования село Кочубеевское Кочубеевского муниципального района Ставропольского края»</w:t>
      </w:r>
    </w:p>
    <w:p>
      <w:pPr>
        <w:pStyle w:val="Normal"/>
        <w:ind w:firstLine="567"/>
        <w:jc w:val="both"/>
        <w:rPr/>
      </w:pPr>
      <w:bookmarkEnd w:id="7"/>
      <w:bookmarkEnd w:id="8"/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село Кочубеевское Кочубеевского муниципального района Ставропольского края» утверждены плановые назначения в сумме 975,92 тыс. рублей, кассовое исполнение сложилось в сумме 968,95 тыс. рублей или 99,29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87 </w:t>
      </w:r>
      <w:bookmarkStart w:id="9" w:name="_Hlk69118064"/>
      <w:r>
        <w:rPr>
          <w:b/>
          <w:color w:val="000000"/>
          <w:sz w:val="26"/>
          <w:szCs w:val="26"/>
        </w:rPr>
        <w:t>«</w:t>
      </w:r>
      <w:bookmarkStart w:id="10" w:name="_Hlk69118114"/>
      <w:r>
        <w:rPr>
          <w:b/>
          <w:color w:val="000000"/>
          <w:sz w:val="26"/>
          <w:szCs w:val="26"/>
        </w:rPr>
        <w:t>Администрация муниципального образования Балахоновского сельсовета Кочубеевского муниципального района Ставропольского края</w:t>
      </w:r>
      <w:bookmarkEnd w:id="10"/>
      <w:r>
        <w:rPr>
          <w:b/>
          <w:color w:val="000000"/>
          <w:sz w:val="26"/>
          <w:szCs w:val="26"/>
        </w:rPr>
        <w:t>»</w:t>
      </w:r>
    </w:p>
    <w:p>
      <w:pPr>
        <w:pStyle w:val="Normal"/>
        <w:ind w:firstLine="567"/>
        <w:jc w:val="both"/>
        <w:rPr/>
      </w:pPr>
      <w:bookmarkEnd w:id="9"/>
      <w:r>
        <w:rPr>
          <w:sz w:val="26"/>
          <w:szCs w:val="26"/>
        </w:rPr>
        <w:t>В соответствии с решением о бюджете по главе «Администрация муниципального образования Балахоновского сельсовета Кочубеевского муниципального района Ставропольского края» утверждены плановые назначения в сумме 440,98 тыс. рублей, кассовое исполнение сложилось в сумме 437,98 тыс. рублей или 99,32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88 </w:t>
      </w:r>
      <w:bookmarkStart w:id="11" w:name="_Hlk69118164"/>
      <w:r>
        <w:rPr>
          <w:b/>
          <w:color w:val="000000"/>
          <w:sz w:val="26"/>
          <w:szCs w:val="26"/>
        </w:rPr>
        <w:t xml:space="preserve">«Администрация </w:t>
      </w:r>
      <w:bookmarkStart w:id="12" w:name="_Hlk69118279"/>
      <w:r>
        <w:rPr>
          <w:b/>
          <w:color w:val="000000"/>
          <w:sz w:val="26"/>
          <w:szCs w:val="26"/>
        </w:rPr>
        <w:t xml:space="preserve">муниципального образования </w:t>
      </w:r>
      <w:bookmarkEnd w:id="12"/>
      <w:r>
        <w:rPr>
          <w:b/>
          <w:color w:val="000000"/>
          <w:sz w:val="26"/>
          <w:szCs w:val="26"/>
        </w:rPr>
        <w:t>Барсуковского сельсовета Кочубеевского муниципального района Ставропольского края»</w:t>
      </w:r>
      <w:bookmarkEnd w:id="11"/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Барсуковского сельсовета Кочубеевского муниципального района Ставропольского края» утверждены плановые назначения в сумме 7,50 тыс. рублей, кассовый расход не производил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790 «</w:t>
      </w:r>
      <w:bookmarkStart w:id="13" w:name="_Hlk69128103"/>
      <w:bookmarkStart w:id="14" w:name="_Hlk69127762"/>
      <w:r>
        <w:rPr>
          <w:b/>
          <w:color w:val="000000"/>
          <w:sz w:val="26"/>
          <w:szCs w:val="26"/>
        </w:rPr>
        <w:t>Администрация муниципального образования Васильевского сельсовета Кочубеевского муниципального района Ставропольского края</w:t>
      </w:r>
      <w:bookmarkEnd w:id="14"/>
      <w:r>
        <w:rPr>
          <w:b/>
          <w:color w:val="000000"/>
          <w:sz w:val="26"/>
          <w:szCs w:val="26"/>
        </w:rPr>
        <w:t>»</w:t>
      </w:r>
    </w:p>
    <w:p>
      <w:pPr>
        <w:pStyle w:val="Normal"/>
        <w:ind w:firstLine="567"/>
        <w:jc w:val="both"/>
        <w:rPr/>
      </w:pPr>
      <w:bookmarkEnd w:id="13"/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Васильевского сельсовета Кочубеевского муниципального района Ставропольского края» утверждены плановые назначения в сумме 14,04 тыс. рублей, кассовое исполнение сложилось в сумме 12,88 тыс. рублей или 91,73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91 </w:t>
      </w:r>
      <w:bookmarkStart w:id="15" w:name="_Hlk69128158"/>
      <w:r>
        <w:rPr>
          <w:b/>
          <w:color w:val="000000"/>
          <w:sz w:val="26"/>
          <w:szCs w:val="26"/>
        </w:rPr>
        <w:t>«Администрация муниципального образования Вревского сельсовета Кочубеевского муниципального района Ставропольского края»</w:t>
      </w:r>
      <w:bookmarkEnd w:id="15"/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Вревского сельсовета Кочубеевского муниципального района Ставропольского края» утверждены плановые назначения в сумме 4,00 тыс. рублей, кассовый расход не производил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92 </w:t>
      </w:r>
      <w:bookmarkStart w:id="16" w:name="_Hlk69128224"/>
      <w:r>
        <w:rPr>
          <w:b/>
          <w:color w:val="000000"/>
          <w:sz w:val="26"/>
          <w:szCs w:val="26"/>
        </w:rPr>
        <w:t>«Администрация муниципального образования Георгиевского сельсовета Кочубеевского муниципального района Ставропольского края»</w:t>
      </w:r>
      <w:bookmarkEnd w:id="16"/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Георгиевского сельсовета Кочубеевского муниципального района Ставропольского края» утверждены плановые 2,00 тыс. рублей, кассовый расход не производил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93 </w:t>
      </w:r>
      <w:bookmarkStart w:id="17" w:name="_Hlk69128319"/>
      <w:r>
        <w:rPr>
          <w:b/>
          <w:color w:val="000000"/>
          <w:sz w:val="26"/>
          <w:szCs w:val="26"/>
        </w:rPr>
        <w:t>«Администрация муниципального образования Заветненского сельсовета Кочубеевского муниципального района Ставропольского края»</w:t>
      </w:r>
      <w:bookmarkEnd w:id="17"/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Заветненского сельсовета Кочубеевского муниципального района Ставропольского края» утверждены плановые назначения в сумме 12,16 тыс. рублей, кассовое исполнение сложилось в сумме 10,30 тыс. рублей или 84,76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94 </w:t>
      </w:r>
      <w:bookmarkStart w:id="18" w:name="_Hlk69128477"/>
      <w:r>
        <w:rPr>
          <w:b/>
          <w:color w:val="000000"/>
          <w:sz w:val="26"/>
          <w:szCs w:val="26"/>
        </w:rPr>
        <w:t>«Администрация муниципального образования Ивановского сельсовета Кочубеевского муниципального района Ставропольского края»</w:t>
      </w:r>
      <w:bookmarkEnd w:id="18"/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Ивановского сельсовета Кочубеевского муниципального района Ставропольского края» утверждены плановые назначения в сумме 188,45 тыс. рублей, кассовое исполнение сложилось в сумме 150,74 тыс. рублей или 79,99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95 </w:t>
      </w:r>
      <w:bookmarkStart w:id="19" w:name="_Hlk69128542"/>
      <w:r>
        <w:rPr>
          <w:b/>
          <w:color w:val="000000"/>
          <w:sz w:val="26"/>
          <w:szCs w:val="26"/>
        </w:rPr>
        <w:t>«Администрация муниципального образования Казьминского сельсовета Кочубеевского муниципального района Ставропольского края»</w:t>
      </w:r>
      <w:bookmarkEnd w:id="19"/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Казьминского сельсовета Кочубеевского муниципального района Ставропольского края» утверждены плановые назначения в сумме 208,70 тыс. рублей, кассовое исполнение сложилось в сумме 207,70 тыс. рублей или 99,52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96 </w:t>
      </w:r>
      <w:bookmarkStart w:id="20" w:name="_Hlk69128607"/>
      <w:r>
        <w:rPr>
          <w:b/>
          <w:color w:val="000000"/>
          <w:sz w:val="26"/>
          <w:szCs w:val="26"/>
        </w:rPr>
        <w:t>«Администрация муниципального образования Мищенского сельсовета Кочубеевского муниципального района Ставропольского края»</w:t>
      </w:r>
      <w:bookmarkEnd w:id="20"/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Мищенского сельсовета Кочубеевского муниципального района Ставропольского края» утверждены плановые назначения в сумме 8,50 тыс. рублей, кассовое исполнение сложилось в сумме 8,50 тыс. рублей или 100,00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6"/>
          <w:szCs w:val="26"/>
        </w:rPr>
        <w:t xml:space="preserve">Глава 797 </w:t>
      </w:r>
      <w:bookmarkStart w:id="21" w:name="_Hlk69129387"/>
      <w:r>
        <w:rPr>
          <w:b/>
          <w:color w:val="000000"/>
          <w:sz w:val="26"/>
          <w:szCs w:val="26"/>
        </w:rPr>
        <w:t>«Администрация муниципального образования Надзорненского сельсовета Кочубеевского муниципального района Ставропольского края»</w:t>
      </w:r>
      <w:bookmarkEnd w:id="21"/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Надзорненского сельсовета Кочубеевского муниципального района Ставропольского края» утверждены плановые назначения в сумме 9,35 тыс. рублей, кассовое исполнение сложилось в сумме 6,35 тыс. рублей или 67,92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98 </w:t>
      </w:r>
      <w:bookmarkStart w:id="22" w:name="_Hlk69129504"/>
      <w:r>
        <w:rPr>
          <w:b/>
          <w:color w:val="000000"/>
          <w:sz w:val="26"/>
          <w:szCs w:val="26"/>
        </w:rPr>
        <w:t>«Администрация муниципального образования Новодеревенского сельсовета Кочубеевского муниципального района Ставропольского края»</w:t>
      </w:r>
    </w:p>
    <w:p>
      <w:pPr>
        <w:pStyle w:val="Normal"/>
        <w:ind w:firstLine="567"/>
        <w:jc w:val="both"/>
        <w:rPr/>
      </w:pPr>
      <w:bookmarkEnd w:id="22"/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Новодеревенского сельсовета Кочубеевского муниципального района Ставропольского края» утверждены плановые назначения в сумме 549,17 тыс. рублей, кассовое исполнение сложилось в сумме 549,17 тыс. рублей или 100,00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799 </w:t>
      </w:r>
      <w:bookmarkStart w:id="23" w:name="_Hlk69129833"/>
      <w:r>
        <w:rPr>
          <w:b/>
          <w:color w:val="000000"/>
          <w:sz w:val="26"/>
          <w:szCs w:val="26"/>
        </w:rPr>
        <w:t>«Администрация муниципального образования Стародворцовского сельсовета Кочубеевского муниципального района Ставропольского края»</w:t>
      </w:r>
    </w:p>
    <w:p>
      <w:pPr>
        <w:pStyle w:val="Normal"/>
        <w:ind w:firstLine="567"/>
        <w:jc w:val="both"/>
        <w:rPr/>
      </w:pPr>
      <w:bookmarkEnd w:id="23"/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Стародворцовского сельсовета Кочубеевского муниципального района Ставропольского края» утверждены плановые назначения в сумме 3,00 тыс. рублей, кассовое исполнение сложилось в сумме 1,00 тыс. рублей или 33,33 процентов.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800 </w:t>
      </w:r>
      <w:bookmarkStart w:id="24" w:name="_Hlk69129936"/>
      <w:r>
        <w:rPr>
          <w:b/>
          <w:color w:val="000000"/>
          <w:sz w:val="26"/>
          <w:szCs w:val="26"/>
        </w:rPr>
        <w:t>«Администрация муниципального образования Усть-Невинского сельсовета Кочубеевского муниципального района Ставропольского края»</w:t>
      </w:r>
      <w:bookmarkEnd w:id="24"/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решением о бюджете по главе «Администрация муниципального образования Усть-Невинского сельсовета Кочубеевского муниципального района Ставропольского края» утверждены плановые назначения в сумме 3,69 тыс. рублей, кассовое исполнение сложилось в сумме 2,69 тыс. рублей или 72,89 процентов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highlight w:val="cyan"/>
        </w:rPr>
      </w:pPr>
      <w:r>
        <w:rPr>
          <w:color w:val="000000"/>
          <w:sz w:val="26"/>
          <w:szCs w:val="26"/>
          <w:highlight w:val="cyan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МУНИЦИПАЛЬНЫЙ ДОЛГ КОЧУБЕЕВСКОГО МУНИЦИПАЛЬНОГО ОКРУГ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ешением о бюджете дефицит бюджета муниципального округа на 2022 год утвержден в сумме 185 842,75 тыс. рублей. Для покрытия дефицита направлены остатки на едином счете бюджета муниципального округа, сложившиеся по состоянию на 01 января 2022 года в сумме 185 842,75 тыс. рублей. Результатом исполнения бюджета Кочубеевского муниципального округа за I полугодие 2022 год является дефицит в сумме 27 791,7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3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ИНФОРМАЦ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ходе исполнения бюджета Кочубеевского муниципального округа Ставропольского края за первый полугодие 2022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8" w:leader="none"/>
        </w:tabs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418"/>
        <w:gridCol w:w="17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тверждено решением о бюджете на 2022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первое полугодие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к принятому план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4 24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9 89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6 04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09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8 19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 80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 091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 69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69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бюджета (дефицит "-", профицит "+ "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5 84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 79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84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9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Кочубеевского муниципального округа Ставропо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2022 года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252"/>
        <w:gridCol w:w="1134"/>
        <w:gridCol w:w="1134"/>
        <w:gridCol w:w="87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о за I полугодие 2022 г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 к принятому плану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0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6 049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 097,6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6 38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251,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8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10200001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 38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251,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8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3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1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51,3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030200001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1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51,3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10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795,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100000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5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84,3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8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200002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8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50300001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34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050400002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09,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18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32,6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100000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566,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60600000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97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65,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3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8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6,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80300001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3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8,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80400001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080700001000011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5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54,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,3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00000000012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2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88,4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530000000012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9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78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10900000000012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3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2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98,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20100001000012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98,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0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35,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1000000000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1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1,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301994142701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, поступающих от предпринимательской деятельности, осуществляемой муниципальным казенным учреждением «ЕДДС»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301994142702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, поступающих от предпринимательской деятельности, осуществляемой муниципальным казенным учреждением «МФЦ»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0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301994142703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, поступающих от предпринимательской деятельности, осуществляемой муниципальным казенным учреждением «ХЭС»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301994142704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, поступающих от предпринимательской деятельности, осуществляемой муниципальными казенными учреждениями образ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4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301994142705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, поступающих от деятельности, осуществляемой муниципальными казенными учреждениями, по родительской плате за питание в дошкольных образовательных учреждения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74,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301994142706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, поступающих от деятельности, осуществляемой муниципальными казенными учреждениями, по родительской плате за питание в образовательных учреждениях, кроме дошколь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2,4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8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301994142707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, поступающих от деятельности, осуществляемой казенными учреждениями, по родительской плате за пребывание детей в дневном лагер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,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301994142709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 (в части доходов, поступающих от платы за содержание мест захорон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13020000000001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9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15,6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23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2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7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40600000000043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32,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8,5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5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50200000000014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6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5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000000000000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,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0100000000018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,3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1715000000000150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000000000000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8 19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 801,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00000000000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1 25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314,6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0000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048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15001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048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15001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0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048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0000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9 23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970,3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0216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20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92,9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,5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0216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20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92,9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097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9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097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89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232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232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299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299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304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60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70,0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304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60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70,0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393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71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393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71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497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5,7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497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95,7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19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519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1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576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42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70,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576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42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70,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5750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31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5750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31,0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7523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49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 618,4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7523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49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18,4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7576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1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37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7576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14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37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87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93,8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87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93,8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9999140031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муниципальны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86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999914117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51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2,4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9999141204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9999141213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9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77,3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29999141254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1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4,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3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9999141265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(реализация мероприятий по обеспечению антитеррористической защищенности в муниципальных общеобразовательных организац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29999141266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муниципальных округов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6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00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6 58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 021,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51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858,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0024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51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858,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26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,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28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3,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32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36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8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2,8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4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7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,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41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6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36,4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42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45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7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47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66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56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,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09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2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,8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1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147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1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96,9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0181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1107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82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270,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1108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52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88,2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111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,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1122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9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1209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1221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0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202,5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8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1256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2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14,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8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414126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,6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9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0,0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0029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10,0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084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6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20,6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084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6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20,6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118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2,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118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2,5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120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120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220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,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220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,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250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9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0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250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9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0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302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71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0 374,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302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71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374,0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303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4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60,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303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4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60,2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404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7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00,9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404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7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00,9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9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462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5,6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462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6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5573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11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73,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5573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муниципальны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11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73,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9998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53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617,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39998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бюджетам муниципальны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53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6 617,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9998141157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16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91,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39998141158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7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26,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7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0000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5,0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00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5,0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249999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5,0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2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49999140005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округов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67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1,9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49999140064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3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4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49999141249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1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4,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4999914127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0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4999914127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3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249999141272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3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700000000000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9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704000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9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704020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7040201414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 (в части муниципальных казен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0704050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9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7040501413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округов (в части органов местного самоуправ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67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07040501414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округов (в части муниципальных казен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900000000000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75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788,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1900000140000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75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 788,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1</w:t>
            </w:r>
          </w:p>
        </w:tc>
      </w:tr>
      <w:tr>
        <w:trPr/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584 249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79 898,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1</w:t>
            </w:r>
          </w:p>
        </w:tc>
      </w:tr>
    </w:tbl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6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чубеевского муниципального района Ставропольского края по разделам (РЗ), подразделам (ПР), целевым статьям (ЦСР) и видам расходов бюджетов бюджетной классификации Российской Федерации в ведомственной структуре расходов за первое полугодие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06"/>
        <w:gridCol w:w="540"/>
        <w:gridCol w:w="540"/>
        <w:gridCol w:w="1097"/>
        <w:gridCol w:w="473"/>
        <w:gridCol w:w="1055"/>
        <w:gridCol w:w="1126"/>
        <w:gridCol w:w="1020"/>
      </w:tblGrid>
      <w:tr>
        <w:trPr>
          <w:trHeight w:val="10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о бюджете на 2022 год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за 1 полугодие 2022 год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к принятому плану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6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6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6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6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9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законодательного(представительного) органа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1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1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4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024,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542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971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67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8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26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9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26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 829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26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29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16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1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2,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15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6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15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29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13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41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1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87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8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3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3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6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2,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6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6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6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6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51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51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10023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3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894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47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здание условий для устойчивого экономического роста Кочубеевского муниципального 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06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25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нформационного пространства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информатизации ( развитию информационного пространства)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200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200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программа "Снижение административных барьеров, оптимизация и повышение качества предоставления государственных и муниципальных услуг в Кочубе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76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41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6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6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11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26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91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6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платных услуг на обеспечение деятельности (оказание услуг) муниципаль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существляемые за счет средств от арендной платы на обеспечение деятельности (оказание услуг) муниципаль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25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0125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безопасности дорожного движения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существление мероприятий по проведению весового контроля на дорогах общего пользования Кочубеевского муниципального округ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1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вышению безопасности дорожного движения на территории муниципальных образований Кочубеевского окру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120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120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о профилактике экстремизма и межнациональных конфликтов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филактика экстремизма и межнациональных конфликтов на территории Кочубеевского муниципального округ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реализации мер профилактики терроризма и экстремизма, а также минимизация и (или) ликвидация последствий проявлений терроризма и экстремизма на территории Кочубеевского окру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20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20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системы управления кадровыми процессами в организации муниципальной службы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муниципальной службы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мероприятий по совершенствованию и развитию муниципальной службы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1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развитию муниципальной служб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12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12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Защита населения и территории Кочубеевского муниципального округа Ставропольского края от чрезвычайных ситуаций, решение задач гражданской обороны, выполнение мероприятий по профилактике правонарушений, идеологии терроризма и наркоман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очубеевский округ - антитеррор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"Кочубеевский округ - антитеррор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7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7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филактика правонарушений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профилактике правонарушений на территории Кочубеевского окру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2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2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филактика злоупотребления наркотиками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реализации комплексных мер противодействия злоупотреблению наркотикам и их незаконному обороту в Кочубеевском округ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1201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1201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7,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мных мероприят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7,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7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7,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56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5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94,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4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55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1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платных услуг на обеспечение деятельности (оказание услуг) муниципаль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2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тиводействие коррупции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филактика коррупционных правонарушений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противодействию коррупции в сфере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12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12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крепление общественного здоровья населен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крепление общественного здоровья и пропаганда здорового образа жизни населен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укреплению общественного здоровья на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1250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1250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6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400766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6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6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6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6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39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2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39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2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57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9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57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9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проведению независимой оценки качества условий оказания услуг образовательными организац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7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7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проведению независимой оценки качества условий оказания услуг учреждениями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7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7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769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769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93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0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193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0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Защита населения и территории Кочубеевского муниципального округа Ставропольского края от чрезвычайных ситуаций, решение задач гражданской обороны, выполнение мероприятий по профилактике правонарушений, идеологии терроризма и наркоман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93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0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и совершенствование гражданской обороны и защиты населения, территории от чрезвычайных ситуац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93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0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96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6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33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8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,4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8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платных услуг на обеспечение деятельности (оказание услуг) муниципаль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157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17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482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 118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482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18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482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18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0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22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0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22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64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64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8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706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73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8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706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73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R1S39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75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R1S39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175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здание условий для устойчивого экономического роста Кочубеевского муниципального 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убъектов малого и среднего предпринимательства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Финансовая поддержка субъектов малого и среднего предпринимательства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мероприятия по поддержке развития малого и среднего предпринимательства в Кочубеевском округ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6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6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потребительского рынка и бытовых услуг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витие потребительского рынк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развитию потребительского рынка в Кочубеевском округ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лучшение инвестиционного климата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Формирование инвестиционной привлекательност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реализации мер по улучшению инвестиционного климата на территории Кочубеевского окру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20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20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Формирование и развитие комфортной городской среды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обеспечению градостроительной деятельности в Кочубеевском округ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20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120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44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42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ддержка жилищного и коммунального хозяйств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2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коммуналь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2222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2222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884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42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84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08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84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208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проведением мероприятий по модернизации уличного освещения населенных пункт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74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08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74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08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тилизации мусора, обустройство площадок под контейне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7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7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6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6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реализации молодежной политики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6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работы с молодежью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молодежной политики в Кочубеевском округ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1201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1201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филактика безнадзорности и правонарушений несовершеннолетних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рофилактике безнадзорности и правонарушений несовершеннолетних в Кочубеевском округ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1201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1201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0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446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60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6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3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4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56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4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беспечение жильем молодых семей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4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казание поддержки молодым семьям по улучшению жилищных услов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4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(строительство) жиль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1L49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1L49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1S49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5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07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1S49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5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07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граждан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еабилитация инвалидов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мероприятий по реабилитации и социальной интеграции инвалидов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реабилитация инвалидов в Кочубеевском округ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3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3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имущественных и земельных отношений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98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4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4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4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4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4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имуществом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4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4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правление муниципальной собственностью Кочубее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1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1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3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3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6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2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18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3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6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имуществом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4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правление муниципальной собственностью Кочубее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землеустройству и землепользова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2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2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имуществом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правление муниципальной собственностью Кочубее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мущества находящегося в казне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4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4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капитальному ремонту муниципального жилищного фон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4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4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13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26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13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26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56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финансам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56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56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7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,1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18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12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6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8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6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57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1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финансам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57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1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вышение сбалансированности и устойчивости бюджетной систем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57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1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57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81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51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5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29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36,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8,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ого управления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финансового управления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гарантий муниципальных служащим в соответствии с действующим законодательство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100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100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 042,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 882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9 145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 629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747,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534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970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949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950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929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371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46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64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685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869,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31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70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821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645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46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85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97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1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платных услуг на обеспечение деятельности (оказание услуг) муниципаль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8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3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5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комплексного развития сельских территорий за счет внебюджетных источник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5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0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5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0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6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7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6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7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71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827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 27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71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81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77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71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52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493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71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L5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98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5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L5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98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5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85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85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развитию дошкольного образования в Кочубеевском округе (в части строительства детских садов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4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8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4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8,8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63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5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185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8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8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(обеспечение ввода объектов в эксплуатацию)(Строительство отдельно стоящего корпуса Ясли-сад на 70 мест в МКДОУ № 10 "Светлячок" с.Заветное ул.Баркова 11, Кочубеевский округ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P2S232Г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6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P2S232Г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6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адровое обеспечение отрасли образования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Защита населения и территории Кочубеевского муниципального округа Ставропольского края от чрезвычайных ситуаций, решение задач гражданской обороны, выполнение мероприятий по профилактике правонарушений, идеологии терроризма и наркоман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6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очубеевский округ - антитеррор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6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"Кочубеевский округ - антитеррор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98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87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6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87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6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 562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217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 380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270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общего образования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 250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 270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317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975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345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11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04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5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65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21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815,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5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79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78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6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5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2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прочих безвозмездных поступлений на обеспечение деятельности (оказание услуг) муниципаль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5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0125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44,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60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15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9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3,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8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6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76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76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0177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 524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888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77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425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207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77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776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76,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77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5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3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77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57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21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3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41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21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3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83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71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3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58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7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052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75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7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974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75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7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7,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7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6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7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6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развитию общего образования в Кочубеевском округе (в части строительства общеобразовательных учреждений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4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4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циально-экономическому развитию субъектов Российской Федерации, входящих в состав Северо-Кавказского федерального округа (Строительство общеобразовательной школы на 440 мест в с. Кочубеевское по ул. Тенист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L52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14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5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L52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314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5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Строительство общеобразовательной школы на 440 мест в с. Кочубеевское по ул. Тенист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52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635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52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635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77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24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43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3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3,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6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1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отдельных категорий граждан, работающих и проживающих в сельской местности за счет средств местн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центров образования цифрового и гуманитарного профилей "Точка роста", а так 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16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21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34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16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2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4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16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8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16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9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16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1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1S16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9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 и местных городах, условий для занятий физической культурой и спорто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2509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4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E2509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894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адровое обеспечение отрасли образования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поддержке молодых специалистов и обеспечению кадровым составом образовательных учреждений Кочубеевского окру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Защита населения и территории Кочубеевского муниципального округа Ставропольского края от чрезвычайных ситуаций, решение задач гражданской обороны, выполнение мероприятий по профилактике правонарушений, идеологии терроризма и наркоман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 18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6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очубеевский округ - антитеррор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8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6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"Кочубеевский округ - антитеррор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8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51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7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87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0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87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30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антитеррористической защищенности в муниципальных обще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88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S88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55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69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43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66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полнительного образования и воспитания детей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43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66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428,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10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65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3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25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1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1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61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02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4,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2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прочих безвозмездных поступлений на обеспечение деятельности (оказание услуг) муниципаль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5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5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одержанию муниципального опорного центра по внедрению Целевой модели развития региональных систем дополните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5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5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76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763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8,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302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2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и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303250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75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61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3250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75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61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Защита населения и территории Кочубеевского муниципального округа Ставропольского края от чрезвычайных ситуаций, решение задач гражданской обороны, выполнение мероприятий по профилактике правонарушений, идеологии терроризма и наркоман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очубеевский округ - антитеррор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"Кочубеевский округ - антитеррор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1200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10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10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каникулярного отдыха, оздоровления и занятости детей и подростков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10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реализацией мероприятий по оздоровлению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221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221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221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тдыха и оздоровление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501788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4,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4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788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788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788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6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788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4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9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66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4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66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4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66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4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7,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5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8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3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19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55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08,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54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9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7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6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8,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76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3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3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76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0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3,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76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76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76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7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2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7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2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97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52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3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0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61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3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0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61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761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97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9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пека детей-сирот и детей, оставшихся без попечения родителей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3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12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2781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1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8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2781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61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8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3781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1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4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3781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3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3781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8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6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Выплата единовременного пособия усыновителям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4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усыновителя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4781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04781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937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635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ые меры по профилактике экстремизма и межнациональных конфликтов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офилактика экстремизма и межнациональных конфликтов на территории Кочубеевского муниципального округ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реализации мер профилактики терроризма и экстремизма, а также минимизация и (или) ликвидация последствий проявлений терроризма и экстремизма на территории Кочубеевского окру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20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20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27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41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27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41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хранение и развитие культуры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27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41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полнительного образования в сфере культур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27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41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58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3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58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3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768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отдельных категорий граждан, работающих и проживающих в сельской местности за счет средств местн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105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789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99,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46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хранение и развитие культуры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499,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46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культурно - досуговой деятельности учреждений культуры, сохранение объектов культурного наслед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827,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96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664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18,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6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0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337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728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ремонта зданий и сооружений, благоустройство территорий и муниципальных учреждений культуры муниципальных образова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S6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10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S66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10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(реконструкция) объектов муниципальных учреждений в сфере культуры (Реконструкция сельского Дома культуры с.Заветное Ставропольского края, Кочубеевский муниципальный округ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S749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2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2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S749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2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2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отдельных категорий граждан, работающих и проживающих в сельской местности за счет средств местн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4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6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3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0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3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0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0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Ремонт кровли здания Карамурзинского сельского Дома культуры, расположенного по ул. Кумукова 20 в а. Карамурзинском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52ИП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52ИП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кровли здания Карамурзинского сельского Дома культуры, расположенного по ул. Кумукова 20 в а. Карамурзинском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5SИП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3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5SИП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3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A2551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A2551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чная деятельность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62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24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25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43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22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40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 (модернизация библиотек в части комплектование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L519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L519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отдельных категорий граждан, работающих и проживающих в сельской местности за счет средств местн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8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музейного дел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8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1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A25519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A25519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A2551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A2551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42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хранение и развитие культуры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42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ш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06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42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8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8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65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95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35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8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3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4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труда и социальной защиты населения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59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 156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59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 156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89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103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граждан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89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103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оставление мер социальной поддержки граждан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79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103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5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6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9,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0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65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12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61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71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9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9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, за счет средств краев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8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9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02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8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8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91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98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80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82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90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45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00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845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90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9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0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4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лата к пенсии гражданам, ставшим инвалидами при исполнении служебных обязанностей в округах боевых действ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158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6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83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16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2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выплаты социального пособия на погреб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8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R4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70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R4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70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00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R46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R46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социально-ориентированных некоммерческих организац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мероприятий по поддержке социально-ориентированных некомерческих организац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1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единовременного поощрения членам Кочубеевского округного отделения Ставропольской краев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1204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1204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й социальной выплаты членам семей военнослужащих на территор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8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8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207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952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граждан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207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952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оставление мер социальной поддержки граждан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207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 952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особия на ребен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61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7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49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4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65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36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62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870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53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1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92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1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1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59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6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6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776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R3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713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374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R3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 713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374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P1508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6,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20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P1508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6,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20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P155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6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84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P155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136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84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94,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00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циальная поддержка граждан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88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4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редоставление мер социальной поддержки граждан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3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152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P155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P155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P155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P1557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муниципальной программы "Социальная поддержка граждан в Кочубеевском муниципальном округе Ставропольского края " и общ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45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97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76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13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96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76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01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76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76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3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3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76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76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76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76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0176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761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, спорту и туризму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438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8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438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78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877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30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массового спорт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877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30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и проведение официальных физкультурно-оздоровительных и спортивных мероприятий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развития физической культуры и спорта в Кочубеевском округ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1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1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1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0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40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0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9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азвития физической культуры и массового спорта в Кочубеевск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876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31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комплексного развития сельских территорий за счет внебюджетных источник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25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87,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3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25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87,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3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омплексного развития сельских территорий (Реконструкция спортивного комплекса "Урожай" Муниципального учреждения Кочубеевского муниципального района Ставропольского края "Спортивный комплекс "Урожай", Ставропольский край, р-н Кочубеевский, с. Кочубеевское, ул. Титова, 23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L5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388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68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L57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 388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68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массового спорт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ельского хозяйства и охраны окружающей среды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4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8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4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8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4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28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ельского хозяйств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44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6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растениеводств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связанные с проведением сельскохозяйственных соревнова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2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2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животноводств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76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765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кадрового потенциала, информационное сопровождение развития отрасли, обеспечение реализации программных мероприят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53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5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6,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0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0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4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0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765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7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2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765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8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765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765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765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771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771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палата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5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5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5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5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5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4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4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6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8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имущественных и земельных отношений администрации Кочубеевского муниципальн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Управление имуществом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Кочубеевского муниципальн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образован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, спорту и туризму администрации Кочубеевского муниципальн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массового спорт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ельского хозяйства и охраны окружающей среды администрации Кочубеевского муниципальн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сельского хозяйств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кадрового потенциала, информационное сопровождение развития отрасли, обеспечение реализации программных мероприят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Государственная поддержка научного потенциала в агропромышленном комплексе и информационно-консультационная поддержка сельскохозяйственных товаропроизводителе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чубеевского муниципальн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убеев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62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6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94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4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44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4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44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4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44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4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2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1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5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5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2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1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33,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4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66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47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коммуналь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2222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2222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63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45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63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45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263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45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46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4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7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7,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94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72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зелен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88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6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67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существляемые за счет поступления платных услуг за предоставление участка под семейные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50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50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Благоустройство территории по улице Спортивная в селе Кочубеевском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Обустройство детской площадки по улице Спортивная в селе Кочубеевском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по обустройству тротуара по улице Братская (квартала, ограниченного ул. Октябрьской революции и ул. Куличенко) по адресу: ул. Братская, село Кочубеевское, Кочубеевский район, Ставропольский кра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территории по улице Спортивная в селе Кочубеевском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9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9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Обустройство детской площадки по улице Спортивная в селе Кочубеевском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0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0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хонов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11,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6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8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3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инициативных прое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массового спорта в Кочубеевском муниципальн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здание условий для развития физической культуры и массового спорта в Кочубеевском округе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Ремонт тренажерного и фитнес залов в здании спорткомплекса, расположенного по ул. Первомайская 8 "Б" в с. Балахоновское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22ИП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22ИП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Ремонт тренажерного и фитнес залов в здании спорткомплекса, расположенного по ул. Первомайская 8 "Б" в с. Балахоновское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2SИП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2SИП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суков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36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2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3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3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3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3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9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5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9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7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9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7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9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7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9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7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Устройство антивандальных тренажеров для взрослых ул. Ленина 33Г в станице Барсуковской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Устройство антивандальных тренажеров для взрослых ул. Ленина 33Г в станице Барсуковской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4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4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4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4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мечет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72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2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6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6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6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6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6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4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4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2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2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2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2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2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0,7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6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1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1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1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1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9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9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Обустройство детской игровой площадки в станице Беломечетской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Обустройство детской игровой площадки в станице Беломечетской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3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3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0,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1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5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2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5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2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5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2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5,7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2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3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1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1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1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91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Капитальный ремонт спортивной площадки в х. Васильевский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Капитальный ремонт спортивной площадки в х. Васильевский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8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8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в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15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1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1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1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1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1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5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1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8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инициативных прое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ев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34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8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7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7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7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57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4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6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6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6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6,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инициативных прое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тнен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75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3,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6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8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8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8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0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6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8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2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7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оддержка жилищного и коммунального хозяйств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2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коммуналь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2222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2222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5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Создание и обустройство детской игровой площадки по ул. Почтовая, 9 в селе Заветное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Создание и обустройство детской игровой площадки по ул. Почтовая, 9 в селе Заветное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,2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хранение и развитие культуры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рганизация культурно - досуговой деятельности учреждений культуры, сохранение объектов культурного наследия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6L2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6L2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99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5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9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7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9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9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39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4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8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4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7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4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6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6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6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6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9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5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0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9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существляемые за счет поступления платных услуг за предоставление участка под семейные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50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50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инициативных прое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ьмин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88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8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0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2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0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2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0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2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40,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2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5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2,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2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4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4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4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4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6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еализация инициативных прое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щен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02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1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1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1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1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1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1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1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1,9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1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2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3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3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3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3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Создание и обустройство спортивно-детской площадки в х. Мищенский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Создание и обустройство спортивно-детской площадки в х. Мищенский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8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8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зорнен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9,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3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1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5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1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5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1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5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11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5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,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округного значения и сооружений на них для муниципальных нужд администрац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2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2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2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2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Продолжение благоустройства парковой зоны села Надзорного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Продолжение благоустройства парковой зоны села Надзорного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0,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деревен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33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3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3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8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8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8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5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1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5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3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7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7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7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7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5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Благоустройство детской площадки и зоны отдыха по ул. Ленина, 64 в с. Новая Деревня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(Благоустройство детской площадки и зоны отдыха по ул. Ленина, 64 в с. Новая Деревня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7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7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дворцов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6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6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2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6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2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6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2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6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2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9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2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2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2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2,8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4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 за счет внебюджетных источников (Благоустройство общественной территории по улице Центральная 29 А села Дворцовского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ИП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инициативного проекта(Благоустройство общественной территории по улице Центральная 29 А села Дворцовского Кочубеевского муниципального округа Ставропольского края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SИП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7,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-Невинский территориальный отдел администрации Кочубеевского муниципального округ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5,5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0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2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6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1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6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1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6,9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1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3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65,6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9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205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направлений деятельности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00511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жилищно-коммунальной инфраструктуры, сети муниципальных автомобильных дорог и обеспечение безопасности дорожного движения на территории Кочубеевского муниципального округа Ставропольского кра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сети муниципальных автомобильных дорог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поддержке дорож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20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0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0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Благоустройство населенных пунктов на территории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0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благоустройства территорий Кочубеевского муниципального округа Ставропольского кра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0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уличному освещ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рганизации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очим мероприятиям благоустройства территор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1222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связанные с реализацией проектов развития территорий Кочубеевского округа Ставропольского края, основанных на местных инициатива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5284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ело Кочубеевское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9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8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сфере хозяйственного обслужи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хозяйственного обслужи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Балахонов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5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арсуков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Васильев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Врев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сфере хозяйственного обслужи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хозяйственного обслужи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хозяйственного обслужи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Георгиев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Заветненский сельсовет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6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8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Иванов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сфере хозяйственного обслужи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хозяйственного обслужи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Казьминский сельсовет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Мищен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Надзорненский сельсовет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2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Новодеревен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4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тародворцов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Усть-Невинского сельсовета Кочубеевского района Ставропольского кра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9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ое направление расходов на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связанные с общегосударственным управлением непрограммных направл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010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рамках обеспечения деятельности учреждений в сфере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0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1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70 091,9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7 690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9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7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ирования дефицита бюджета муниципального округа 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вое полугодие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0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00"/>
        <w:gridCol w:w="1701"/>
        <w:gridCol w:w="1701"/>
      </w:tblGrid>
      <w:tr>
        <w:trPr>
          <w:trHeight w:val="2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ждено решением о бюджете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за первый полугодие 2022 года</w:t>
            </w:r>
          </w:p>
        </w:tc>
      </w:tr>
      <w:tr>
        <w:trPr>
          <w:trHeight w:val="2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источников финансирования дефицита бюджета Ставропольского кр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84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1,72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84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1,72</w:t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84 24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79 898,96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84 24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79 898,96</w:t>
            </w:r>
          </w:p>
        </w:tc>
      </w:tr>
      <w:tr>
        <w:trPr>
          <w:trHeight w:val="1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84 24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79 898,96</w:t>
            </w:r>
          </w:p>
        </w:tc>
      </w:tr>
      <w:tr>
        <w:trPr>
          <w:trHeight w:val="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584 24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279 898,96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 09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 690,68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 09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 690,68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 09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 690,68</w:t>
            </w:r>
          </w:p>
        </w:tc>
      </w:tr>
      <w:tr>
        <w:trPr>
          <w:trHeight w:val="3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70 09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7 690,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численности муниципальных служащих органов местного самоуправления Кочубеевского муниципального округа, работников муниципальных учреждений Кочубеевского муниципального округа Ставропольского края с указанием фактических расходов на заработную плату за первое полугодие 2022 года</w:t>
      </w:r>
    </w:p>
    <w:p>
      <w:pPr>
        <w:pStyle w:val="Normal"/>
        <w:jc w:val="center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о исполнение пункта 6 статьи 26</w:t>
      </w:r>
      <w:r>
        <w:rPr>
          <w:sz w:val="26"/>
          <w:szCs w:val="26"/>
          <w:vertAlign w:val="superscript"/>
        </w:rPr>
        <w:t>13</w:t>
      </w:r>
      <w:r>
        <w:rPr>
          <w:sz w:val="26"/>
          <w:szCs w:val="26"/>
        </w:rPr>
        <w:t xml:space="preserve">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нформация о численности государственных гражданских служащих Кочубеевского муниципального округа Ставропольского края и работников государственных учреждений Кочубеевского муниципального округа Ставропольского края, а также фактических затратах на их денежное содержание представлена в таблице 8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8</w:t>
      </w:r>
    </w:p>
    <w:p>
      <w:pPr>
        <w:pStyle w:val="Normal"/>
        <w:jc w:val="both"/>
        <w:rPr>
          <w:bCs/>
          <w:highlight w:val="green"/>
        </w:rPr>
      </w:pPr>
      <w:r>
        <w:rPr>
          <w:bCs/>
          <w:highlight w:val="gree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55"/>
        <w:gridCol w:w="326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работников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несписочная численность работников за первый полугодие 2022 года (челове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еские расходы на заработную плату за первый полугодие 2022 года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ники муниципальных учреждений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 981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служащ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 778,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11">
    <w:name w:val="Основной текст с отступом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b/>
      <w:bCs/>
      <w:sz w:val="28"/>
      <w:szCs w:val="28"/>
      <w:lang w:val="ru-RU" w:bidi="ar-SA"/>
    </w:rPr>
  </w:style>
  <w:style w:type="character" w:styleId="Style16">
    <w:name w:val="Обычный Знак"/>
    <w:qFormat/>
    <w:rPr>
      <w:rFonts w:eastAsia="Calibri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bCs/>
      <w:sz w:val="28"/>
      <w:szCs w:val="28"/>
    </w:rPr>
  </w:style>
  <w:style w:type="paragraph" w:styleId="12">
    <w:name w:val="Обычный1"/>
    <w:basedOn w:val="Normal"/>
    <w:qFormat/>
    <w:pPr>
      <w:ind w:firstLine="708"/>
    </w:pPr>
    <w:rPr>
      <w:rFonts w:eastAsia="Calibri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21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54:00Z</dcterms:created>
  <dc:creator>Пользователь</dc:creator>
  <dc:description/>
  <cp:keywords/>
  <dc:language>en-US</dc:language>
  <cp:lastModifiedBy>Пользователь</cp:lastModifiedBy>
  <cp:lastPrinted>2020-04-21T15:12:00Z</cp:lastPrinted>
  <dcterms:modified xsi:type="dcterms:W3CDTF">2022-09-08T07:36:00Z</dcterms:modified>
  <cp:revision>7</cp:revision>
  <dc:subject/>
  <dc:title>ЕДИНЫЙ СЕЛЬХОЗНАЛОГ</dc:title>
</cp:coreProperties>
</file>